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1"/>
        </w:numPr>
        <w:tabs>
          <w:tab w:val="clear" w:pos="708"/>
          <w:tab w:val="left" w:pos="288" w:leader="none"/>
        </w:tabs>
        <w:rPr>
          <w:sz w:val="40"/>
          <w:szCs w:val="40"/>
        </w:rPr>
      </w:pPr>
      <w:r>
        <w:rPr>
          <w:sz w:val="40"/>
          <w:szCs w:val="40"/>
        </w:rPr>
        <w:t>sprawozdanie</w:t>
      </w:r>
    </w:p>
    <w:p>
      <w:pPr>
        <w:pStyle w:val="Tytuaktu"/>
        <w:numPr>
          <w:ilvl w:val="0"/>
          <w:numId w:val="1"/>
        </w:numPr>
        <w:tabs>
          <w:tab w:val="clear" w:pos="708"/>
          <w:tab w:val="left" w:pos="288" w:leader="none"/>
        </w:tabs>
        <w:rPr>
          <w:sz w:val="28"/>
          <w:szCs w:val="28"/>
        </w:rPr>
      </w:pPr>
      <w:r>
        <w:rPr>
          <w:sz w:val="28"/>
          <w:szCs w:val="28"/>
        </w:rPr>
        <w:t>Z  wykonania planu finansowego CIECHANOWIECKIEGO OŚRODKA  kultury I sPORTU</w:t>
        <w:br/>
        <w:t>ZA 2011 r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ozdzia"/>
        <w:numPr>
          <w:ilvl w:val="7"/>
          <w:numId w:val="2"/>
        </w:numPr>
        <w:tabs>
          <w:tab w:val="clear" w:pos="708"/>
          <w:tab w:val="left" w:pos="0" w:leader="none"/>
        </w:tabs>
        <w:rPr/>
      </w:pPr>
      <w:r>
        <w:rPr/>
        <w:t>I. CHARAKTERYSTYKA OGÓLNA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lan finansowy na 2011 rok ustalono na podstawie  pisma Burmistrza Ciechanowca  </w:t>
        <w:br/>
        <w:t>Nr RF 3026.3.1/2011 z dnia 02.02.2011 r. o ostatecznej kwocie  dotacji z budżetu  na działalność statutową dla Ciechanowieckiego Ośrodka Kultury i Sportu.</w:t>
      </w:r>
    </w:p>
    <w:p>
      <w:pPr>
        <w:pStyle w:val="Normal"/>
        <w:autoSpaceDE w:val="false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W trakcie 2011 roku  dokonano 7 korekt planu.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 korekta nr 1 - zwiększono plan wydatków na zakup materiałów i wyposażenia, zakup energii i wody na potrzeby związane z funkcjonowaniem: świetlicy wiejskiej we wsi Radziszewo Króle,</w:t>
        <w:br/>
        <w:t xml:space="preserve"> przejętego Ośrodka Sportu i Rekreacji i na zakup inwestycyjny- instrument muzyczny</w:t>
        <w:br/>
        <w:t xml:space="preserve"> dęty ze środków własnych  pozostających na rachunku na dzień 01.01.2011r. </w:t>
        <w:br/>
        <w:t xml:space="preserve">-  korekta nr 2 - dokonano zmiany w planie finansowym dochodów i wydatków w związku ze zwiększeniem dotacji bieżącej na działalność statutową zgodnie z pismem Urzędu Miejskiego w Ciechanowcu </w:t>
        <w:br/>
        <w:t xml:space="preserve">Nr RF.3026.3.2.2011 z dn.17.05.2011 roku na koszty związane z nowo wybudowanym boiskiem sportowym „Orlik”, w tym: wynagrodzenie trenera do nadzoru nad korzystaniem z boiska, zakup wyposażenia, energię elektryczną i wodę,  wywóz nieczystości oraz zainstalowanie  monitoringu obiektu. </w:t>
        <w:br/>
      </w:r>
      <w:r>
        <w:rPr>
          <w:color w:val="000000"/>
          <w:sz w:val="22"/>
          <w:szCs w:val="22"/>
        </w:rPr>
        <w:t>-  korekta nr 3 - dokonano zmiany w planie dochodów w związku z wpływem:  z Urzędu Marszałkowskiego Województwa Podlaskiego  refundacji poniesionych kosztów realizacji projektu „V Międzynarodowego Festiwalu Folkloru –Podlaskie Spotkania”;   z planowanymi dochodami z wypożyczeń sprzętu wodnego</w:t>
        <w:br/>
        <w:t xml:space="preserve">  uwzględniając w planie wydatków zakup rowerów wodnych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korekta nr 4 - dokonano zwiększenia planu dochodów w związku z wpływem refundacji za organizację „Ferii z COKiS 2011” ; zwiększono  plan wydatków na  zakup wyposażenia do Punktu Informacji Turystycznej i strojów dla tancerzy i mażoretek.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korekta nr 5 - zwiększono plan finansowy na podstawie kolejnego pisma Nr RF.3026.3.3.2011 z dn.01.12.2011 roku o dotacje na działalność bieżącą w związku z poniesionymi</w:t>
        <w:br/>
        <w:t xml:space="preserve"> wydatkami z własnych dochodów na zakup rowerów wodnych  oraz z nieplanowaną</w:t>
        <w:br/>
        <w:t xml:space="preserve"> awarią i koniecznością wymiany 5 grzejników. Pomimo złożonych wniosków o płatność do  Urzędu Marszałkowskiego Województwa Podlaskiego  wystąpił brak wpływu zwrotu kosztów  poniesionych na projekty „VI Międzynarodowy Festiwal Folkloru - Podlaskie Spotkania” i „Wyposażenie Punktu Informacji Turystycznej”. </w:t>
      </w:r>
      <w:r>
        <w:rPr>
          <w:color w:val="000000"/>
        </w:rPr>
        <w:t xml:space="preserve"> Ponadto zwiększono plan dochodów o dotację ze Stowarzyszenia Tutor na realizację projektu „Szlachcic na zagrodzie, czyli jak to ze szlachtą bywało”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korekta nr 6 – zwiększono plan dochodów   z tytułu najmu ;  zmniejszono  plan wydatków  na: wynagrodzenia osobowe  (w związku ze zmniejszeniem od kwietnia do ½ etatu dla 1 pracownika oraz wypłatą zamiast wynagrodzenia  - zasiłku chorobowego z ZUS dla jednego pracownika),  opłaty i składki </w:t>
        <w:br/>
        <w:t xml:space="preserve">a zwiększono plan wydatków na: wynagrodzenia bezosobowe, zakupy , usługę naprawy kserokopiarki oraz szkolenie pracownika Punktu Informacji Turystycznej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korekta nr 7 – zwiększono plan wydatków na wynagrodzenia bezosobowe a zmniejszono na wynagrodzenia osobowe.</w:t>
      </w:r>
    </w:p>
    <w:p>
      <w:pPr>
        <w:pStyle w:val="Normal"/>
        <w:ind w:left="426" w:hanging="42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426" w:hanging="426"/>
        <w:rPr/>
      </w:pPr>
      <w:r>
        <w:rPr>
          <w:b/>
          <w:sz w:val="28"/>
          <w:szCs w:val="28"/>
        </w:rPr>
        <w:t xml:space="preserve">II. REALIZACJA  PLANU  FINANSOWEGO CIECHANOWIECKIEGO      OŚRODKA  KULTURY  I  SPORTU  W  </w:t>
      </w:r>
      <w:r>
        <w:rPr/>
        <w:t>CIECHANOWCU</w:t>
      </w:r>
    </w:p>
    <w:tbl>
      <w:tblPr>
        <w:tblW w:w="10104" w:type="dxa"/>
        <w:jc w:val="left"/>
        <w:tblInd w:w="-4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65"/>
        <w:gridCol w:w="83"/>
        <w:gridCol w:w="767"/>
        <w:gridCol w:w="709"/>
        <w:gridCol w:w="4819"/>
        <w:gridCol w:w="142"/>
        <w:gridCol w:w="823"/>
        <w:gridCol w:w="169"/>
        <w:gridCol w:w="1091"/>
        <w:gridCol w:w="185"/>
        <w:gridCol w:w="851"/>
      </w:tblGrid>
      <w:tr>
        <w:trPr>
          <w:trHeight w:val="322" w:hRule="atLeast"/>
          <w:cantSplit w:val="true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z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Roz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paragrafu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l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Wykon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101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DOCHODY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075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lang w:eastAsia="ar-SA"/>
              </w:rPr>
            </w:pPr>
            <w:r>
              <w:rPr>
                <w:rFonts w:eastAsia="Times New Roman" w:cs="Tahoma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 w:cs="Tahoma"/>
                <w:lang w:eastAsia="ar-SA"/>
              </w:rPr>
            </w:pPr>
            <w:r>
              <w:rPr>
                <w:rFonts w:eastAsia="Times New Roman" w:cs="Tahoma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Zawartotabeli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.7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78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083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Wpływy z usłu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  <w:t>106.5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.115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76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097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</w:rPr>
              <w:t>Wpływy z różnych dochodó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  <w:t>20.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875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23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48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Dotacja podmiotowa z budżetu  otrzymana przez samorządową instytucję kultury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  <w:t>530.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530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70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Środki na dofinansowanie zadań bieżących, pozyskane z innych źróde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  <w:t>6.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707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Środki na dofinansowanie własnych zadań bieżących, pozyskane z innych źróde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8.95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95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>681.55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1.738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3</w:t>
            </w:r>
          </w:p>
        </w:tc>
      </w:tr>
      <w:tr>
        <w:trPr>
          <w:trHeight w:val="361" w:hRule="atLeast"/>
          <w:cantSplit w:val="true"/>
        </w:trPr>
        <w:tc>
          <w:tcPr>
            <w:tcW w:w="101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tan środków na rachunku na dzień 01.01.2011 roku –    </w:t>
            </w:r>
            <w:r>
              <w:rPr>
                <w:rFonts w:cs="Tahoma"/>
                <w:b/>
                <w:bCs/>
              </w:rPr>
              <w:t>8.567,11</w:t>
            </w:r>
            <w:r>
              <w:rPr>
                <w:b/>
                <w:color w:val="000000"/>
                <w:sz w:val="22"/>
                <w:szCs w:val="22"/>
              </w:rPr>
              <w:t>zł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Niższe wykonanie dochodów w: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§ 0830 wynika ze zmniejszenia odpłatności  za naukę tańca w związku ze zmniejszeniem od września 2011 roku  ilości dzieci uczęszczających  na zajęcia.</w:t>
            </w:r>
          </w:p>
        </w:tc>
      </w:tr>
      <w:tr>
        <w:trPr>
          <w:trHeight w:val="322" w:hRule="atLeast"/>
          <w:cantSplit w:val="true"/>
        </w:trPr>
        <w:tc>
          <w:tcPr>
            <w:tcW w:w="101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WYDATKI</w:t>
            </w:r>
          </w:p>
        </w:tc>
      </w:tr>
      <w:tr>
        <w:trPr>
          <w:trHeight w:val="276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01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ynagrodzenia osobowe pracowników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4.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.023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11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kładki na ubezpieczenia społecz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0.25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157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76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12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Składki na Fundusz Pracy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05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056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17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ynagrodzenia bezosobow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3.07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.072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55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1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kup materiałów i wyposażeni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7.91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.718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74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3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>Zakup lekó</w:t>
            </w:r>
            <w:r>
              <w:fldChar w:fldCharType="begin"/>
            </w:r>
            <w:r>
              <w:rPr>
                <w:rFonts w:eastAsia="Times New Roman"/>
                <w:lang w:eastAsia="ar-SA"/>
              </w:rPr>
              <w:instrText xml:space="preserve"> LISTNUM </w:instrText>
            </w:r>
            <w:r>
              <w:rPr>
                <w:rFonts w:eastAsia="Times New Roman"/>
                <w:lang w:eastAsia="ar-SA"/>
              </w:rPr>
            </w:r>
            <w:r>
              <w:rPr>
                <w:rFonts w:eastAsia="Times New Roman"/>
                <w:lang w:eastAsia="ar-SA"/>
              </w:rPr>
              <w:fldChar w:fldCharType="separate"/>
            </w:r>
            <w:r>
              <w:rPr>
                <w:rFonts w:eastAsia="Times New Roman"/>
                <w:lang w:eastAsia="ar-SA"/>
              </w:rPr>
            </w:r>
            <w:r>
              <w:rPr>
                <w:rFonts w:eastAsia="Times New Roman"/>
                <w:lang w:eastAsia="ar-SA"/>
              </w:rPr>
            </w:r>
            <w:r>
              <w:rPr>
                <w:rFonts w:eastAsia="Times New Roman"/>
                <w:lang w:eastAsia="ar-SA"/>
              </w:rPr>
              <w:fldChar w:fldCharType="end"/>
            </w:r>
            <w:r>
              <w:rPr>
                <w:rFonts w:eastAsia="Times New Roman"/>
                <w:lang w:eastAsia="ar-SA"/>
              </w:rPr>
              <w:t>w, wyrobów medycznych i produktów biobójczy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7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9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6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Zakup energii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.14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.140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7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kup usług remontowy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62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625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8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kup usług zdrowotny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4300 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Zakup usług pozostały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1.41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.386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36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ar-SA"/>
              </w:rPr>
              <w:t>Opłaty z tyt. usług telefonii komórkowej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8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88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45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41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Podróże służbowe krajow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14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145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43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Różne opłaty i składk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84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.824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68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44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Odpis na zakładowy fundusz świadczeń socjalny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51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6.51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14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ydatki na zakupy inwestycyjne pozostałych jednostek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ahoma"/>
              </w:rPr>
            </w:pPr>
            <w:r>
              <w:rPr>
                <w:rFonts w:cs="Tahoma"/>
              </w:rPr>
              <w:t>23.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.79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253" w:hRule="atLeast"/>
          <w:cantSplit w:val="true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Razem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90.1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9.751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5</w:t>
            </w:r>
          </w:p>
        </w:tc>
      </w:tr>
      <w:tr>
        <w:trPr>
          <w:trHeight w:val="383" w:hRule="atLeast"/>
          <w:cantSplit w:val="true"/>
        </w:trPr>
        <w:tc>
          <w:tcPr>
            <w:tcW w:w="101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center"/>
              <w:rPr/>
            </w:pPr>
            <w:r>
              <w:rPr>
                <w:b/>
                <w:color w:val="000000"/>
              </w:rPr>
              <w:t>Stan środków  na rachunku na dzień 31.12.2011 roku  – 553,62 zł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datki bieżące: 666.759,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Wydatki inwestycyjne: </w:t>
      </w:r>
      <w:r>
        <w:rPr>
          <w:b/>
          <w:color w:val="000000"/>
          <w:u w:val="single"/>
        </w:rPr>
        <w:t>23.796,00</w:t>
      </w:r>
      <w:r>
        <w:rPr>
          <w:b/>
          <w:u w:val="single"/>
        </w:rPr>
        <w:t>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zęść opisowa: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  </w:t>
      </w:r>
      <w:r>
        <w:rPr/>
        <w:t xml:space="preserve">Plan dochodów przyjęto w wysokości </w:t>
      </w:r>
      <w:r>
        <w:rPr>
          <w:rFonts w:cs="Tahoma"/>
          <w:b/>
          <w:bCs/>
        </w:rPr>
        <w:t>681.558</w:t>
      </w:r>
      <w:r>
        <w:rPr/>
        <w:t xml:space="preserve">zł , a wykonano na kwotę </w:t>
      </w:r>
      <w:r>
        <w:rPr>
          <w:b/>
          <w:color w:val="000000"/>
        </w:rPr>
        <w:t>681.738,36</w:t>
      </w:r>
      <w:r>
        <w:rPr>
          <w:b/>
        </w:rPr>
        <w:t>zł,</w:t>
      </w:r>
      <w:r>
        <w:rPr/>
        <w:t xml:space="preserve"> co stanowi </w:t>
      </w:r>
      <w:r>
        <w:rPr>
          <w:color w:val="000000"/>
          <w:sz w:val="22"/>
          <w:szCs w:val="22"/>
        </w:rPr>
        <w:t>100,03</w:t>
      </w:r>
      <w:r>
        <w:rPr/>
        <w:t xml:space="preserve"> %, w tym plan przychodów własnych wynosił </w:t>
      </w:r>
      <w:r>
        <w:rPr>
          <w:b/>
        </w:rPr>
        <w:t>151.558zł</w:t>
      </w:r>
      <w:r>
        <w:rPr/>
        <w:t xml:space="preserve"> i w 2011 roku został wykonany na kwotę </w:t>
      </w:r>
      <w:r>
        <w:rPr>
          <w:b/>
        </w:rPr>
        <w:t>151.738,36zł</w:t>
      </w:r>
      <w:r>
        <w:rPr/>
        <w:t>, co stanowi 100,12 % wykonania planu rocznego</w:t>
        <w:br/>
        <w:t>(przychody własne uzyskano z następujących źródeł: wynajem sali sportowej i stadionu – 10.788,80 zł; prowadzenie świetlicy socjoterapeutycznej – 15.000 zł; wpływy z odpłatności za naukę tańca – 17.140 zł; lekcje gry na instrumentach muzycznych – 50.490 zł; opłaty za udział w zajęciach plastycznych – 4.570 zł; wpływ za zorganizowanie ferii z COKiS – 7.466,68 zł;</w:t>
        <w:br/>
        <w:t xml:space="preserve"> usługa reklamy firmy na imprezie – 800 zł;  wpływ za usługę wynajmu na  noclegi  domków dawnego OSIR- u_- 648 zł; wypożyczanie kajaków i rowerów wodnych – 8.001 zł;  dochody </w:t>
        <w:br/>
        <w:t xml:space="preserve">ze sprzedaży albumów, map, pocztówek, zegarów, kalendarzy, folderów,  kubków i kufli z herbem miasta, breloczków itp. – 12.205,50 zł, wpłata od pracownika  zaległych składek ZUS </w:t>
        <w:br/>
        <w:t>ustalonych protokołem pokontrolnym – 5.094,45 zł darowizny od sponsorów na organizację</w:t>
        <w:br/>
        <w:t xml:space="preserve"> imprez – 1.000 zł; zwrot podatku VAT i prowizje od Urzędu Skarbowego – 3.568 zł; kapitalizacja odsetek – 7,68 zł)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/>
        <w:jc w:val="both"/>
        <w:rPr/>
      </w:pPr>
      <w:r>
        <w:rPr/>
        <w:t xml:space="preserve">Ponadto otrzymano : dotację: z budżetu gminy na działalność statutową w wysokości </w:t>
      </w:r>
      <w:r>
        <w:rPr>
          <w:b/>
        </w:rPr>
        <w:t>530.000 zł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/>
        <w:jc w:val="both"/>
        <w:rPr/>
      </w:pPr>
      <w:r>
        <w:rPr>
          <w:color w:val="000000"/>
        </w:rPr>
        <w:t xml:space="preserve">oraz  dotację ze Stowarzyszenia Tutor na realizację projektu „Szlachcic na zagrodzie, czyli </w:t>
        <w:br/>
        <w:t xml:space="preserve">jak to ze szlachtą bywało”- </w:t>
      </w:r>
      <w:r>
        <w:rPr>
          <w:b/>
          <w:color w:val="000000"/>
        </w:rPr>
        <w:t xml:space="preserve">6.000 zł. </w:t>
      </w:r>
      <w:r>
        <w:rPr>
          <w:color w:val="000000"/>
        </w:rPr>
        <w:t xml:space="preserve">Wpłynęły też </w:t>
      </w:r>
      <w:r>
        <w:rPr>
          <w:b/>
          <w:color w:val="000000"/>
        </w:rPr>
        <w:t xml:space="preserve"> </w:t>
      </w:r>
      <w:r>
        <w:rPr>
          <w:color w:val="000000"/>
        </w:rPr>
        <w:t>środki</w:t>
      </w:r>
      <w:r>
        <w:rPr>
          <w:b/>
          <w:color w:val="000000"/>
        </w:rPr>
        <w:t xml:space="preserve"> </w:t>
      </w:r>
      <w:r>
        <w:rPr>
          <w:color w:val="000000"/>
        </w:rPr>
        <w:t>związane z</w:t>
      </w:r>
      <w:r>
        <w:rPr>
          <w:b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refundacją z Urzędu Marszałkowskiego Województwa Podlaskiego  poniesionych kosztów realizacji  projektu pod nazwą </w:t>
        <w:br/>
        <w:t xml:space="preserve">„V Międzynarodowy Festiwal Folkloru - Podlaskie Spotkania” - </w:t>
      </w:r>
      <w:r>
        <w:rPr>
          <w:b/>
          <w:color w:val="000000"/>
        </w:rPr>
        <w:t>8.958,25 zł</w:t>
      </w:r>
    </w:p>
    <w:p>
      <w:pPr>
        <w:pStyle w:val="Normal"/>
        <w:autoSpaceDE w:val="false"/>
        <w:snapToGrid w:val="false"/>
        <w:jc w:val="center"/>
        <w:rPr/>
      </w:pPr>
      <w:r>
        <w:rPr/>
        <w:t xml:space="preserve">Na dzień 1 stycznia 2011 roku stan środków na rachunku bankowym COKiS wynosił </w:t>
      </w:r>
      <w:r>
        <w:rPr>
          <w:rFonts w:cs="Tahoma"/>
          <w:b/>
          <w:bCs/>
        </w:rPr>
        <w:t>8.567,11</w:t>
      </w:r>
      <w:r>
        <w:rPr>
          <w:b/>
          <w:color w:val="000000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lineRule="auto" w:line="36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Wydatki na plan </w:t>
      </w:r>
      <w:r>
        <w:rPr>
          <w:rFonts w:cs="Tahoma"/>
          <w:b/>
          <w:bCs/>
        </w:rPr>
        <w:t>690.125</w:t>
      </w:r>
      <w:r>
        <w:rPr>
          <w:b/>
        </w:rPr>
        <w:t>zł</w:t>
      </w:r>
      <w:r>
        <w:rPr/>
        <w:t xml:space="preserve"> wykonano w wysokości </w:t>
      </w:r>
      <w:r>
        <w:rPr>
          <w:b/>
          <w:color w:val="000000"/>
        </w:rPr>
        <w:t>689.751,85</w:t>
      </w:r>
      <w:r>
        <w:rPr>
          <w:b/>
        </w:rPr>
        <w:t>zł</w:t>
      </w:r>
      <w:r>
        <w:rPr/>
        <w:t xml:space="preserve">, co stanowi </w:t>
      </w:r>
      <w:r>
        <w:rPr>
          <w:color w:val="000000"/>
        </w:rPr>
        <w:t>99,95</w:t>
      </w:r>
      <w:r>
        <w:rPr/>
        <w:t xml:space="preserve"> % wykonania planu rocznego, w tym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* </w:t>
      </w:r>
      <w:r>
        <w:rPr>
          <w:b/>
        </w:rPr>
        <w:t>240.237,20 zł</w:t>
      </w:r>
      <w:r>
        <w:rPr/>
        <w:t xml:space="preserve"> wydatkowano na płace i pochodne od płac 7 pracowników ( z tego 2-ch  </w:t>
        <w:br/>
        <w:t xml:space="preserve">w ramach prac interwencyjnych oraz u 1 pracownik zmiana wymiaru czasu pracy na ½  etatu </w:t>
        <w:br/>
        <w:t>- od miesiąca kwietnia), w tym  nagrody roczne z pochodnymi w kwocie 18.194,64 zł 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* </w:t>
      </w:r>
      <w:r>
        <w:rPr>
          <w:b/>
        </w:rPr>
        <w:t>6.518</w:t>
      </w:r>
      <w:r>
        <w:rPr/>
        <w:t xml:space="preserve"> </w:t>
      </w:r>
      <w:r>
        <w:rPr>
          <w:b/>
        </w:rPr>
        <w:t>zł</w:t>
      </w:r>
      <w:r>
        <w:rPr/>
        <w:t xml:space="preserve"> wydatkowano na odpis funduszu  świadczeń socjalny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  <w:bCs/>
        </w:rPr>
        <w:t>143.072,92</w:t>
      </w:r>
      <w:r>
        <w:rPr>
          <w:b/>
        </w:rPr>
        <w:t xml:space="preserve"> zł</w:t>
      </w:r>
      <w:r>
        <w:rPr/>
        <w:t xml:space="preserve"> wydatkowano na umowy zlecenia i umowy o dzieło, w tym: 45.260,12 zł stanowią koszty zatrudnienia instruktorów sekcji tanecznej, szachowej, 3 drużyn piłki nożnej  oraz prowadzenie młodzieżowej orkiestry dętej; 5.006 zł stanowi koszt prowadzenia świetlicy socjoterapeutycznej; 7.856 zł stanowi koszt zatrudnienia instruktora na boisku „Orlik” 60.720,80 zł stanowi koszt prowadzenia zajęć w Społecznej Szkole Muzycznej; 6.286 zł stanowi koszt prowadzenia warsztatów: muzycznych dla orkiestry, historycznych i orgiami dla uczestników ”Ferii z COKiS”; 2.291 zł stanowi koszt występu zespołu  „Liverss” na imprezie „Wianki na Nurcu” oraz oprawa muzyczna Balu Seniora; 100 zł stanowi koszt obsługi księgowej projektu „Orkiestra dęta i mażoretki”; 1.610 zł stanowi koszt szycia strojów dla mażoretek; 1.200 zł stanowi koszt wykonania pomostu drewnianego na rzece; 3.974 zł stanowi koszt obsługi  medycznej  i elektrycznej imprez kulturalnych i meczów ; 1.500 zł stanowi obsługa konferansjerska i tłumacz na  Festiwalu .Folkloru; 4.503 zł stanowi koszt ekwiwalentów sędziowskich na rozgrywkach piłkarskich i turniejach ; 1800 zł stanowi koszt treningów piłkarskich w sezonie letnim oraz 966 zł stanowi koszt prac pielęgnacyjnych na stadionie i weryfikacji boisk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</w:rPr>
        <w:t>77.718,74 zł</w:t>
      </w:r>
      <w:r>
        <w:rPr/>
        <w:t xml:space="preserve"> wydatkowano na zakup materiałów i wyposażenia, w tym: materiały biurowe, druki , materiały dekoracyjne promocyjne i reklamowe na imprezy – 3.245,03 zł;</w:t>
        <w:br/>
        <w:t>wyposażenie – 11.344,60 zł (30 krzeseł, telefon komórkowy, chłodziarka, 3 monitory, laminator, kasetka na klucze, mysz do komputera – 4.210,38; wyposażenie Punktu Informacji. Turystycznej (meble biurowe, fotel, laptop, drukarka, 2 ekspozytory, atlasy, mapy turystyczne, informatory – 7.134,22 zł ); instrumenty dęte i akcesoria  muzyczne  6.753,20 zł; mapy, kalendarze, kubki, kufle, odznaki, książki, przewodniki i mapy turystyczne, kalendarze przeznaczone do sprzedaży w Punkcie Informacji Turystycznej – 14.630,88 zł; ; sprzęt sportowy oraz stroje dla piłkarzy i dla orkiestry –7.727 zł; tkaniny na stroje i dodatki oraz obuwie sportowe dla tancerzy i mażoretek oraz koszulki dla orkiestry – 8.151,61 zł; nagrody  konkursowe , puchary, statuetki, bilety wstępu i poczęstunki na organizowanych imprezach, napoje dla piłkarzy, paczki świąteczne dla dzieci uczęszczających do świetlicy socjoterapeutycznej-  11.024,82 zł; obiady dla dzieci uczestniczących w „Feriach z COKiS” –2.336 zł ;  paliwo i środki ochrony roślin, nawozy mineralne i środki czystości, proszki do prania strojów piłkarzy – 2.562,58 zł; materiały do remontów i napraw – 4.092,31 zł; artykuły plastyczne i gry niezbędne do prowadzenia zajęć w grupach i świetlicy socjoterapeutycznej – 2.689,76 zł;  pozostałe  artykuły gospodarcze  ( worki na odpady, pojemnik na śmieci na boisko Orlik,  artykuły bhp,  artykuły elektryczne, lekarstwa do apteczki, art. jednorazowe i pochodnie na Wianki, drobny sprzęt do pielęgnacji Stadionu ) – 3.160,95 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</w:rPr>
        <w:t xml:space="preserve">271,70 zł </w:t>
      </w:r>
      <w:r>
        <w:rPr/>
        <w:t>wydatkowano na leki do apteczk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</w:rPr>
        <w:t>19.140,32</w:t>
      </w:r>
      <w:r>
        <w:rPr/>
        <w:t xml:space="preserve"> zł wydatkowano na zakup energii elektrycznej i wody do siedziby COKiS,  świetlicy wiejskiej, na stadion, na boisko Orlik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</w:rPr>
        <w:t>1.625,70 zł</w:t>
      </w:r>
      <w:r>
        <w:rPr/>
        <w:t xml:space="preserve"> wydatkowano na naprawę saksofonu, kserokopiarki,  kosiarki i kosy, monitoringu oraz baneru informacyjnego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</w:rPr>
        <w:t>226 zł</w:t>
      </w:r>
      <w:r>
        <w:rPr/>
        <w:t xml:space="preserve"> wydatkowano na badania profilaktyczne pracowników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* </w:t>
      </w:r>
      <w:r>
        <w:rPr>
          <w:b/>
          <w:bCs/>
        </w:rPr>
        <w:t xml:space="preserve">161.386,36 </w:t>
      </w:r>
      <w:r>
        <w:rPr>
          <w:b/>
        </w:rPr>
        <w:t xml:space="preserve">zł </w:t>
      </w:r>
      <w:r>
        <w:rPr/>
        <w:t>wydatkowano na zakup usług pozostałych w tym: usługi przewozu związane</w:t>
        <w:br/>
        <w:t xml:space="preserve">z przejazdami zawodników na mecze, tancerzy na turniej „Karnawał 2011”uczestników ferii na basen i lodowisko, dzieci z koła plastycznego i świetlicy socjoterapeutycznej na wycieczkę </w:t>
        <w:br/>
        <w:t>do ZOO,  zespołu na Festiwalu Folkloru, teatru Wierszalin, szachistów na turnieje   – 26.428,48zł; usługi gastronomiczne związane z organizacją imprez, np. Powiatowy Bal Klubów Seniora, Turniej: Piłki Siatkowej, Siatkówki TKKF, Taneczny, wyjazd dzieci ze świetlicy socjoterapeutycznej i koła plastycznego na wycieczkę, wyżywienie i zakwaterowanie uczestników Festiwalu Folkloru, poczęstunek na Wiankach, piłkarzy na zakończenie sezonu piłkarskiego  – 19.202,63 zł; organizacja imprez (pokaz ogni sztucznych, wynajem sceny, oświetlenie, nagłośnienia, program dla dzieci, występ zespołów „ Kwiaty Rocka” i Classic”, ochrona imprez, scena z zadaszeniem i barierki do sceny, wynajem kabin sanitarnych - „Wianki na Nurcu”;  boiska na sparing;  korzystanie z basenu i lodowiska - „Ferie z COKiS”, nagranie filmu na DVD  – 59.488,24 zł; koszty prowadzenia zajęć w zakresie nauki tańca i warsztatów tanecznych  –26.000 zł; koszt usług krawieckich – 1.795 zł; wykonanie druku folderów promujących  Ciechanowiec – 4.920 zł, montaż telewizyjnego monitoringu boiska sportowego „Orlik” telewizji przemysłowej na przystani i wokół Stadionu,  i monitorowanie obiektów COKiS – 9.573,84 zł; naprawy, konserwacje i przeglądy urządzeń (wymiana 5 grzejników, przegląd kasy fiskalnej, gaśnic, przewodów wentylacyjnych, przyłącze wodociągowe Boiska „Orlik”,  świetlicy wiejskiej, odkręcenie i zakręcenie zasuw wody na stadionie i boisku Orlik, montaż i demontaż boi , hydroforu na Wyspie,  pobór próbek wody na kąpielisku, przywóz piasku na boisko plażowe, szklenie okien w budynku d.OSiR, dorabianie kluczy do siedziby ) – 11.714,50 zł;  usługi pocztowe, kurierskie, wywóz nieczystości stałych i odprowadzenie ścieków,  konsultacje lekarskie zawodników – 2.263,67 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* </w:t>
      </w:r>
      <w:r>
        <w:rPr>
          <w:b/>
          <w:color w:val="000000"/>
        </w:rPr>
        <w:t>3.788,96</w:t>
      </w:r>
      <w:r>
        <w:rPr>
          <w:b/>
        </w:rPr>
        <w:t xml:space="preserve"> zł</w:t>
      </w:r>
      <w:r>
        <w:rPr/>
        <w:t xml:space="preserve"> wydatkowano na usługi telekomunikacyjne telefonii komórkowej</w:t>
        <w:br/>
        <w:t>(telefony komórkowe będące w dyspozycji dyrektora i 3 pracowników COKiS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* </w:t>
      </w:r>
      <w:r>
        <w:rPr>
          <w:b/>
          <w:bCs/>
        </w:rPr>
        <w:t>5.145,85 zł</w:t>
      </w:r>
      <w:r>
        <w:rPr/>
        <w:t xml:space="preserve"> wydatkowano na delegacje: sędziów na mecze – 3.160zł, pracowników</w:t>
        <w:br/>
        <w:t>do komisji konkursowej  i na szkolenie „sprzedaż produktów turystycznych”, „inwestycje w kadry turystyczne Podlasia”, „terenowy przewodnik województwa podlaskiego”, „branżowe informatorów i sprzedawców”  oraz złożenie wniosków o dofinansowanie projektów – 1.985,85 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* </w:t>
      </w:r>
      <w:r>
        <w:rPr>
          <w:b/>
        </w:rPr>
        <w:t>6.824,10 zł</w:t>
      </w:r>
      <w:r>
        <w:rPr/>
        <w:t xml:space="preserve"> wydatkowano na ubezpieczenie mienia, piłkarzy, tancerzy, dzieci wyjeżdżających na basen, lodowisko i wycieczkę, za trwały zarząd gruntów, podatek leśny oraz opłatę za pozwolenie na:  organizację  „Wianków  na Nurcu” i umieszczenie reklamy imprez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* </w:t>
      </w:r>
      <w:r>
        <w:rPr>
          <w:b/>
        </w:rPr>
        <w:t xml:space="preserve">23.796,00 zł </w:t>
      </w:r>
      <w:r>
        <w:rPr/>
        <w:t>wydatkowano na zakup instrumentu muzycznego – tuba dla orkiestry dętej  i 4-ch rowerów wodnych.</w:t>
      </w:r>
    </w:p>
    <w:p>
      <w:pPr>
        <w:pStyle w:val="Normal"/>
        <w:jc w:val="both"/>
        <w:rPr/>
      </w:pPr>
      <w:r>
        <w:rPr>
          <w:b/>
          <w:u w:val="single"/>
        </w:rPr>
        <w:t>Nadmienia się, że w 2011 roku na zorganizowanie i przeprowadzenie imprez kulturalnych wydatkowano łącznie 81.452,54 zł, w tym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-    Zorganizowanie masowej imprezy „Wianki na Nurcu” – 55.748,99 zł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- </w:t>
        <w:tab/>
        <w:t>Zorganizowanie VI Międzynarodowego Festiwalu Folkloru- 25.703,55 z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refundacja z Urzędu Marszałkowskiego Województwa Podlaskiego  na Festiwal w związku z projektem „VI Międzynarodowy Festiwal Folkloru – Podlaskie Spotkania” w kwocie12.984,60 zł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Na dzień 31 grudnia 2011 roku Ciechanowiecki Ośrodek Kultury i Sportu</w:t>
        <w:br/>
        <w:t>w Ciechanowcu nie posiadał żadnych zobowiązań wymagalnych. Natomiast zobowiązania bieżące (niewymagalne) wynosiły 14.462,78zł, w tym: z tytułu pochodnych od płac za miesiąc grudzień 2011 roku – 9.775,64 zł;   zakupu towarów i usług  – 4.687,14 zł związane z 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ałalnością bieżącą:  art. biurowe, środki czystości, napoje, energia elektryczna, zakup wody i odprowadzenie ścieków, ubezpieczenie mienia</w:t>
      </w:r>
    </w:p>
    <w:p>
      <w:pPr>
        <w:pStyle w:val="Normal"/>
        <w:jc w:val="both"/>
        <w:rPr/>
      </w:pPr>
      <w:r>
        <w:rPr/>
        <w:t xml:space="preserve">Należności na dzień 31 grudnia 2011 roku wynosiły 4.732,45 zł, w tym </w:t>
        <w:br/>
        <w:t>z tytułu: podatku od towarów i usług – 4.711,29 zł, dostaw towarów i usług 21,16 z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nothing"/>
      <w:lvlText w:val="§ .%4"/>
      <w:lvlJc w:val="left"/>
      <w:pPr>
        <w:tabs>
          <w:tab w:val="num" w:pos="0"/>
        </w:tabs>
        <w:ind w:left="568" w:hanging="0"/>
      </w:pPr>
      <w:rPr>
        <w:sz w:val="28"/>
        <w:b/>
        <w:szCs w:val="28"/>
      </w:rPr>
    </w:lvl>
    <w:lvl w:ilvl="4">
      <w:start w:val="1"/>
      <w:numFmt w:val="decimal"/>
      <w:suff w:val="nothing"/>
      <w:lvlText w:val=".%5"/>
      <w:lvlJc w:val="left"/>
      <w:pPr>
        <w:tabs>
          <w:tab w:val="num" w:pos="0"/>
        </w:tabs>
        <w:ind w:left="624" w:hanging="0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624" w:hanging="0"/>
      </w:pPr>
    </w:lvl>
  </w:abstractNum>
  <w:abstractNum w:abstractNumId="2">
    <w:lvl w:ilvl="0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6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3">
    <w:name w:val="WW8Num1z3"/>
    <w:qFormat/>
    <w:rPr>
      <w:b/>
      <w:sz w:val="28"/>
      <w:szCs w:val="28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ahoma" w:cs="Times New Roman"/>
      <w:kern w:val="2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1">
    <w:name w:val="zał_1"/>
    <w:basedOn w:val="Normal"/>
    <w:qFormat/>
    <w:pPr>
      <w:keepNext w:val="true"/>
      <w:spacing w:before="0" w:after="120"/>
      <w:jc w:val="right"/>
      <w:outlineLvl w:val="0"/>
    </w:pPr>
    <w:rPr>
      <w:b/>
      <w:sz w:val="32"/>
      <w:szCs w:val="32"/>
    </w:rPr>
  </w:style>
  <w:style w:type="paragraph" w:styleId="Tytuaktu">
    <w:name w:val="Tytuł aktu"/>
    <w:qFormat/>
    <w:pPr>
      <w:widowControl/>
      <w:numPr>
        <w:ilvl w:val="0"/>
        <w:numId w:val="2"/>
      </w:numPr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aps/>
      <w:color w:val="auto"/>
      <w:kern w:val="2"/>
      <w:sz w:val="24"/>
      <w:szCs w:val="20"/>
      <w:lang w:val="pl-PL" w:bidi="ar-SA" w:eastAsia="zh-CN"/>
    </w:rPr>
  </w:style>
  <w:style w:type="paragraph" w:styleId="Rozdzia">
    <w:name w:val="rozdział"/>
    <w:basedOn w:val="Normal"/>
    <w:qFormat/>
    <w:pPr>
      <w:numPr>
        <w:ilvl w:val="0"/>
        <w:numId w:val="3"/>
      </w:numPr>
      <w:spacing w:before="0" w:after="120"/>
    </w:pPr>
    <w:rPr>
      <w:b/>
      <w:smallCaps/>
      <w:sz w:val="28"/>
      <w:szCs w:val="28"/>
    </w:rPr>
  </w:style>
  <w:style w:type="paragraph" w:styleId="Paragraf">
    <w:name w:val="paragraf"/>
    <w:basedOn w:val="Normal"/>
    <w:qFormat/>
    <w:pPr>
      <w:widowControl/>
      <w:spacing w:before="80" w:after="240"/>
      <w:jc w:val="both"/>
    </w:pPr>
    <w:rPr>
      <w:rFonts w:eastAsia="Arial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3:00Z</dcterms:created>
  <dc:creator>SP</dc:creator>
  <dc:description/>
  <cp:keywords/>
  <dc:language>en-US</dc:language>
  <cp:lastModifiedBy>skarbnik</cp:lastModifiedBy>
  <cp:lastPrinted>2012-02-28T11:37:00Z</cp:lastPrinted>
  <dcterms:modified xsi:type="dcterms:W3CDTF">2012-03-28T12:27:00Z</dcterms:modified>
  <cp:revision>8</cp:revision>
  <dc:subject/>
  <dc:title/>
</cp:coreProperties>
</file>