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XVI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marc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09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Na podstawie art. 18 ust. 2 pkt 4 i 9 ustawy z dnia 8 marca 1990 roku o samorządzie gminnym (Dz. U. z 2001 r. Nr 142 poz. 1591 z później. zmianami) oraz art. 165, 174 ust. 1 i 4 oraz art. 184 ustawy z dnia 30 czerwca 2005 roku o finansach publicznych (Dz. U. z 2005 r. Nr 249 poz. 2104 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.................................................................. – 45.063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.................................................................. – 168.765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................................................................ – 427.103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.................................................................. – 550.805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6.286.244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31/207/675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4.921.431 zł, który zostanie pokryty przychodami pochodzącymi z zaciągniętego kredytu długoterminowego i wolnych środków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az zadań inwestycyjnych na 2009 rok i środki na ich realizację zgodnie z załącznikiem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Dotację </w:t>
      </w:r>
      <w:r>
        <w:rPr/>
        <w:t xml:space="preserve">przedmiotową dla Przedsiębiorstwa Robót Komunalnych FARE w Ciechanowcu </w:t>
      </w:r>
      <w:r>
        <w:rPr>
          <w:color w:val="000000"/>
        </w:rPr>
        <w:t xml:space="preserve">z tytułu dopłaty 0,06 zł +VAT do 1 kg wywozu nieczystości stałych w łącznej kwocie 110.103 zł </w:t>
      </w:r>
      <w:r>
        <w:rPr>
          <w:iCs/>
          <w:color w:val="000000"/>
        </w:rPr>
        <w:t xml:space="preserve">zgodnie </w:t>
        <w:br/>
        <w:t>z załącznikiem Nr 6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7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XV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z dnia .. marca 2009 r.</w:t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93 87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działy gmin w podatkach stanowiących dochód budżetu państ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10 16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920 16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48 87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0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ind w:left="6804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XV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z dnia .. marca 2009 r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WIĘK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331 5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oświatowa subwencji ogólnej dl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321 5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 9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321 5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dukacyjna opieka wychowawcz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materialna dla ucznió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 845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 7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XV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z dnia .. marc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3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73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546 5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mieszkani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gruntami i nieruchomości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erwy ogólne i cel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099 9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 2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80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199 8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1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 8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8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,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 000</w:t>
            </w:r>
          </w:p>
        </w:tc>
      </w:tr>
      <w:tr>
        <w:trPr>
          <w:trHeight w:val="35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7 1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XV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z dnia .. marca 2009 r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53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powia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dukacyjna opieka wychowawcz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4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materialna dla ucznió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 8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 8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4 191 6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zyszczanie miast i ws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 5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8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łady gospodarki komunal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 1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1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1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,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1 34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 000</w:t>
            </w:r>
          </w:p>
        </w:tc>
      </w:tr>
      <w:tr>
        <w:trPr>
          <w:trHeight w:val="39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 8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7</w:t>
      </w:r>
      <w:r>
        <w:rPr>
          <w:color w:val="000000"/>
          <w:sz w:val="22"/>
          <w:szCs w:val="22"/>
        </w:rPr>
        <w:t xml:space="preserve"> do Uchwały Nr …/XXV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z dnia .. marc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MNIEJS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W dziale 756, rozdział 75621 </w:t>
      </w:r>
      <w:r>
        <w:rPr/>
        <w:t xml:space="preserve">należy zmniejszyć plan § 0010 o kwotę 63 zł zgodnie </w:t>
        <w:br/>
        <w:t>z decyzją Nr ST3/4820/1/2009 Ministra Finansów z dnia 31 stycznia 2009 rok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W dziale 801, rozdział 80195</w:t>
      </w:r>
      <w:r>
        <w:rPr/>
        <w:t xml:space="preserve"> należy zmniejszyć plan § 2030 o kwotę 45.000 zł </w:t>
      </w:r>
      <w:r>
        <w:rPr>
          <w:bCs/>
          <w:color w:val="000000"/>
        </w:rPr>
        <w:t xml:space="preserve">zgodnie </w:t>
        <w:br/>
        <w:t xml:space="preserve">z decyzja Wojewody Podlaskiego z dnia 10 lutego 2009 roku w sprawie układu wykonawczego budżetu Wojewody na 2009 rok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Ogółem należy zmniejszyć plan dochodów o kwotę 45.063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  <w:color w:val="000000"/>
        </w:rPr>
        <w:t xml:space="preserve">          </w:t>
      </w:r>
      <w:r>
        <w:rPr>
          <w:rFonts w:eastAsia="Times New Roman"/>
          <w:color w:val="000000"/>
        </w:rPr>
        <w:t xml:space="preserve">    </w:t>
      </w:r>
      <w:r>
        <w:rPr>
          <w:bCs/>
          <w:color w:val="000000"/>
        </w:rPr>
        <w:t xml:space="preserve">W dziale 758, rozdział 75801 należy zwiększyć plan § 2920 o kwotę 43.920 zł i jest to subwencja oświatowa zwiększona </w:t>
      </w:r>
      <w:r>
        <w:rPr/>
        <w:t>zgodnie z decyzją Nr ST3/4820/1/2009 Ministra Finansów z dnia 31 stycznia 2009 roku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Cs/>
          <w:color w:val="000000"/>
        </w:rPr>
        <w:t xml:space="preserve">W dziale 854 należy wprowadzić rozdział 85415 plan § 2030 na kwotę 124.845 zł zgodnie </w:t>
        <w:br/>
        <w:t xml:space="preserve">z decyzją Nr FB.II.MC.3011-21/09 Wojewody podlaskiego z dnia 19 lutego 2009 rok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168.76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- ZMNIEJSZENIE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W dziale 600, rozdział 60016 należy zmniejszyć plan § 6059 o kwotę 82.000 zł </w:t>
        <w:br/>
        <w:t>z przeznaczeniem na inne wydatki inwestycyjne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W dziale 700, rozdział 70005 należy zmniejszyć plan § 4300 o kwotę 20.000 zł </w:t>
        <w:br/>
        <w:t>z przeznaczeniem na wydatki w innych dział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W dziale 758, rozdział 75818 należy zmniejszyć plan § 4810 (rezerwa ogólna) o kwotę 150.000 zł z przeznaczeniem na wydatki inwestycyjne w dziale 600 i w dziale 92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W dziale 801, rozdział 80195</w:t>
      </w:r>
      <w:r>
        <w:rPr/>
        <w:t xml:space="preserve"> należy zmniejszyć plan § 4300 o kwotę 45.000 zł. Zmniejszenia dokonano ponieważ z</w:t>
      </w:r>
      <w:r>
        <w:rPr>
          <w:bCs/>
          <w:color w:val="000000"/>
        </w:rPr>
        <w:t xml:space="preserve">godnie z art. 5 pkt 1 ustawy z dnia 19 grudnia 2008 roku o zmianie ustawy </w:t>
        <w:br/>
        <w:t>o promocji zatrudnienia i instytucjach rynku pracy planowane dofinansowanie w tym rozdziale kosztów kształcenia młodocianych pracowników od 2009 roku finansowane jest ze środków Funduszu Pracy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W dziale 900, rozdział 90002 należy zmniejszyć plan § 4300 o kwotę 110.103 zł </w:t>
        <w:br/>
        <w:t>z przeznaczeniem na wprowadzenie planu § 2650 w rozdziale 9001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W dziale 921, rozdział 92109 należy zmniejszyć plan § 6059 o kwotę 20.000 zł z przeznaczeniem na wprowadzenie planu § 6220 w rozdziale 92109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mniejszyć plan wydatków o kwotę 427.103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- ZWIĘKSZENIE</w:t>
      </w:r>
      <w:r>
        <w:rPr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W dziale 600, rozdział 60014 należy zwiększyć plan § 6300 o kwotę 130.000 zł </w:t>
        <w:br/>
        <w:t>z przeznaczeniem na dofinansowanie modernizacji drogi powiatowej Nr 2104B na odcinku Radziszewo Króle – Pobikr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rFonts w:eastAsia="Times New Roman"/>
        </w:rPr>
        <w:t xml:space="preserve">           </w:t>
      </w:r>
      <w:r>
        <w:rPr>
          <w:bCs/>
          <w:color w:val="000000"/>
        </w:rPr>
        <w:t xml:space="preserve">W dziale 854 należy wprowadzić rozdział 85415 plan § 3240 na kwotę 124.845 zł </w:t>
        <w:br/>
        <w:t xml:space="preserve">z przeznaczeniem na wypłatę świadczeń materialnych dla uczniów o charakterze socjalnym (stypendia </w:t>
        <w:br/>
        <w:t>i zasiłki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W dziale 900, rozdział 90003 należy zwiększyć plan § 4210 o kwotę 857 zł z przeznaczeniem na zakup koszy ulicznych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Ponadto w rozdziale 90017 należy wprowadzić plan § 2650 na kwotę 110.103 zł z przeznaczeniem na dotację przedmiotową dla Przedsiębiorstwa Robót Komunalnych FARE w Ciechanowcu (dopłata do </w:t>
        <w:br/>
        <w:t>1 kg wywozu nieczystości stałych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do dotacji przedmiotowej w zakresie dopłaty do 1 kg odebranych nieczystości stałych przez Przedsiębiorstwo Robót Komunalnych FARE w Ciechanowc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</w:t>
      </w:r>
      <w:r>
        <w:rPr>
          <w:bCs/>
          <w:color w:val="000000"/>
        </w:rPr>
        <w:t>Zgodnie z art. 174 ustawy o finansach publicznych stawki jednostkowe dopłat do wyrobów lub usług służące kalkulacji dotacji przedmiotowych ustalane są przez organ stanowiący j.s.t. w drodze uchwały. Stawka jednostkowa została skalkulowana na podstawie porównania ogólnej sumy przychodów i kosztów dotyczących wywozu nieczystości stałych w 2009 roku. Z porównania tego wynika, że kwota przychodów nie zapewnia pokrycia niezbędnych kosztów tej działalności, w związku z tym ujemna różnica stała się podstawą ustalenia stawki dotacji przedmiotowej oraz ustalenia nowych cen usług. Kalkulacja przedłożona przez Dyrektora PRK FARE  została oparta na aktualnych cenach usług wynikających z taryf bieżącego roku, ponieważ dopłata w formie dotacji dotyczy usług świadczonych w tym roku. W związku z powyższym w załączniku Nr 6 do uchwały określono dotowaną jednostkę usługi, wysokość stawki dotacji na tę jednostkę usługi i ogólną kwotę dotacji w roku budżetowym 2009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edług kalkulacji złożonej przez PRK FARE w Ciechanowcu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rzewidywane koszty w 2009 roku: wywozu nieczystości stałych, utrzymanie komunalnego wysypiska śmieci oraz opłaty środowiskowe za składowanie odpadów komunalnych wyniosą 460.820 z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Cs/>
          <w:color w:val="000000"/>
        </w:rPr>
        <w:t>Przewidywane do uzyskania dochody w 2009 roku wyniosą 264.817 z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Cs/>
          <w:color w:val="000000"/>
        </w:rPr>
        <w:t>Planowana ilość przyjęcia na wysypisko nieczystości stałych – 1.715 ton, tj.1 715 000 k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Cs/>
          <w:color w:val="000000"/>
        </w:rPr>
        <w:t>Dochód z 1 kg przyjętych śmieci wynosi 0,16 zł (264.817 zł : 1.715.000 kg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Cs/>
          <w:color w:val="000000"/>
        </w:rPr>
        <w:t>Koszt wywozu 1 kg śmieci wynosi 0,27 zł (460.820 zł : 1.715.000 kg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Cs/>
          <w:color w:val="000000"/>
        </w:rPr>
        <w:t>Ujemna różnica wynosi 0,11 zł za kg nieczystości stał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W dziale 921, rozdział 92109 należy zwiększyć plan § 2480 o kwotę 15.000 zł i jest to dotacja dla COKiS w Ciechanowcu przeznaczona na bieżący remont dachu siedziby tej jednostki. Ponadto </w:t>
        <w:br/>
        <w:t xml:space="preserve">w rozdziale tym należy wprowadzić plan § 6220 na kwotę 170.000 zł z przeznaczeniem na wydatki inwestycyjne związane z modernizacją świetlicy wiejskiej we wsi Radziszewo Króle (wkład środków własnych)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550.80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       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jaśnieni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do zmian zawartych w załączniku Nr 5 „Zadania inwestycyjne w 2009 roku”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3</w:t>
      </w:r>
      <w:r>
        <w:rPr>
          <w:bCs/>
          <w:color w:val="000000"/>
        </w:rPr>
        <w:t xml:space="preserve"> - „Dofinansowanie modernizacji drogi powiatowej Nr 2104B położonej na terenie gminy Ciechanowiec na odcinku Radziszewo Króle - Pobikry” – wprowadzono środki finansowe na kwotę 130.000 zł stanowiące środki własne gmin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5</w:t>
      </w:r>
      <w:r>
        <w:rPr>
          <w:bCs/>
          <w:color w:val="000000"/>
        </w:rPr>
        <w:t xml:space="preserve"> - „Przebudowa ulicy 11 Listopada wraz z parkingiem przy OSP w Ciechanowcu” – </w:t>
        <w:br/>
        <w:t>w wyniku przetargu na realizacje tej inwestycji zmniejszono środki własne gminy o kwotę 85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28</w:t>
      </w:r>
      <w:r>
        <w:rPr>
          <w:bCs/>
          <w:color w:val="000000"/>
        </w:rPr>
        <w:t xml:space="preserve"> - „Dotacja dla COKiS w Ciechanowcu na modernizację świetlicy wiejskiej we wsi Radziszewo Króle – wkład własny ” – wprowadzono środki własne gminy na kwotę 170.000 zł (zmniejszono planowane w rozdziale 92109 plan § 6059 środki w kwocie 20.000 zł i przeniesiono w tym rozdziale do § 6220 oraz zwiększono o kwotę 150.000 zł)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</w:t>
      </w:r>
      <w:r>
        <w:rPr>
          <w:bCs/>
          <w:color w:val="000000"/>
        </w:rPr>
        <w:t xml:space="preserve"> - „Przebudowa i zmiana sposobu użytkowania budynku dawnej Synagogi na Ciechanowiecki Ośrodek Kultury i Sportu” – zmieniono nazwę planowanej do realizacji inwestycji </w:t>
        <w:br/>
        <w:t>z uwagi na stosowanie tej nazwy w decyzjach administracyjn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większone o kwotę 198.000 zł, w tym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- zmniejszone o kwotę 102.000 zł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- zwiększone o kwotę 300.000 zł.</w:t>
      </w:r>
    </w:p>
    <w:p>
      <w:pPr>
        <w:pStyle w:val="Normal"/>
        <w:widowControl w:val="false"/>
        <w:autoSpaceDE w:val="false"/>
        <w:ind w:left="391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391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3918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140" w:right="902" w:gutter="0" w:header="737" w:top="7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09-02-17T11:47:00Z</cp:lastPrinted>
  <dcterms:modified xsi:type="dcterms:W3CDTF">2009-03-13T14:40:00Z</dcterms:modified>
  <cp:revision>300</cp:revision>
  <dc:subject/>
  <dc:title>PROJEKT</dc:title>
</cp:coreProperties>
</file>