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projekt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aps/>
          <w:color w:val="000000"/>
        </w:rPr>
        <w:t>uchwała Nr ......../XVIII/08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z dnia ............... 2008 roku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w sprawie zatwierdzenia „Planu Odnowy Miejscowości Ciechanowiec”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a podstawie art. 18 ust. 2 pkt 6 ustawy z dnia 8 marca 1990 roku o samorządzie gminnym (Dz. U. z 2001 r. Nr 142 poz. 1591; z 2002 r. Nr 23, poz. 220, Nr 62, poz. 558, Nr 113, poz. 984, Nr 153, poz. 1271, Nr 214, poz. 1806; z 2003 r. Nr 80, poz. 717, Nr 162, poz. 1568; z 2004 r. Nr 102, poz. 1055, Nr 116, poz. 1203; z 2005 r. Nr 172, poz. 1441, Nr 175, poz. 1457; z 2006 r. Nr 17, poz. 128, Nr 181, poz. 1337; z 2007 r. Nr 138, poz. 974, Nr 173, poz. 1218 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>§ 1. Zatwierdza się „Plan Odnowy Miejscowości Ciechanowiec”, stanowiący załącznik do uchwały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>§ 2. Traci moc uchwała nr 110/XVII/08 z dnia 29 maja 2008r. i uchwała nr 127/XX/08 z dnia 29 września 2008r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§ 3. Uchwała wchodzi w życie z dniem podjęci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62" w:hanging="0"/>
        <w:jc w:val="center"/>
        <w:rPr>
          <w:color w:val="000000"/>
        </w:rPr>
      </w:pPr>
      <w:r>
        <w:rPr>
          <w:b/>
          <w:bCs/>
          <w:color w:val="000000"/>
        </w:rPr>
        <w:t>Przewodniczący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966"/>
        <w:jc w:val="center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47:00Z</dcterms:created>
  <dc:creator>Urząd Miejski w Ciechanowcu</dc:creator>
  <dc:description/>
  <cp:keywords/>
  <dc:language>en-US</dc:language>
  <cp:lastModifiedBy>Urząd Miejski w Ciechanowcu</cp:lastModifiedBy>
  <dcterms:modified xsi:type="dcterms:W3CDTF">2009-03-16T13:48:00Z</dcterms:modified>
  <cp:revision>2</cp:revision>
  <dc:subject/>
  <dc:title/>
</cp:coreProperties>
</file>