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Uchwała Nr ../XXVI/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w Ciechanowcu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…………….. 2009 rok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 sprawie udzielenia pomocy finansowej Starostwu Powiatowemu </w:t>
        <w:br/>
        <w:t>w Wysokiem Mazowieckie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Na podstawie art. 10 ust. 2 i art. 18 ust. 1 ustawy z dnia 8 marca 1990 r. o samorządzie gminnym (Dz. U. z 2001 roku Nr 142, poz. 1591 z późniejszymi zmianami) oraz art. 167 ust. 2 pkt. 5, art. 175 ustawy z dnia 30 czerwca 2005 roku o finansach publicznych (Dz. U. Nr 249, poz. 2104 z późniejszymi zmianami) Rada Miejska uchwala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xtBody"/>
        <w:ind w:left="360" w:hanging="360"/>
        <w:rPr/>
      </w:pPr>
      <w:r>
        <w:rPr/>
        <w:t xml:space="preserve">1. Udzielić pomocy finansowej Starostwu Powiatowemu w Wysokiem Mazowieckiem </w:t>
        <w:br/>
        <w:t xml:space="preserve">w formie dotacji celowej w kwocie 130.000 zł z przeznaczeniem na dofinansowanie modernizacji powiatowej drogi położonej na terenie Gminy Ciechanowiec Nr 2104B na odcinku Radziszewo Króle - Pobikry. </w:t>
      </w:r>
    </w:p>
    <w:p>
      <w:pPr>
        <w:pStyle w:val="TextBody"/>
        <w:ind w:left="360" w:hanging="360"/>
        <w:rPr/>
      </w:pPr>
      <w:r>
        <w:rPr/>
        <w:t xml:space="preserve">2. Wydatek został ujęty w planie wydatków budżetu gminy w dziale 600, rozdział 60014 </w:t>
        <w:br/>
        <w:t>§ 6300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poważnić Burmistrza Ciechanowca do zawarcia umowy określającej przeznaczenie i zasady rozliczenia środków.</w:t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Burmistrzowi Ciechanowc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ind w:left="5928" w:hanging="0"/>
        <w:rPr>
          <w:b/>
          <w:b/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28" w:hanging="0"/>
        <w:rPr>
          <w:b/>
          <w:b/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2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5928" w:hanging="0"/>
        <w:rPr>
          <w:b/>
          <w:b/>
          <w:color w:val="000000"/>
        </w:rPr>
      </w:pPr>
      <w:r>
        <w:rPr>
          <w:b/>
          <w:bCs/>
          <w:color w:val="000000"/>
        </w:rPr>
        <w:t>Krystyna Olędzka</w:t>
      </w:r>
    </w:p>
    <w:p>
      <w:pPr>
        <w:pStyle w:val="TextBody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0:53:00Z</dcterms:created>
  <dc:creator>Ewa</dc:creator>
  <dc:description/>
  <cp:keywords/>
  <dc:language>en-US</dc:language>
  <cp:lastModifiedBy>skarbnik</cp:lastModifiedBy>
  <cp:lastPrinted>2008-04-29T11:13:00Z</cp:lastPrinted>
  <dcterms:modified xsi:type="dcterms:W3CDTF">2009-03-13T14:07:00Z</dcterms:modified>
  <cp:revision>20</cp:revision>
  <dc:subject/>
  <dc:title>Uchwała Nr</dc:title>
</cp:coreProperties>
</file>