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color w:val="000000"/>
          <w:sz w:val="36"/>
          <w:szCs w:val="36"/>
        </w:rPr>
      </w:pPr>
      <w:r>
        <w:rPr>
          <w:b/>
          <w:bCs/>
          <w:caps/>
          <w:color w:val="000000"/>
          <w:sz w:val="36"/>
          <w:szCs w:val="36"/>
        </w:rPr>
        <w:t>uchwała Nr …/XXVIII/09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ady Miejskiej w Ciechanowcu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z dnia .. czerwca 2009 roku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  <w:sz w:val="28"/>
          <w:szCs w:val="28"/>
        </w:rPr>
        <w:t>w sprawie zmian w budżecie gminy na 2009 r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</w:rPr>
        <w:t xml:space="preserve">                    </w:t>
      </w:r>
      <w:r>
        <w:rPr>
          <w:color w:val="000000"/>
        </w:rPr>
        <w:t xml:space="preserve">Na podstawie art. 18 ust. 2 pkt 4 i 9 ustawy z dnia 8 marca 1990 roku o samorządzie gminnym (Dz. U. z 2001 r. Nr 142 poz. 1591 z później. zmianami) oraz art. 165 oraz art. 184 ustawy </w:t>
        <w:br/>
        <w:t xml:space="preserve">z dnia 30 czerwca 2005 roku o finansach publicznych (Dz. U. z 2005 r. Nr 249 poz. 2104 </w:t>
        <w:br/>
        <w:t>z później. zmianami) uchwala się, co następuje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1. Zmniejszyć plan dochodów o kwotę ..................................................................... – 132.295 zł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zgodnie z załącznikiem Nr 1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2. Zwiększyć plan dochodów o kwotę ......................................................................... – 94.560 zł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zgodnie z załącznikiem Nr 2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3. Zmniejszyć plan wydatków o kwotę ..................................................................... – 515.295 zł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zgodnie z załącznikiem Nr 3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4. Zwiększyć plan wydatków o kwotę ...................................................................... – 477.560 zł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zgodnie z załącznikiem Nr 4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5. Po dokonanych zmianach budżet wynosi: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</w:rPr>
      </w:pPr>
      <w:r>
        <w:rPr>
          <w:b/>
          <w:bCs/>
          <w:color w:val="000000"/>
        </w:rPr>
        <w:t xml:space="preserve">1/ Dochody ogółem........................ 26.724.863 zł 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</w:rPr>
      </w:pPr>
      <w:r>
        <w:rPr>
          <w:b/>
          <w:bCs/>
          <w:color w:val="000000"/>
        </w:rPr>
        <w:t>2/ Wydatki ogółem........................ 31.646.294 zł</w:t>
      </w:r>
    </w:p>
    <w:p>
      <w:pPr>
        <w:pStyle w:val="Normal"/>
        <w:widowControl w:val="false"/>
        <w:autoSpaceDE w:val="false"/>
        <w:ind w:left="284" w:hanging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b/>
          <w:bCs/>
          <w:color w:val="000000"/>
        </w:rPr>
        <w:t xml:space="preserve">6. </w:t>
      </w:r>
      <w:r>
        <w:rPr>
          <w:b/>
        </w:rPr>
        <w:t>Deficyt budżetu gminy w wysokości 4.921.431 zł, który zostanie pokryty przychodami pochodzącymi z zaciągniętego kredytu długoterminowego i wolnych środków.</w:t>
      </w:r>
      <w:r>
        <w:rPr>
          <w:b/>
          <w:bCs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284" w:hanging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Wykaz zadań inwestycyjnych na 2009 rok i środki na ich realizację zgodnie z załącznikiem Nr 5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§ 3</w:t>
      </w:r>
    </w:p>
    <w:p>
      <w:pPr>
        <w:pStyle w:val="Normal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Objaśnienie dokonanych zmian w budżecie zawarto w załączniku Nr 6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§ 4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Uchwała wchodzi w życie z dniem podjęcia.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</w:rPr>
        <w:t xml:space="preserve">                                            </w:t>
      </w:r>
    </w:p>
    <w:p>
      <w:pPr>
        <w:pStyle w:val="Normal"/>
        <w:widowControl w:val="false"/>
        <w:autoSpaceDE w:val="false"/>
        <w:ind w:left="6521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6521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6521" w:hanging="0"/>
        <w:rPr>
          <w:color w:val="000000"/>
        </w:rPr>
      </w:pPr>
      <w:r>
        <w:rPr>
          <w:b/>
          <w:bCs/>
          <w:color w:val="000000"/>
        </w:rPr>
        <w:t>Przewodniczący</w:t>
      </w:r>
    </w:p>
    <w:p>
      <w:pPr>
        <w:pStyle w:val="Normal"/>
        <w:widowControl w:val="false"/>
        <w:autoSpaceDE w:val="false"/>
        <w:ind w:left="6521" w:hanging="0"/>
        <w:rPr>
          <w:color w:val="000000"/>
        </w:rPr>
      </w:pPr>
      <w:r>
        <w:rPr>
          <w:b/>
          <w:bCs/>
          <w:color w:val="000000"/>
        </w:rPr>
        <w:t>Rady Miejskiej</w:t>
      </w:r>
    </w:p>
    <w:p>
      <w:pPr>
        <w:pStyle w:val="Normal"/>
        <w:widowControl w:val="false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6521" w:hanging="0"/>
        <w:rPr>
          <w:b/>
          <w:b/>
          <w:color w:val="000000"/>
        </w:rPr>
      </w:pPr>
      <w:r>
        <w:rPr>
          <w:b/>
          <w:color w:val="000000"/>
        </w:rPr>
        <w:t>Krystyna Olędzka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PROJEKT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2"/>
          <w:szCs w:val="22"/>
        </w:rPr>
        <w:t>Załącznik Nr 1</w:t>
      </w:r>
      <w:r>
        <w:rPr>
          <w:color w:val="000000"/>
          <w:sz w:val="22"/>
          <w:szCs w:val="22"/>
        </w:rPr>
        <w:t xml:space="preserve"> do Uchwały Nr …/XXVIII/09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2"/>
          <w:szCs w:val="22"/>
        </w:rPr>
        <w:t>Rady Miejskiej w Ciechanowcu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dnia .. czerwca 2009 r.</w:t>
      </w:r>
    </w:p>
    <w:tbl>
      <w:tblPr>
        <w:tblW w:w="9852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90"/>
        <w:gridCol w:w="836"/>
        <w:gridCol w:w="786"/>
        <w:gridCol w:w="5386"/>
        <w:gridCol w:w="1096"/>
        <w:gridCol w:w="1158"/>
      </w:tblGrid>
      <w:tr>
        <w:trPr/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OCHODY - ZMNIEJSZENIE</w:t>
            </w:r>
          </w:p>
        </w:tc>
      </w:tr>
      <w:tr>
        <w:trPr>
          <w:trHeight w:val="5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z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oz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§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azwa działu - rozdział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wota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lan po zmianach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i łącznoś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670 35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rogi publiczne gmin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670 35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6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Kultura i ochrona dziedzictwa narodoweg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7 70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y i ośrodki kultury, świetlice i klub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7 70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9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 29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7 705</w:t>
            </w:r>
          </w:p>
        </w:tc>
      </w:tr>
      <w:tr>
        <w:trPr>
          <w:trHeight w:val="446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Ogółem: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 29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5954" w:firstLine="992"/>
        <w:rPr>
          <w:color w:val="000000"/>
        </w:rPr>
      </w:pPr>
      <w:r>
        <w:rPr>
          <w:b/>
          <w:bCs/>
          <w:color w:val="000000"/>
        </w:rPr>
        <w:t>Przewodniczący</w:t>
      </w:r>
    </w:p>
    <w:p>
      <w:pPr>
        <w:pStyle w:val="Normal"/>
        <w:widowControl w:val="false"/>
        <w:autoSpaceDE w:val="false"/>
        <w:ind w:left="5954" w:firstLine="992"/>
        <w:rPr>
          <w:color w:val="000000"/>
        </w:rPr>
      </w:pPr>
      <w:r>
        <w:rPr>
          <w:b/>
          <w:bCs/>
          <w:color w:val="000000"/>
        </w:rPr>
        <w:t>Rady Miejskiej</w:t>
      </w:r>
    </w:p>
    <w:p>
      <w:pPr>
        <w:pStyle w:val="Normal"/>
        <w:widowControl w:val="false"/>
        <w:autoSpaceDE w:val="false"/>
        <w:ind w:left="5954" w:firstLine="99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5954" w:firstLine="992"/>
        <w:rPr>
          <w:color w:val="000000"/>
        </w:rPr>
      </w:pPr>
      <w:r>
        <w:rPr>
          <w:b/>
          <w:color w:val="000000"/>
        </w:rPr>
        <w:t>Krystyna Olędzka</w:t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bCs/>
          <w:caps/>
          <w:color w:val="000000"/>
          <w:sz w:val="22"/>
          <w:szCs w:val="22"/>
        </w:rPr>
        <w:t>pROJEKT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2"/>
          <w:szCs w:val="22"/>
        </w:rPr>
        <w:t>Załącznik Nr 2</w:t>
      </w:r>
      <w:r>
        <w:rPr>
          <w:color w:val="000000"/>
          <w:sz w:val="22"/>
          <w:szCs w:val="22"/>
        </w:rPr>
        <w:t xml:space="preserve"> do Uchwały Nr …/XXVIII/09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dy Miejskiej w Ciechanowcu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dnia .. czerwca 2009 r.</w:t>
      </w:r>
    </w:p>
    <w:tbl>
      <w:tblPr>
        <w:tblW w:w="9852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90"/>
        <w:gridCol w:w="836"/>
        <w:gridCol w:w="786"/>
        <w:gridCol w:w="5386"/>
        <w:gridCol w:w="1096"/>
        <w:gridCol w:w="1158"/>
      </w:tblGrid>
      <w:tr>
        <w:trPr/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OCHODY - ZWIĘKSZENIE</w:t>
            </w:r>
          </w:p>
        </w:tc>
      </w:tr>
      <w:tr>
        <w:trPr>
          <w:trHeight w:val="5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z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oz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§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azwa działu - rozdział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wota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lan po zmianach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zpieczeństwo publiczne i ochrona praw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 04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4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chotnicze straże pożar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 04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87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9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4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6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óżne rozliczeni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 359 52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8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óżne rozliczenia finansow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świata i wychowani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351 84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wożenie uczniów do szkó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16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7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97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970</w:t>
            </w:r>
          </w:p>
        </w:tc>
      </w:tr>
      <w:tr>
        <w:trPr>
          <w:trHeight w:val="446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Ogółem: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 56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5954" w:firstLine="99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5954" w:firstLine="992"/>
        <w:rPr>
          <w:color w:val="000000"/>
        </w:rPr>
      </w:pPr>
      <w:r>
        <w:rPr>
          <w:b/>
          <w:bCs/>
          <w:color w:val="000000"/>
        </w:rPr>
        <w:t>Przewodniczący</w:t>
      </w:r>
    </w:p>
    <w:p>
      <w:pPr>
        <w:pStyle w:val="Normal"/>
        <w:widowControl w:val="false"/>
        <w:autoSpaceDE w:val="false"/>
        <w:ind w:left="5954" w:firstLine="992"/>
        <w:rPr>
          <w:color w:val="000000"/>
        </w:rPr>
      </w:pPr>
      <w:r>
        <w:rPr>
          <w:b/>
          <w:bCs/>
          <w:color w:val="000000"/>
        </w:rPr>
        <w:t>Rady Miejskiej</w:t>
      </w:r>
    </w:p>
    <w:p>
      <w:pPr>
        <w:pStyle w:val="Normal"/>
        <w:widowControl w:val="false"/>
        <w:autoSpaceDE w:val="false"/>
        <w:ind w:left="5954" w:firstLine="99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5954" w:firstLine="992"/>
        <w:rPr>
          <w:color w:val="000000"/>
        </w:rPr>
      </w:pPr>
      <w:r>
        <w:rPr>
          <w:b/>
          <w:color w:val="000000"/>
        </w:rPr>
        <w:t>Krystyna Olędzka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PROJEKT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  <w:color w:val="000000"/>
        </w:rPr>
        <w:t xml:space="preserve">     </w:t>
      </w:r>
      <w:r>
        <w:rPr>
          <w:b/>
          <w:color w:val="000000"/>
          <w:sz w:val="22"/>
          <w:szCs w:val="22"/>
        </w:rPr>
        <w:t>Załącznik Nr 3</w:t>
      </w:r>
      <w:r>
        <w:rPr>
          <w:color w:val="000000"/>
          <w:sz w:val="22"/>
          <w:szCs w:val="22"/>
        </w:rPr>
        <w:t xml:space="preserve"> do Uchwały Nr …/XXVIII/09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dy Miejskiej w Ciechanowcu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dnia .. czerwca 2009 r.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852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90"/>
        <w:gridCol w:w="836"/>
        <w:gridCol w:w="786"/>
        <w:gridCol w:w="5386"/>
        <w:gridCol w:w="1096"/>
        <w:gridCol w:w="1158"/>
      </w:tblGrid>
      <w:tr>
        <w:trPr/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WYDATKI - ZMNIEJSZENIE</w:t>
            </w:r>
          </w:p>
        </w:tc>
      </w:tr>
      <w:tr>
        <w:trPr>
          <w:trHeight w:val="5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z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oz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§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azwa działu - rozdział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wota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lan po zmianach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i łącznoś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036 91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rogi publiczne powiatow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5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rogi publiczne gmin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241 91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964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chrona zdrowi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15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Przeciwdziałanie alkoholizmow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7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społeczn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438 65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2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datki mieszkaniow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4 5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 5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spodarka komunalna i ochrona środowis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294 78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spodarka odpadam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1 29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 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 29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ultura i ochrona dziedzictwa narodoweg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207 70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y i ośrodki kultury, świetlice i klub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82 70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 29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7 70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0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Ogółem: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5 29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708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708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708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708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7088" w:hanging="0"/>
        <w:rPr>
          <w:color w:val="000000"/>
        </w:rPr>
      </w:pPr>
      <w:r>
        <w:rPr>
          <w:b/>
          <w:bCs/>
          <w:color w:val="000000"/>
        </w:rPr>
        <w:t>Przewodniczący</w:t>
      </w:r>
    </w:p>
    <w:p>
      <w:pPr>
        <w:pStyle w:val="Normal"/>
        <w:widowControl w:val="false"/>
        <w:autoSpaceDE w:val="false"/>
        <w:ind w:left="7088" w:hanging="0"/>
        <w:rPr>
          <w:color w:val="000000"/>
        </w:rPr>
      </w:pPr>
      <w:r>
        <w:rPr>
          <w:b/>
          <w:bCs/>
          <w:color w:val="000000"/>
        </w:rPr>
        <w:t>Rady Miejskiej</w:t>
      </w:r>
    </w:p>
    <w:p>
      <w:pPr>
        <w:pStyle w:val="Normal"/>
        <w:widowControl w:val="false"/>
        <w:autoSpaceDE w:val="false"/>
        <w:ind w:left="7088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088" w:hanging="0"/>
        <w:rPr>
          <w:color w:val="000000"/>
        </w:rPr>
      </w:pPr>
      <w:r>
        <w:rPr>
          <w:b/>
          <w:color w:val="000000"/>
        </w:rPr>
        <w:t>Krystyna Olędzk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PROJEKT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2"/>
          <w:szCs w:val="22"/>
        </w:rPr>
        <w:t>Załącznik Nr 4</w:t>
      </w:r>
      <w:r>
        <w:rPr>
          <w:color w:val="000000"/>
          <w:sz w:val="22"/>
          <w:szCs w:val="22"/>
        </w:rPr>
        <w:t xml:space="preserve"> do Uchwały Nr …/XXVIII/09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dy Miejskiej w Ciechanowcu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dnia .. czerwca 2009 r.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852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90"/>
        <w:gridCol w:w="836"/>
        <w:gridCol w:w="786"/>
        <w:gridCol w:w="5386"/>
        <w:gridCol w:w="1096"/>
        <w:gridCol w:w="1158"/>
      </w:tblGrid>
      <w:tr>
        <w:trPr/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DATKI - ZWIĘKSZENIE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z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oz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§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azwa działu - rozdział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wota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lan po zmianach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i łącznoś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056 91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rogi publiczne gmin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261 91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566 55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zpieczeństwo publiczne i ochrona przeciwpożarow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4 21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4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chotnicze straże pożar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9 21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4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 4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6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50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6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chrona zdrowi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color w:val="000000"/>
              </w:rPr>
              <w:t>139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15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zeciwdziałanie alkoholizmow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color w:val="000000"/>
              </w:rPr>
              <w:t>131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społeczn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444 15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21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środki pomocy społecznej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3 7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7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ultura i ochrona dziedzictwa narodoweg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558 20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y i ośrodki kultury, świetlice i klub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433 20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 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5 5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2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5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5 000</w:t>
            </w:r>
          </w:p>
        </w:tc>
      </w:tr>
      <w:tr>
        <w:trPr>
          <w:trHeight w:val="395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Ogółem: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7 56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6521" w:hanging="56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6521" w:hanging="56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6521" w:hanging="56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6804" w:hanging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zewodniczący</w:t>
      </w:r>
    </w:p>
    <w:p>
      <w:pPr>
        <w:pStyle w:val="Normal"/>
        <w:widowControl w:val="false"/>
        <w:autoSpaceDE w:val="false"/>
        <w:ind w:left="6804" w:hanging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ady Miejskiej</w:t>
      </w:r>
    </w:p>
    <w:p>
      <w:pPr>
        <w:pStyle w:val="Normal"/>
        <w:widowControl w:val="false"/>
        <w:autoSpaceDE w:val="false"/>
        <w:ind w:left="680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6804" w:hanging="0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rystyna Olędzka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PROJEKT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2"/>
          <w:szCs w:val="22"/>
        </w:rPr>
        <w:t>Załącznik Nr 6</w:t>
      </w:r>
      <w:r>
        <w:rPr>
          <w:color w:val="000000"/>
          <w:sz w:val="22"/>
          <w:szCs w:val="22"/>
        </w:rPr>
        <w:t xml:space="preserve"> do Uchwały Nr …/XXVIII/09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dy Miejskiej w Ciechanowcu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dnia .. czerwca 2009 r.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BJAŚNIENIE ZMIAN W BUDŻECI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DOCHODY – ZMNIEJSZENIE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ab/>
      </w:r>
      <w:r>
        <w:rPr>
          <w:bCs/>
          <w:color w:val="000000"/>
        </w:rPr>
        <w:t xml:space="preserve">W dziale 600, rozdział 60016 należy zmniejszyć plan § 6260 o kwotę 40.000 zł, ponieważ zgodnie z  umową Nr DMG.III.3041-57/2009 zawartą w dniu 30 kwietnia 2009 roku pomiędzy Województwem Podlaskim a Gminą Ciechanowiec dotacja na budowę i modernizację drogi dojazdowej do gruntów rolnych o długości 149 m położonych na terenie wsi Skórzec wynosić będzie 10.000 zł </w:t>
        <w:br/>
        <w:t>a gmina przeznaczy własne środki w wysokości 46.291 z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W dziale 921, rozdział 92109 należy zmniejszyć plan § 6298 o kwotę 92.295 zł i są to planowane środki z Programu Rozwoju Obszarów Wiejskich 2007-2013 na realizację inwestycji pn. „Przebudowa </w:t>
        <w:br/>
        <w:t xml:space="preserve">i zmiana sposobu użytkowania budynku dawnej Synagogi na Ciechanowiecki Ośrodek Kultury </w:t>
        <w:br/>
        <w:t>i Sportu”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Ogółem należy zmniejszyć plan dochodów o kwotę 132.295 zł.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      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OCHODY – ZWIĘKSZENIE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ab/>
      </w:r>
      <w:r>
        <w:rPr>
          <w:bCs/>
          <w:color w:val="000000"/>
        </w:rPr>
        <w:t>W dziale 754, rozdział 75412 należy zwiększyć plan § 0870 o kwotę 3.590 zł i są to wpływy uzyskane ze sprzedaży 2 pojazdów strażackich (STAR 660M1 i STAR 660M2). Ponadto w rozdziale tym należy wprowadzić plan § 6260 na kwotę 60.000 zł i jest to dotacja z Wojewódzkiego Funduszu Ochrony Środowiska i Gospodarki Wodnej w Białymstoku przyznana Gminie Ciechanowiec Uchwałą Zarządu Nr 135/09 z dnia 19 maja 2009 roku a przeznaczona na dofinansowanie zakupu używanego samochodu strażackiego dla OSP w Tworkowicach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</w:rPr>
        <w:tab/>
        <w:t>W dziale 758, rozdział 75814 należy zwiększyć plan § 0920 o kwotę 28.000 zł z tytułu odsetek od lokaty środków pieniężnych będących na rachunku bieżącym gminy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ab/>
        <w:t>W dziale 801, rozdział 80113 należy wprowadzić plan § 0870 na kwotę 2.970 zł i jest wpływ środków ze sprzedaży autobusu szkolnego „AUTOSAN H9-20-42”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Ogółem należy zwiększyć plan dochodów o kwotę 94.560 zł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WYDATKI - ZMNIEJSZENIE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bCs/>
          <w:color w:val="000000"/>
        </w:rPr>
        <w:t xml:space="preserve">W dziale 600, rozdział 60014 należy zmniejszyć plan § 6300 o kwotę 85.000 zł </w:t>
        <w:br/>
        <w:t>z przeznaczeniem na zwiększenie planu § 6229 w rozdziale 92109. Natomiast  w rozdziale 60016 należy zmniejszyć plan § 6050 o kwotę 32.000 zł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W dziale 851, rozdział 85154 należy zmniejszyć plan §§: 4170 o kwotę 6.000 zł, 4210 o kwotę 10.000 zł, 4300 o kwotę 15.000 zł, 4410 o kwotę 500 zł i 4700 o kwotę 3.500 zł z przeznaczeniem na wprowadzenie w tym rozdziale planu § 2820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W dziale 852, rozdział 85215</w:t>
      </w:r>
      <w:r>
        <w:rPr/>
        <w:t xml:space="preserve"> należy zmniejszyć plan § 3110 o kwotę 5.500 zł z przeznaczeniem na zwiększenie wydatków bieżących w rozdziale 85219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W dziale 900, rozdział 90002 należy zmniejszyć plan § 4300 o kwotę 95.500 zł </w:t>
        <w:br/>
        <w:t>z przeznaczeniem na zwiększenie planu § 6059 w rozdziale 92109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W dziale 921, rozdział 92109 należy zmniejszyć: plan § 6058 o kwotę 92.295 zł (zmniejszenia dokonano, ponieważ dofinansowanie realizacji inwestycji pn. „Przebudowa i zmiana sposobu użytkowania budynku dawnej Synagogi na Ciechanowiecki Ośrodek Kultury </w:t>
        <w:br/>
        <w:t>i Sportu” nie obejmuje podatku VAT) oraz plan § 6220 o kwotę 170.000 zł z przeznaczeniem na wprowadzenie w tym rozdziale planu § 6229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gółem należy zmniejszyć plan wydatków o kwotę 515.295 zł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WYDATKI – ZWIĘKSZENIE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color w:val="000000"/>
        </w:rPr>
        <w:t xml:space="preserve">W dziale 600, rozdział 60016 należy zwiększyć plan § 6059 o kwotę 20.000 zł </w:t>
      </w:r>
      <w:r>
        <w:rPr>
          <w:color w:val="000000"/>
        </w:rPr>
        <w:t>(środki własne gminy) z przeznaczeniem na koszty nadzoru inwestorskiego przy realizowanej inwestycji pn.”Przebudowa dróg gminnych w miejscowości Skórzec”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W dziale 754, rozdział 75412 należy zwiększyć plan §§: 3020 o kwotę 2.400 zł; 4210 o kwotę 3.000 zł; 4260 o kwotę 1.050 zł i 4360 o kwotę 110 zł z przeznaczeniem na wydatki bieżące gminnych jednostek ochotniczych  straży pożarnych. Ponadto w rozdziale tym należy zwiększyć plan § 6060 </w:t>
        <w:br/>
        <w:t xml:space="preserve">o kwotę 60.000 zł jako środki z WFOŚIGW w Białymstoku przeznaczone na dofinansowanie </w:t>
      </w:r>
      <w:r>
        <w:rPr>
          <w:bCs/>
          <w:color w:val="000000"/>
        </w:rPr>
        <w:t xml:space="preserve">zakupu używanego samochodu strażackiego dla OSP w Tworkowicach (środki własne zabezpieczone </w:t>
        <w:br/>
        <w:t>w budżecie stanowią kwotę w wysokości 50.000 zł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W dziale 851, rozdział 85154 należy wprowadzić plan § 2820 na  kwotę 35.000 zł </w:t>
        <w:br/>
        <w:t>z przeznaczeniem na dotacje dla organizacji pozarządowych wyłonionych w drodze konkursu na prowadzenie profilaktycznej działalności informacyjnej i edukacyjnej w zakresie rozwiązywania problemów alkoholowych, w szczególności dla dzieci i młodzieży w wieku od 7 do 16 lat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W dziale 852, rozdział 85219 należy zwiększyć plan § 4170 o kwotę 2.500 zł i plan § 4210 </w:t>
        <w:br/>
        <w:t>o kwotę 3.000 zł z przeznaczeniem na koszty administrowania programu komputerowego do obsługi dodatków mieszkaniowych i systemu POMOST oraz zakup regałów niezbędnych do wyposażenia archiwum Ośrodka Pomocy Społecznej w Ciechanowcu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W dziale 921, rozdział 92109 należy zwiększyć plan § 6059 o kwotę 95.500 zł (środki własne gminy). Zwiększenia dokonano w związku z uznaniem przez Komisję Europejską podatku VAT przy realizowanych inwestycjach w ramach działań PROW 2007-2013 jako kosztu niekwalifikowanego. </w:t>
        <w:br/>
        <w:t xml:space="preserve">W związku z tym przy realizacji zadania inwestycyjnego pn. „Przebudowa i zmiana sposobu użytkowania budynku dawnej Synagogi na Ciechanowiecki Ośrodek Kultury i Sportu” koszty podatku VAT poniesie gmina. Ponadto w rozdziale tym należy wprowadzić plan § 6229 na kwotę 255.000 zł (zmiany dokonano z uwagi na błędne zastosowanie w paragrafie 622 końcówki „0” zamiast „9” przy wprowadzaniu do budżetu oraz zwiększono planowane wcześniej środki w wysokości 170.000 zł </w:t>
        <w:br/>
        <w:t>o kwotę 85.000 zł z uwagi na podatek VAT, który poniesie gmina przy wydatku inwestycyjnym pn. „Dotacja dla COKiS w Ciechanowcu na modernizację świetlicy wiejskiej we wsi Radziszewo Króle – wkład własny”)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gółem należy zwiększyć plan wydatków o kwotę 477.560 zł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Ponadto w załączniku Nr 5 „Zadania inwestycyjne w 2009 roku” dokonano następujących zmian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- poz. Nr 2</w:t>
      </w:r>
      <w:r>
        <w:rPr>
          <w:bCs/>
          <w:color w:val="000000"/>
        </w:rPr>
        <w:t xml:space="preserve"> - „Dofinansowanie modernizacji dróg powiatowych położonych na terenie gminy Ciechanowiec – przebudowa ulicy Uszyńskiej w Ciechanowcu” – zmniejszono środki finansowe </w:t>
        <w:br/>
        <w:t xml:space="preserve">o kwotę 85.000 zł (środki własne gminy) z przeznaczeniem na </w:t>
      </w:r>
      <w:r>
        <w:rPr>
          <w:color w:val="000000"/>
        </w:rPr>
        <w:t>zwiększenie planu § 6229 w rozdziale 92109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/>
          <w:bCs/>
          <w:color w:val="000000"/>
        </w:rPr>
        <w:t>- poz. Nr 7</w:t>
      </w:r>
      <w:r>
        <w:rPr>
          <w:bCs/>
          <w:color w:val="000000"/>
        </w:rPr>
        <w:t xml:space="preserve"> - „Przebudowa dróg gminnych w miejscowości Skórzec” – zwiększono środki finansowe </w:t>
        <w:br/>
        <w:t xml:space="preserve">o kwotę 20.000 zł (środki własne gminy) z przeznaczeniem na </w:t>
      </w:r>
      <w:r>
        <w:rPr>
          <w:color w:val="000000"/>
        </w:rPr>
        <w:t>koszty nadzoru inwestorskiego</w:t>
      </w:r>
      <w:r>
        <w:rPr>
          <w:bCs/>
          <w:color w:val="000000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/>
          <w:bCs/>
          <w:color w:val="000000"/>
        </w:rPr>
        <w:t>- poz. Nr 10</w:t>
      </w:r>
      <w:r>
        <w:rPr>
          <w:bCs/>
          <w:color w:val="000000"/>
        </w:rPr>
        <w:t xml:space="preserve"> - „Przebudowa odcinka drogi gminnej we wsi Koce Piskuły” – zmniejszono środki finansowe o kwotę 23.000 zł (ostateczne rozliczenie po wykonaniu tej inwestycji) przenosząc je na inne wydatki inwestycyjne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/>
          <w:bCs/>
          <w:color w:val="000000"/>
        </w:rPr>
        <w:t>- poz. Nr 14</w:t>
      </w:r>
      <w:r>
        <w:rPr>
          <w:bCs/>
          <w:color w:val="000000"/>
        </w:rPr>
        <w:t xml:space="preserve"> - „Modernizacja odcinków drogi dojazdowej do gruntów rolnych (żwirówka) we wsi Skórzec” – ogółem zmniejszono środki finansowe o kwotę 13.000 zł, w tym: zwiększono środki własne </w:t>
        <w:br/>
        <w:t xml:space="preserve">o kwotę 27.000 zł a zmniejszono środki Terenowego Funduszu Gruntów Rolnych o kwotę 40.000 zł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- poz. Nr 15</w:t>
      </w:r>
      <w:r>
        <w:rPr>
          <w:bCs/>
          <w:color w:val="000000"/>
        </w:rPr>
        <w:t xml:space="preserve"> - „Opracowanie dokumentacji technicznej na przebudowę dróg gminnych ….” – dodano zapis o treści: przebudowa drogi gminnej na odcinku Winna Poświętna – Winna Stara oraz zwiększono własne środki finansowe o kwotę 4.000 zł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- poz. Nr 19 </w:t>
      </w:r>
      <w:r>
        <w:rPr>
          <w:bCs/>
          <w:color w:val="000000"/>
        </w:rPr>
        <w:t xml:space="preserve">- „Zakup używanego samochodu strażackiego dla OSP w Tworkowicach” – </w:t>
        <w:br/>
        <w:t>zwiększono środki finansowe o kwotę 60.000 zł stanowiące dotację z WFOŚiGW w Białymstoku przyznaną Gminie Ciechanowiec Uchwałą Zarządu Nr 135/09 z dnia 19 maja 2009 roku a przeznaczoną na dofinansowanie zakupu używanego samochodu strażackiego dla OSP w Tworkowicach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- poz. Nr 28</w:t>
      </w:r>
      <w:r>
        <w:rPr>
          <w:bCs/>
          <w:color w:val="000000"/>
        </w:rPr>
        <w:t xml:space="preserve"> - „Dotacja dla PRK FARE w Ciechanowcu na dofinansowanie zakupu wywrotki” – zmieniono nazwę zadania na: „Dotacja dla PRK FARE w Ciechanowcu na sfinansowanie zakupu ciągnika niezbędnego do prowadzenia bieżącej działalności zakładu” z uwagi na zmianę przeznaczenia planowanych wcześniej środków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- poz. Nr 29</w:t>
      </w:r>
      <w:r>
        <w:rPr>
          <w:bCs/>
          <w:color w:val="000000"/>
        </w:rPr>
        <w:t xml:space="preserve"> - „Dotacja dla COKiS w Ciechanowcu na modernizację świetlicy wiejskiej we wsi Radziszewo Króle – wkład własny ” – zmieniono klasyfikację budżetową w zakresie paragrafu 622, tj. było: § 6220; jest: § 6229 oraz zwiększono środki własne o kwotę 85.000 zł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- poz. Nr 30</w:t>
      </w:r>
      <w:r>
        <w:rPr>
          <w:bCs/>
          <w:color w:val="000000"/>
        </w:rPr>
        <w:t xml:space="preserve"> - </w:t>
      </w:r>
      <w:r>
        <w:rPr/>
        <w:t>„Przebudowa i zmiana sposobu użytkowania budynku dawnej Synagogi na Ciechanowiecki Ośrodek Kultury i Sportu”</w:t>
      </w:r>
      <w:r>
        <w:rPr>
          <w:bCs/>
          <w:color w:val="000000"/>
        </w:rPr>
        <w:t>– ogółem zwiększono środki finansowe o kwotę 3.205 zł, w tym: zwiększono własne środki o kwotę 95.500 zł i zmniejszono planowane dofinansowanie o kwotę 92.295 zł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Ogółem wydatki inwestycyjne zostały zwiększone o kwotę 51.205 zł, w tym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</w:rPr>
        <w:t xml:space="preserve">- zmniejszone o kwotę 121.000 zł,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</w:rPr>
        <w:t>- zwiększone o kwotę 172.205 zł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5954" w:firstLine="850"/>
        <w:rPr>
          <w:color w:val="000000"/>
        </w:rPr>
      </w:pPr>
      <w:r>
        <w:rPr>
          <w:b/>
          <w:bCs/>
          <w:color w:val="000000"/>
        </w:rPr>
        <w:t>Przewodniczący</w:t>
      </w:r>
    </w:p>
    <w:p>
      <w:pPr>
        <w:pStyle w:val="Normal"/>
        <w:widowControl w:val="false"/>
        <w:autoSpaceDE w:val="false"/>
        <w:ind w:left="5954" w:firstLine="850"/>
        <w:rPr>
          <w:color w:val="000000"/>
        </w:rPr>
      </w:pPr>
      <w:r>
        <w:rPr>
          <w:b/>
          <w:bCs/>
          <w:color w:val="000000"/>
        </w:rPr>
        <w:t>Rady Miejskiej</w:t>
      </w:r>
    </w:p>
    <w:p>
      <w:pPr>
        <w:pStyle w:val="Normal"/>
        <w:widowControl w:val="false"/>
        <w:autoSpaceDE w:val="false"/>
        <w:ind w:left="5954" w:firstLine="8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5954" w:firstLine="850"/>
        <w:rPr>
          <w:b/>
          <w:b/>
          <w:color w:val="000000"/>
        </w:rPr>
      </w:pPr>
      <w:r>
        <w:rPr>
          <w:b/>
          <w:color w:val="000000"/>
        </w:rPr>
        <w:t>Krystyna Olędzka</w:t>
      </w:r>
    </w:p>
    <w:p>
      <w:pPr>
        <w:pStyle w:val="Normal"/>
        <w:widowControl w:val="false"/>
        <w:autoSpaceDE w:val="false"/>
        <w:ind w:left="5954" w:firstLine="850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type w:val="nextPage"/>
      <w:pgSz w:w="11906" w:h="16838"/>
      <w:pgMar w:left="1134" w:right="851" w:gutter="0" w:header="737" w:top="7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left="300" w:right="541" w:hanging="0"/>
      <w:jc w:val="cent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eastAsia="Times New Roman"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rFonts w:eastAsia="Times New Roman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6:04:00Z</dcterms:created>
  <dc:creator>Księgowość</dc:creator>
  <dc:description>UCHWAŁA  RADY  MIEJSKIEJ W SPRAWIE ZMIAN W BUDŻECIE GMINY.  ( KOREKTA)</dc:description>
  <cp:keywords/>
  <dc:language>en-US</dc:language>
  <cp:lastModifiedBy>skarbnik</cp:lastModifiedBy>
  <cp:lastPrinted>2009-06-01T12:11:00Z</cp:lastPrinted>
  <dcterms:modified xsi:type="dcterms:W3CDTF">2009-06-03T08:27:00Z</dcterms:modified>
  <cp:revision>353</cp:revision>
  <dc:subject/>
  <dc:title>PROJEKT</dc:title>
</cp:coreProperties>
</file>