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Projekt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aps/>
          <w:color w:val="000000"/>
          <w:sz w:val="36"/>
          <w:szCs w:val="36"/>
        </w:rPr>
        <w:t>uchwała Nr ........./……./09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ady Miejskiej w Ciechanowcu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z dnia .......... lipca 2009 roku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  <w:sz w:val="28"/>
          <w:szCs w:val="28"/>
        </w:rPr>
        <w:t>w sprawie wieloletniego programu inwestycyjnego oraz limitu wydatków na jego realizację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  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Na podstawie art. 18 ust. 2 pkt 4, 6 i 15 ustawy z dnia 8 marca 1990 roku </w:t>
        <w:br/>
        <w:t xml:space="preserve">o samorządzie gminnym (Dz. U. z 2001 r. Nr 142 poz. 1591 z późniejszymi zmianami) oraz art. 166 i art. 184 ust. 1 pkt 5 ustawy z dnia 30 czerwca 2005 roku o finansach publicznych </w:t>
        <w:br/>
        <w:t>(Dz. U. z 2005 roku Nr 249 poz. 2104 z późniejszymi zmianami) uchwala się, co następuje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rzyjmuje się do realizacji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Budowa sieci wodociągowej i kanalizacyjnej z przebudową nawierzchni w ulicy Wierzbowej i Spółdzielczej w Ciechanowcu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/>
        <w:t>Budowa ul. Szkolnej z włączeniem do ul. Kościelnej w Ciechanowcu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Przebudowa dróg gminnych we wsi Skórzec, Czaje Bagno i drogi gminnej Koce Basie – Winna Poświętn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Budowa hali sportowej przy Gimnazjum w Ciechanowcu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Termomodernizacja budynku Szkoły Podstawowej im. Mikołaja Kopernika </w:t>
        <w:br/>
        <w:t>w Ciechanowcu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Przebudowa i rozbudowa oczyszczalni ścieków w Ciechanowcu – etap II wraz </w:t>
        <w:br/>
        <w:t>z przebudową kolektora sanitarnego w ulicy Wspólnej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Budowa kanalizacji sanitarnej w ulicach: Uszyńskiej, Mogilnej, Ralkowej, Polnej, Glinki i Wiatracznej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color w:val="000000"/>
        </w:rPr>
        <w:t>Przebudowa Ośrodka Sportowo – Rekreacyjnego nad Zalewem w Ciechanowcu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2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Ustala się limity wydatków na wieloletnie programy inwestycyjne w latach 2007 – 2010 zgodnie z załącznikiem nr 1  do uchwały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Traci moc  Uchwała Nr 123/XIX/08 Rady Miejskiej w Ciechanowcu z dnia 25 sierpnia 2008r. roku w sprawie wieloletniego programu inwestycyjnego oraz limitu wydatków na jego realizację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4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Uchwała wchodzi w życie z dniem podjęcia.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</w:rPr>
        <w:t xml:space="preserve">                                            </w:t>
      </w:r>
    </w:p>
    <w:p>
      <w:pPr>
        <w:pStyle w:val="Normal"/>
        <w:widowControl w:val="false"/>
        <w:autoSpaceDE w:val="false"/>
        <w:ind w:left="6096" w:hanging="168"/>
        <w:rPr>
          <w:color w:val="000000"/>
        </w:rPr>
      </w:pPr>
      <w:r>
        <w:rPr>
          <w:b/>
          <w:bCs/>
          <w:color w:val="000000"/>
        </w:rPr>
        <w:t>Przewodniczący</w:t>
      </w:r>
    </w:p>
    <w:p>
      <w:pPr>
        <w:pStyle w:val="Normal"/>
        <w:widowControl w:val="false"/>
        <w:autoSpaceDE w:val="false"/>
        <w:ind w:left="5928" w:hanging="0"/>
        <w:rPr>
          <w:color w:val="000000"/>
        </w:rPr>
      </w:pPr>
      <w:r>
        <w:rPr>
          <w:b/>
          <w:bCs/>
          <w:color w:val="000000"/>
        </w:rPr>
        <w:t>Rady Miejskiej</w:t>
      </w:r>
    </w:p>
    <w:p>
      <w:pPr>
        <w:pStyle w:val="Normal"/>
        <w:widowControl w:val="false"/>
        <w:autoSpaceDE w:val="false"/>
        <w:ind w:left="5928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928" w:hanging="116"/>
        <w:rPr>
          <w:b/>
          <w:b/>
          <w:color w:val="000000"/>
        </w:rPr>
      </w:pPr>
      <w:r>
        <w:rPr>
          <w:b/>
          <w:color w:val="000000"/>
        </w:rPr>
        <w:t>Krystyna Olędzka</w:t>
      </w:r>
    </w:p>
    <w:p>
      <w:pPr>
        <w:sectPr>
          <w:type w:val="nextPage"/>
          <w:pgSz w:w="11906" w:h="16838"/>
          <w:pgMar w:left="1933" w:right="1026" w:gutter="0" w:header="0" w:top="119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jc w:val="right"/>
        <w:rPr/>
      </w:pPr>
      <w:r>
        <w:rPr/>
        <w:t>Załącznik do Uchwały Nr .................</w:t>
      </w:r>
    </w:p>
    <w:p>
      <w:pPr>
        <w:pStyle w:val="Normal"/>
        <w:jc w:val="right"/>
        <w:rPr/>
      </w:pPr>
      <w:r>
        <w:rPr/>
        <w:t xml:space="preserve">Rady Miejskiej w Ciechanowcu </w:t>
        <w:br/>
        <w:t>z dnia .......  2009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Limity wydatków na wieloletnie programy inwestycyjne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17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850"/>
        <w:gridCol w:w="976"/>
        <w:gridCol w:w="1331"/>
        <w:gridCol w:w="999"/>
        <w:gridCol w:w="3151"/>
        <w:gridCol w:w="1225"/>
        <w:gridCol w:w="1226"/>
        <w:gridCol w:w="1226"/>
        <w:gridCol w:w="1225"/>
        <w:gridCol w:w="1226"/>
        <w:gridCol w:w="1226"/>
      </w:tblGrid>
      <w:tr>
        <w:trPr>
          <w:tblHeader w:val="true"/>
          <w:trHeight w:val="75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organizacyjna realizująca lub koordynująca zadani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kres realizacji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Nazwa zadania i źródła finansowani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łkowity koszt zadania w z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 roku 2010</w:t>
            </w:r>
          </w:p>
        </w:tc>
      </w:tr>
      <w:tr>
        <w:trPr>
          <w:trHeight w:val="10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mistrz Ciechanowca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udowa sieci wodociągowej </w:t>
              <w:br/>
              <w:t xml:space="preserve">i kanalizacyjnej z przebudową nawierzchni w ul. Wierzbowej </w:t>
              <w:br/>
              <w:t>i Spółdzielczej w Ciechanowcu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6.7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7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Ogółem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.7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7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Środki własn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2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7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.5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Środki z Unii Europejskiej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.5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.5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mistrz Ciechanowca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-2010 i po roku 20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Budowa ul. Szkolnej z włączeniem do ul. Kościelnej w Ciechanowcu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574.0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.6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4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80.000</w:t>
            </w:r>
          </w:p>
        </w:tc>
      </w:tr>
      <w:tr>
        <w:trPr>
          <w:trHeight w:val="31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Ogółem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74.0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6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4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80.000</w:t>
            </w:r>
          </w:p>
        </w:tc>
      </w:tr>
      <w:tr>
        <w:trPr>
          <w:trHeight w:val="27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Środki własn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4.0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6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4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.000</w:t>
            </w:r>
          </w:p>
        </w:tc>
      </w:tr>
      <w:tr>
        <w:trPr>
          <w:trHeight w:val="33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Środki z Unii Europejskiej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6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60.000</w:t>
            </w:r>
          </w:p>
        </w:tc>
      </w:tr>
      <w:tr>
        <w:trPr>
          <w:trHeight w:val="306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mistrz Ciechanowca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-200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budowa dróg gminnych we wsi  Skórzec, Czaje Bagno i drogi gminnej Koce Basie – Winna Poświętn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806.9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0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.1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722.73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Ogółem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06.9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1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22.73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Środki własn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61.26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1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77.09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Środki z Unii Europejskiej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5.6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5.6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0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mistrz Ciechanowca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dowa hali sportowej przy Gimnazjum w Ciechanowcu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822.0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3.7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958.23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Ogółem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22.0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.7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58.23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Środki własn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.59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7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.8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Środki z Unii Europejskiej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7.4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7.4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Środki z innych źróde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.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0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mistrz Ciechanowca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-20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omodernizacja budynku Szkoły Podstawowej im. Mikołaja Kopernika w Ciechanowcu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62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..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.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1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Ogółem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62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..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Środki własn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1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5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Środki z Unii Europejskiej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031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5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mistrz Ciechanowca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0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zebudowa i rozbudowa oczyszczalni ścieków w Ciechanowcu – etap II wraz z przebudową kolektora sanitarnego </w:t>
              <w:br/>
              <w:t>w ul. Wspólnej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093.97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97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318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Ogółem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33.97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7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18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Środki własn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72.97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7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.5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9.5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Środki z Unii Europejskiej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21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.5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88.5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mistrz Ciechanowca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0 i po roku 20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udowa kanalizacji sanitarnej </w:t>
              <w:br/>
              <w:t>w ulicach: Uszyńskiej, Mogilnej, Ralkowej, Polnej, Glinki i Wiatracznej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656.5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.5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50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Ogółem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56.5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.5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Środki własn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.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Środki z Unii Europejskiej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25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25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Środki z innych źróde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3.4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4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05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mistrz Ciechanowca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-2010 i po roku Od roku 200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budowa Ośrodka Sportowo – Rekreacyjnego nad Zalewem w Ciechanowcu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59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80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360.000</w:t>
            </w:r>
          </w:p>
        </w:tc>
      </w:tr>
      <w:tr>
        <w:trPr>
          <w:trHeight w:val="30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Ogółem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9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60.000</w:t>
            </w:r>
          </w:p>
        </w:tc>
      </w:tr>
      <w:tr>
        <w:trPr>
          <w:trHeight w:val="30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Środki własn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61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0.000</w:t>
            </w:r>
          </w:p>
        </w:tc>
      </w:tr>
      <w:tr>
        <w:trPr>
          <w:trHeight w:val="329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Środki z Unii Europejskiej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2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70.000</w:t>
            </w:r>
          </w:p>
        </w:tc>
      </w:tr>
      <w:tr>
        <w:trPr>
          <w:trHeight w:val="329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Środki z innych źróde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304"/>
        <w:gridCol w:w="1225"/>
        <w:gridCol w:w="1226"/>
        <w:gridCol w:w="1225"/>
        <w:gridCol w:w="1226"/>
        <w:gridCol w:w="1225"/>
        <w:gridCol w:w="1226"/>
      </w:tblGrid>
      <w:tr>
        <w:trPr>
          <w:trHeight w:val="24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chodzenie środków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 roku 2010</w:t>
            </w:r>
          </w:p>
        </w:tc>
      </w:tr>
      <w:tr>
        <w:trPr>
          <w:trHeight w:val="3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odki własn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007.2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1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.6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80.5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77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10.000</w:t>
            </w:r>
          </w:p>
        </w:tc>
      </w:tr>
      <w:tr>
        <w:trPr>
          <w:trHeight w:val="33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odki z Unii Europejskiej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302.56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5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56.56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81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30.000</w:t>
            </w:r>
          </w:p>
        </w:tc>
      </w:tr>
      <w:tr>
        <w:trPr>
          <w:trHeight w:val="33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odki z innych źróde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12.4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.4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412.2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.6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62.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284.50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158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64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00" w:hanging="0"/>
        <w:jc w:val="center"/>
        <w:rPr/>
      </w:pPr>
      <w:r>
        <w:rPr/>
      </w:r>
    </w:p>
    <w:p>
      <w:pPr>
        <w:pStyle w:val="Normal"/>
        <w:ind w:left="9900" w:hanging="0"/>
        <w:jc w:val="center"/>
        <w:rPr/>
      </w:pPr>
      <w:r>
        <w:rPr/>
        <w:t>Przewodniczący Rady Miejskiej</w:t>
      </w:r>
    </w:p>
    <w:p>
      <w:pPr>
        <w:pStyle w:val="Normal"/>
        <w:ind w:left="9900" w:hanging="0"/>
        <w:jc w:val="center"/>
        <w:rPr/>
      </w:pPr>
      <w:r>
        <w:rPr/>
      </w:r>
    </w:p>
    <w:p>
      <w:pPr>
        <w:pStyle w:val="Normal"/>
        <w:ind w:left="9900" w:hanging="0"/>
        <w:jc w:val="center"/>
        <w:rPr/>
      </w:pPr>
      <w:r>
        <w:rPr/>
        <w:t>Krystyna Olędzka</w:t>
      </w:r>
    </w:p>
    <w:sectPr>
      <w:type w:val="nextPage"/>
      <w:pgSz w:orient="landscape" w:w="16838" w:h="11906"/>
      <w:pgMar w:left="1196" w:right="1418" w:gutter="0" w:header="0" w:top="1026" w:footer="0" w:bottom="19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7"/>
        </w:tabs>
        <w:ind w:left="284" w:hanging="2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0:35:00Z</dcterms:created>
  <dc:creator>Urząd Miejski w Ciechanowcu</dc:creator>
  <dc:description/>
  <dc:language>en-US</dc:language>
  <cp:lastModifiedBy>Urząd Miejski w Ciechanowcu</cp:lastModifiedBy>
  <cp:lastPrinted>2009-07-10T14:19:00Z</cp:lastPrinted>
  <dcterms:modified xsi:type="dcterms:W3CDTF">2009-07-14T10:35:00Z</dcterms:modified>
  <cp:revision>2</cp:revision>
  <dc:subject/>
  <dc:title>Tabela inwestycyjna 2007-2010</dc:title>
</cp:coreProperties>
</file>