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PROJEKT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Uchwała Nr ….../XXXI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Ciechanow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 sierpnia 2009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dzielenia pomocy finansowej Powiatowi Wysokomazowieckiem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ofinansowanie VI Powiatowych Zawodów Sportowo – Pożarniczych Ochotniczych Straży Pożar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 podstawie art. 10 ust. 2 i art.18 ust.1 ustawy z dnia 8 marca 1990 r. o samorządzie gminnym (tj. Dz. U. z 2001 roku Nr 142, poz. 1591 z późniejszymi zmianami) oraz art. 167 ust. 2 pkt 5, art. 175 ustawy z dnia 30 czerwca 2005 roku o finansach publicznych (Dz. U. Nr 249, poz. 2104 z późniejszymi zmianami) w związku z Uchwałą Rady Miejskiej w Ciechanowcu Nr 144/XXIII/08 z dnia 19 grudnia 2008 r. w sprawie uchwalenia budżetu Gminy na rok 2009 Rada Miejska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1. Udziela się pomocy finansowej Powiatowi Wysokomazowieckiemu w formie dotacji celowej     w wysokości 600 zł z przeznaczeniem na dofinansowanie VI Powiatowych Zawodów Sportowo – Pożarniczych Ochotniczych Straży Pożarnych.</w:t>
      </w:r>
    </w:p>
    <w:p>
      <w:pPr>
        <w:pStyle w:val="Normal"/>
        <w:ind w:left="360" w:hanging="360"/>
        <w:jc w:val="both"/>
        <w:rPr/>
      </w:pPr>
      <w:r>
        <w:rPr/>
        <w:t>2.  Wydatek został ujęty w planie wydatków budżetu gminy w dziale 754, rozdział 75411 § 27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Upoważnia się Burmistrza Ciechanowca do zawarcia umowy pomiędzy Powiatem Wysokomazowieckim a Gminą Ciechanowiec określającej szczegółowe warunki udzielenia pomocy finansowej oraz przeznaczenie i zasady rozliczenia środków o jakich mowa w § 1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uchwały powierza się Burmistrzowi Ciechano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Przewodnicząc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Rady Miejskiej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Krystyna Olędz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59:00Z</dcterms:created>
  <dc:creator>um</dc:creator>
  <dc:description/>
  <cp:keywords/>
  <dc:language>en-US</dc:language>
  <cp:lastModifiedBy>Urząd Miejski w Ciechanowcu</cp:lastModifiedBy>
  <cp:lastPrinted>2009-08-24T09:13:00Z</cp:lastPrinted>
  <dcterms:modified xsi:type="dcterms:W3CDTF">2009-08-24T07:59:00Z</dcterms:modified>
  <cp:revision>2</cp:revision>
  <dc:subject/>
  <dc:title>(Projekt uchwały)</dc:title>
</cp:coreProperties>
</file>