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Projekt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aps/>
          <w:color w:val="000000"/>
          <w:sz w:val="36"/>
          <w:szCs w:val="36"/>
        </w:rPr>
        <w:t>uchwała Nr ........./XXXI/09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y Miejskiej w Ciechanowcu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dnia .......... sierpnia 2009 roku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sz w:val="28"/>
          <w:szCs w:val="28"/>
        </w:rPr>
        <w:t>w sprawie wieloletniego programu inwestycyjnego oraz limitu wydatków na jego realizację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</w:rPr>
        <w:t xml:space="preserve"> 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Na podstawie art. 18 ust. 2 pkt 4, 6 i 15 ustawy z dnia 8 marca 1990 roku </w:t>
        <w:br/>
        <w:t xml:space="preserve">o samorządzie gminnym (Dz. U. z 2001 r. Nr 142 poz. 1591 z późniejszymi zmianami) oraz art. 166 i art. 184 ust. 1 pkt 5 ustawy z dnia 30 czerwca 2005 roku o finansach publicznych </w:t>
        <w:br/>
        <w:t>(Dz. U. z 2005 roku Nr 249 poz. 2104 z późniejszymi zmianami) uchwala się, co następuje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rzyjmuje się do realizacji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Budowa sieci wodociągowej i kanalizacyjnej z przebudową nawierzchni w ulicy Wierzbowej i Spółdzielczej w Ciechanowc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/>
        <w:t>Budowa ul. Szkolnej z włączeniem do ul. Kościelnej w Ciechanowcu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Integracja dróg gminnych z powiatowymi w Gminie Ciechanowiec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Budowa hali sportowej przy Gimnazjum w Ciechanowc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Termomodernizacja budynku Szkoły Podstawowej im. Mikołaja Kopernika </w:t>
        <w:br/>
        <w:t>w Ciechanowcu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Przebudowa i rozbudowa oczyszczalni ścieków w Ciechanowcu – etap II wraz </w:t>
        <w:br/>
        <w:t>z przebudową kolektora sanitarnego w ulicy Wspólnej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 xml:space="preserve">Budowa kanalizacji sanitarnej w ulicach: Uszyńskiej, Mogilnej, Ralkowej, Polnej, Glinki </w:t>
        <w:br/>
        <w:t>i Wiatracznej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Przebudowa Ośrodka Sportowo – Rekreacyjnego nad Zalewem w Ciechanowcu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Ustala się limity wydatków na wieloletnie programy inwestycyjne w latach 2007 – 2010 zgodnie z załącznikiem nr 1  do uchwał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Traci moc  Uchwała Nr 174/XXX/09 Rady Miejskiej w Ciechanowcu z dnia 16 lipca 2009r. roku w sprawie wieloletniego programu inwestycyjnego oraz limitu wydatków na jego realizację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Uchwała wchodzi w życie z dniem podjęcia.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</w:rPr>
        <w:t xml:space="preserve">                                            </w:t>
      </w:r>
    </w:p>
    <w:p>
      <w:pPr>
        <w:pStyle w:val="Normal"/>
        <w:widowControl w:val="false"/>
        <w:autoSpaceDE w:val="false"/>
        <w:ind w:left="6096" w:hanging="168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5928" w:hanging="0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2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28" w:hanging="116"/>
        <w:rPr>
          <w:b/>
          <w:b/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ind w:left="5928" w:hanging="11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5928" w:hanging="11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1906" w:h="16838"/>
          <w:pgMar w:left="1417" w:right="1417" w:gutter="0" w:header="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5928" w:hanging="11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right"/>
        <w:rPr/>
      </w:pPr>
      <w:r>
        <w:rPr/>
        <w:t>Załącznik do Uchwały Nr .................</w:t>
      </w:r>
    </w:p>
    <w:p>
      <w:pPr>
        <w:pStyle w:val="Normal"/>
        <w:jc w:val="right"/>
        <w:rPr/>
      </w:pPr>
      <w:r>
        <w:rPr/>
        <w:t xml:space="preserve">Rady Miejskiej w Ciechanowcu </w:t>
        <w:br/>
        <w:t>z dnia .......  2009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Limity wydatków na wieloletnie programy inwestycyjne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1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50"/>
        <w:gridCol w:w="976"/>
        <w:gridCol w:w="1331"/>
        <w:gridCol w:w="999"/>
        <w:gridCol w:w="3151"/>
        <w:gridCol w:w="1225"/>
        <w:gridCol w:w="1226"/>
        <w:gridCol w:w="1226"/>
        <w:gridCol w:w="1225"/>
        <w:gridCol w:w="1226"/>
        <w:gridCol w:w="1226"/>
      </w:tblGrid>
      <w:tr>
        <w:trPr>
          <w:tblHeader w:val="true"/>
          <w:trHeight w:val="7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organizacyjna realizująca lub koordynująca zadani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res realizacji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zadania i źródła finansowani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łkowity koszt zadania w z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 roku 2010</w:t>
            </w:r>
          </w:p>
        </w:tc>
      </w:tr>
      <w:tr>
        <w:trPr>
          <w:trHeight w:val="10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mistrz Ciechanowca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udowa sieci wodociągowej </w:t>
              <w:br/>
              <w:t xml:space="preserve">i kanalizacyjnej z przebudową nawierzchni w ul. Wierzbowej </w:t>
              <w:br/>
              <w:t>i Spółdzielczej w Ciechanowc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6.7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6.7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7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2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7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mistrz Ciechanowca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2010 i po roku 20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udowa ul. Szkolnej z włączeniem do ul. Kościelnej w Ciechanowc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74.0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6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4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80.000</w:t>
            </w:r>
          </w:p>
        </w:tc>
      </w:tr>
      <w:tr>
        <w:trPr>
          <w:trHeight w:val="31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4.0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6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4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0.000</w:t>
            </w:r>
          </w:p>
        </w:tc>
      </w:tr>
      <w:tr>
        <w:trPr>
          <w:trHeight w:val="27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4.0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6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4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.000</w:t>
            </w:r>
          </w:p>
        </w:tc>
      </w:tr>
      <w:tr>
        <w:trPr>
          <w:trHeight w:val="33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0.000</w:t>
            </w:r>
          </w:p>
        </w:tc>
      </w:tr>
      <w:tr>
        <w:trPr>
          <w:trHeight w:val="306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mistrz Ciechanowca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20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gracja dróg gminnych z powiatowymi w Gminie Ciechanowie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49.7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.7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9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9.7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7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4.7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7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5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. Środki z innych źródeł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5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5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mistrz Ciechanowca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dowa hali sportowej przy Gimnazjum w Ciechanowc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822.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3.7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58.23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2.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.7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8.23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.5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7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8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2.4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2.4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Środki z innych źróde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.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mistrz Ciechanowca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20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omodernizacja budynku Szkoły Podstawowej im. Mikołaja Kopernika w Ciechanowc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62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69.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2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1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2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1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1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mistrz Ciechanowca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0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zebudowa i rozbudowa oczyszczalni ścieków w Ciechanowcu – etap II wraz z przebudową kolektora sanitarnego </w:t>
              <w:br/>
              <w:t>w ul. Wspóln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840.27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9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318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40.27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18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9.27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.8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9.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1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.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8.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mistrz Ciechanowca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0 i po roku 20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udowa kanalizacji sanitarnej </w:t>
              <w:br/>
              <w:t>w ulicach: Uszyńskiej, Mogilnej, Ralkowej, Polnej, Glinki i Wiatraczn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.656.5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.5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0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56.5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5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.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5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5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Środki z innych źróde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4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4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5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mistrz Ciechanowca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2010 i po roku Od roku 200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budowa Ośrodka Sportowo – Rekreacyjnego nad Zalewem w Ciechanowc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59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0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60.00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9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0.00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1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0.000</w:t>
            </w:r>
          </w:p>
        </w:tc>
      </w:tr>
      <w:tr>
        <w:trPr>
          <w:trHeight w:val="32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2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0.000</w:t>
            </w:r>
          </w:p>
        </w:tc>
      </w:tr>
      <w:tr>
        <w:trPr>
          <w:trHeight w:val="32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Środki z innych źróde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304"/>
        <w:gridCol w:w="1225"/>
        <w:gridCol w:w="1226"/>
        <w:gridCol w:w="1225"/>
        <w:gridCol w:w="1226"/>
        <w:gridCol w:w="1225"/>
        <w:gridCol w:w="1226"/>
      </w:tblGrid>
      <w:tr>
        <w:trPr>
          <w:trHeight w:val="24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chodzenie środków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 roku 2010</w:t>
            </w:r>
          </w:p>
        </w:tc>
      </w:tr>
      <w:tr>
        <w:trPr>
          <w:trHeight w:val="3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051.95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14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4.7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72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0.000</w:t>
            </w:r>
          </w:p>
        </w:tc>
      </w:tr>
      <w:tr>
        <w:trPr>
          <w:trHeight w:val="33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841.9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5.9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81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30.000</w:t>
            </w:r>
          </w:p>
        </w:tc>
      </w:tr>
      <w:tr>
        <w:trPr>
          <w:trHeight w:val="33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z innych źróde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07.4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.4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5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601.3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.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58.64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08.0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348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64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00" w:hanging="0"/>
        <w:jc w:val="center"/>
        <w:rPr/>
      </w:pPr>
      <w:r>
        <w:rPr/>
      </w:r>
    </w:p>
    <w:p>
      <w:pPr>
        <w:pStyle w:val="Normal"/>
        <w:ind w:left="9900" w:hanging="0"/>
        <w:jc w:val="center"/>
        <w:rPr/>
      </w:pPr>
      <w:r>
        <w:rPr/>
        <w:t>Przewodniczący Rady Miejskiej</w:t>
      </w:r>
    </w:p>
    <w:p>
      <w:pPr>
        <w:pStyle w:val="Normal"/>
        <w:ind w:left="9900" w:hanging="0"/>
        <w:jc w:val="center"/>
        <w:rPr/>
      </w:pPr>
      <w:r>
        <w:rPr/>
      </w:r>
    </w:p>
    <w:p>
      <w:pPr>
        <w:pStyle w:val="Normal"/>
        <w:ind w:left="9900" w:hanging="0"/>
        <w:jc w:val="center"/>
        <w:rPr/>
      </w:pPr>
      <w:r>
        <w:rPr/>
        <w:t>Krystyna Olędzka</w:t>
      </w:r>
    </w:p>
    <w:p>
      <w:pPr>
        <w:pStyle w:val="Normal"/>
        <w:widowControl w:val="false"/>
        <w:autoSpaceDE w:val="false"/>
        <w:ind w:left="5928" w:hanging="116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1197" w:right="1418" w:gutter="0" w:header="0" w:top="1025" w:footer="0" w:bottom="1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284" w:hanging="2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1:32:00Z</dcterms:created>
  <dc:creator>Urząd Miejski w Ciechanowcu</dc:creator>
  <dc:description/>
  <dc:language>en-US</dc:language>
  <cp:lastModifiedBy>UM</cp:lastModifiedBy>
  <cp:lastPrinted>2009-07-10T14:50:00Z</cp:lastPrinted>
  <dcterms:modified xsi:type="dcterms:W3CDTF">2009-09-04T07:50:00Z</dcterms:modified>
  <cp:revision>3</cp:revision>
  <dc:subject/>
  <dc:title>PROJEKT</dc:title>
</cp:coreProperties>
</file>