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XXIIi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październik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09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Na podstawie art. 18 ust. 2 pkt 4 i 9 ustawy z dnia 8 marca 1990 roku o samorządzie gminnym (Dz. U. z 2001 r. Nr 142 poz. 1591 z później. zmianami) oraz art. 165 oraz art. 184 ustawy </w:t>
        <w:br/>
        <w:t xml:space="preserve">z dnia 30 czerwca 2005 roku o finansach publicznych (Dz. U. z 2005 r. Nr 249 poz. 2104 </w:t>
        <w:br/>
        <w:t>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 ......................................................................... – 163.497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 ........................................................................... – 154.192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 ......................................................................... – 347.497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 .......................................................................... – 338.192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3.706.595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27.128.026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3.421.431 zł, który zostanie pokryty przychodami pochodzącymi z zaciągniętego kredytu długoterminowego i wolnych środków.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az zadań inwestycyjnych na 2009 rok i środki na ich realizację zgodnie z załącznikiem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Ustala się plan dochodów budżetu państwa związanych z realizacją zadań zleconych jednostkom samorządu terytorialnego (dział 750, rozdział 75011 § 2350 – opłaty za wydanie dowodów osobistych oraz za udostępnianie danych z gminnych zbiorów meldunkowych) na kwotę 11.000 zł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XX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październik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10 1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10 1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 2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99 1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 6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zędy wojewódzk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 6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 0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 0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4 27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 785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 4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XX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październik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CHODY - ZWIĘK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80 18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9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mnazju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32 7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 0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 0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93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4 02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 8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122 1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 362</w:t>
            </w:r>
          </w:p>
        </w:tc>
      </w:tr>
      <w:tr>
        <w:trPr>
          <w:trHeight w:val="44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 1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XX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październik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MNIEJSZENIE</w:t>
            </w:r>
          </w:p>
        </w:tc>
      </w:tr>
      <w:tr>
        <w:trPr>
          <w:trHeight w:val="5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30 0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88 6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 2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99 1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46 8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zędy wojewódzk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 02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 6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 6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07 3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8 540</w:t>
            </w:r>
          </w:p>
        </w:tc>
      </w:tr>
      <w:tr>
        <w:trPr>
          <w:trHeight w:val="35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 4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8" w:hanging="0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XX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październik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5386"/>
        <w:gridCol w:w="1096"/>
        <w:gridCol w:w="1158"/>
      </w:tblGrid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848 0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06 66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36 5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71 4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895 4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8 71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 53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6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47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4 8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9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08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27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imnazj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495 3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 6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 6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93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82 4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ściekowa i ochrona wó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4 9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 1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 36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fizyczna i spor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4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a w zakresie kultury fizycznej i sport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4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4 000</w:t>
            </w:r>
          </w:p>
        </w:tc>
      </w:tr>
      <w:tr>
        <w:trPr>
          <w:trHeight w:val="39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 1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37" w:top="7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49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40"/>
        <w:gridCol w:w="785"/>
        <w:gridCol w:w="8400"/>
        <w:gridCol w:w="1600"/>
        <w:gridCol w:w="1500"/>
        <w:gridCol w:w="1580"/>
      </w:tblGrid>
      <w:tr>
        <w:trPr>
          <w:trHeight w:val="18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</w:t>
            </w:r>
          </w:p>
        </w:tc>
      </w:tr>
      <w:tr>
        <w:trPr>
          <w:trHeight w:val="315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  <w:b/>
                <w:b/>
                <w:bCs/>
              </w:rPr>
            </w:pPr>
            <w:r>
              <w:rPr>
                <w:rFonts w:cs="Arial" w:ascii="Arial CE" w:hAnsi="Arial CE"/>
                <w:b/>
                <w:bCs/>
              </w:rPr>
              <w:t xml:space="preserve">Załącznik Nr 5 </w:t>
            </w:r>
            <w:r>
              <w:rPr>
                <w:rFonts w:cs="Arial" w:ascii="Arial CE" w:hAnsi="Arial CE"/>
              </w:rPr>
              <w:t>do</w:t>
            </w:r>
            <w:r>
              <w:rPr>
                <w:rFonts w:cs="Arial" w:ascii="Arial CE" w:hAnsi="Arial CE"/>
                <w:b/>
                <w:bCs/>
              </w:rPr>
              <w:t xml:space="preserve"> </w:t>
            </w:r>
            <w:r>
              <w:rPr>
                <w:rFonts w:cs="Arial" w:ascii="Arial CE" w:hAnsi="Arial CE"/>
              </w:rPr>
              <w:t>Uchwały Nr .../XXXIII/09</w:t>
            </w:r>
          </w:p>
        </w:tc>
      </w:tr>
      <w:tr>
        <w:trPr>
          <w:trHeight w:val="30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</w:rPr>
            </w:pPr>
            <w:r>
              <w:rPr>
                <w:rFonts w:cs="Arial" w:ascii="Arial CE" w:hAnsi="Arial CE"/>
              </w:rPr>
              <w:t>Rady Miejskiej w Ciechanowcu</w:t>
            </w:r>
          </w:p>
        </w:tc>
      </w:tr>
      <w:tr>
        <w:trPr>
          <w:trHeight w:val="30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</w:rPr>
            </w:pPr>
            <w:r>
              <w:rPr>
                <w:rFonts w:cs="Arial" w:ascii="Arial CE" w:hAnsi="Arial CE"/>
              </w:rPr>
              <w:t>z dnia .. Października 2009 r.</w:t>
            </w:r>
          </w:p>
        </w:tc>
      </w:tr>
      <w:tr>
        <w:trPr>
          <w:trHeight w:val="36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  <w:t>Zadania inwestycyjne w 2009  r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E" w:hAnsi="Arial CE"/>
                <w:b/>
                <w:bCs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Nazwa zadania inwestycyjneg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Planowane wydatki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 xml:space="preserve">rok budżetowy </w:t>
            </w:r>
            <w:r>
              <w:rPr>
                <w:rFonts w:cs="Arial" w:ascii="Arial CE" w:hAnsi="Arial CE"/>
                <w:b/>
                <w:bCs/>
              </w:rPr>
              <w:t xml:space="preserve">2009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(6+7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z tego źródła finansowania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dochody własne js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środki z innych  źródeł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ńczenie budowy sieci wodociągowej w gminie Ciechanowiec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4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finansowanie modernizacji drogi powiatowej Nr 2104B położonej na terenie gminy Ciechanowiec na odcinku Radziszewo Króle - Pobikr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30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 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 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4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finansowanie modernizacji drogi powiatowej Nr 2099B położonej na terenie gminy Ciechanowiec na odcinku Wojtkowice Stare - Pełch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30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ulicy 11 Listopada wraz z parkingiem przy OSP w Ciechanowc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§ 6058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7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 3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 668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dróg gminnych w miejscowości Skórzec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§ 6058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88 6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 2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7 439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parkingu przy Placu Jana Pawła II w Ciechanowcu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dokumentacji technicznej i budowa parkingu przy ulicy Wojska Polskieg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odcinka drogi gminnej we wsi Koce Piskuł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drogi gminnej we wsi Radziszewo Sobiechow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ulicy Polskiej w Ciechanowcu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dernizacja odcinków drogi dojazdowej do gruntów rolnych (żwirówka) we wsi Skórzec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>
          <w:trHeight w:val="25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dokumentacji technicznej na przebudowę dróg gminnych (ulice w Ciechanowcu: Ralkowa, Mogilna, Polna, Wierzbowa, Spółdzielcza, Wspólna, Plac Jana Pawła II i na dokończenie budowy ulicy Pińczowskiej; droga gminna od wsi Kułaki do wsi Trzaski; droga gminna na odcinku Ciechanowiec - Tymianki Adamy; droga gminna we wsi Wojtkowice Stare; droga gminna na odcinku Radziszewo Sieńczuch - Czaje Wólka; przebudowa drogi gminnej na odcinku Winna Poświętna - Winna Stara; droga gminna Dąbczyn - Pełch na odcinku od drogi powiatowej Ciechanowiec - Wojtkowice Stare do granicy gminy; droga gminna na odcinku Czaje Wólka - Czaje Bagn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 6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tki na zakupy inwestycyjne - zakup gruntów niezbędnych do realizacji robót inwestycyjnych (przebudowa ulicy Szkolnej wraz z włączeniem do ulicy Kościelnej ok. 150.000 zł, regulacja stanu prawnego drogi we wsi Radziszewo Sieńczuch ok. 10.000 zł) - § 6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samochodu typu BUS na potrzeby Urzędu Miejskiego w Ciechanowcu 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dla samorządu województwa podlaskiego na kontynuację programu związanego z informatyzacją gminy - "Wdrażanie elektronicznych usług dla ludności województwa podlaskiego - część II"  (§ 663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 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używanego samochodu strażackiego dla OSP w Tworkowicach 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hali sportowej przy Gimnazjum w Ciechanowcu (§ 6058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58 2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 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7 425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i montaż windy do przewozu uczniów niepełnosprawnych Gimnazjum w Ciechanowcu   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9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up 2 placów zabaw do Ośrodków Wychowania Przedszkolnego: w Łempicach i w Radziszewie Starym (§ 6068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69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9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kup zestawu nagłaśniającego do Szkoły Podstawowej w Łempicach (§ 6068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69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kanalizacji sanitarnej w ulicy Świętojańskiej w Ciechanowcu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ńczenie budowy sieci wodociągowej w Ciechanowcu - ul. Sienkiewicza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owa kanalizacji sanitarnej oraz przebudowa kolektora sanitarnego w Ciechanowcu (§ 6058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 36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 362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budowa i rozbudowa Oczyszczalni Ścieków w Ciechanowcu - aktualizacja dokumentacji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acowanie dokumentacji projektowej na budowę kanalizacji sanitarnej w ulicach: Mogilna, Ralkowa, Polna i Uszyńska oraz na przebudowę ulicy Uszyńskiej wraz z budową kanalizacji sanitarnej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 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 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44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1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ksowe dokończenie wykonania dokumentacji i budowa oświetlenia ulicznego we wsi Nowodwory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17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dla PRK FARE w Ciechanowcu na sfinansowanie zakupu ciągnika niezbędnego do prowadzenia bieżącej działalności zakładu (§ 621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a dla COKiS w Ciechanowcu na modernizację świetlicy wiejskiej we wsi Radziszewo Króle - wkład własny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 6229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 i zmiana sposobu użytkowania budynku dawnej Synagogi na Ciechanowiecki Ośrodek Kultury i Sportu (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 Ośrodka Sportowo-Rekreacyjnego nad zalewem w Ciechanowcu - oczyszczenie i pogłębienie dna zalewu rzeki Nurzec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000</w:t>
            </w:r>
          </w:p>
        </w:tc>
      </w:tr>
      <w:tr>
        <w:trPr>
          <w:trHeight w:val="375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CE" w:hAnsi="Arial CE"/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"/>
                <w:b/>
                <w:b/>
                <w:bCs/>
              </w:rPr>
            </w:pPr>
            <w:r>
              <w:rPr>
                <w:rFonts w:cs="Arial" w:ascii="Arial CE" w:hAnsi="Arial CE"/>
                <w:b/>
                <w:bCs/>
              </w:rPr>
              <w:t>8 882 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24 5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358 33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wodniczący Rady Miejs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styna Olędzka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851" w:gutter="0" w:header="737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…/XXXIII/09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października 2009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TextBody"/>
        <w:ind w:firstLine="720"/>
        <w:jc w:val="both"/>
        <w:rPr/>
      </w:pPr>
      <w:r>
        <w:rPr/>
        <w:t xml:space="preserve">W dziale 600, rozdział 60016 należy zmniejszyć plan § 6298 o kwotę 158.247 zł i były to planowanie środki na dofinansowanie przebudowy 2 dróg gminnych: ulica 11 Listopada </w:t>
        <w:br/>
        <w:t>w Ciechanowcu i drogi gminne w miejscowości Skórzec. Zmniejszenia dokonano w wyniku rozstrzygnięcia postępowań przetargowych na realizację tych zadań.</w:t>
      </w:r>
    </w:p>
    <w:p>
      <w:pPr>
        <w:pStyle w:val="TextBody"/>
        <w:ind w:firstLine="720"/>
        <w:jc w:val="both"/>
        <w:rPr/>
      </w:pPr>
      <w:r>
        <w:rPr/>
        <w:t xml:space="preserve">W dziale 750, rozdział 75011 należy zmniejszyć plan § 0690 o kwotę 250 zł zgodnie z decyzją Wojewody Podlaskiego Nr FB.II.BŁ.3011-160/09 z dnia 04.09.2009 roku. Zmiany dokonano </w:t>
        <w:br/>
        <w:t xml:space="preserve">w związku z ustawą z dnia 17 lipca 2009 roku o zmianie ustawy budżetowej na 2009 rok oraz decyzją Wojewody Podlaskiego z dnia 4 września 2009 roku w sprawie korekty decyzji Wojewody Podlaskiego z dnia 10 lutego 2009 roku w sprawie układu wykonawczego Wojewody Podlaskiego na 2009 rok. </w:t>
        <w:br/>
        <w:t>W związku z powyższymi zmianami plan dochodów budżetu państwa zmniejszył się o 5.000 zł i wynosi 11.000 zł (dz. 750. rozdz.75011 § 2350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W dziale 853, rozdział 85395 należy zmniejszyć plan § 2008 o kwotę  4.250 zł oraz plan § 2009 o kwotę 750 zł z przeznaczeniem na zwiększenie w tym rozdziale planu § 6208 i 6209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mniejszyć plan dochodów o kwotę 163.497 zł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>W dziale 801, rozdział 80101 należy wprowadzić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- plan § 2030 na kwotę 11.980 zł zgodnie z decyzją Wojewody Podlaskiego Nr FB.II.BB.3011-264/09 </w:t>
        <w:br/>
        <w:t>z dnia 5 października 2009 roku z przeznaczeniem na sfinansowanie zakupu pomocy dydaktycznych do miejsc zabaw w szkole,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plan § 2700 na kwotę 10.100 zł i są to środki pozyskane przez Szkołę Podstawową w Radziszewie Starym (5.000 zł) i Szkołę Podstawową w Łempicach (5.100 zł) z Polsko – Amerykańskiej Fundacji Wolności i ze Stowarzyszenia „TUTOR” w Kozarzach w ramach Lokalnego Konkursu Grantowego </w:t>
        <w:br/>
        <w:t xml:space="preserve">z Programu „Działaj lokalnie” realizowanego przez Akademię Rozwoju Filantropii w Polsce </w:t>
        <w:br/>
        <w:t>i Stowarzyszenie „TUTOR” w Kozarzach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W rozdziale 80110 należy wprowadzić plan § 2700 na kwotę 5.000 zł i są to środki pozyskane przez Gimnazjum w Ciechanowcu z Polsko – Amerykańskiej Fundacji Wolności i ze Stowarzyszenia „TUTOR” w Kozarzach w ramach Lokalnego Konkursu Grantowego z Programu „Działaj lokalnie” realizowanego przez Akademię Rozwoju Filantropii w Polsce i Stowarzyszenie „TUTOR” </w:t>
        <w:br/>
        <w:t>w Kozarzach.</w:t>
      </w:r>
    </w:p>
    <w:p>
      <w:pPr>
        <w:pStyle w:val="TextBody"/>
        <w:jc w:val="both"/>
        <w:rPr/>
      </w:pPr>
      <w:r>
        <w:rPr/>
        <w:tab/>
        <w:t>W dziale 853, rozdział 85395 należy zwiększyć plan § 6208 o kwotę  4.250 zł oraz plan</w:t>
        <w:br/>
        <w:t xml:space="preserve"> § 6209 o kwotę 750 zł i jest to dotacja rozwojowa otrzymana od Samorządu Województwa Podlaskiego na realizację projektu Nr WND-POKL.09.01.02-20-245/09 „W trosce o lepszą przyszłość” w kwocie 5.000 zł z przeznaczeniem na zakup zestawu nagłaśniającego do SP w Łempicach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900, rozdział 90001 należy zwiększyć plan § 6298 o kwotę 122.112 zł zgodnie ze złożonym wnioskiem o dofinansowanie realizacji inwestycji pn. „Budowa kanalizacji sanitarnej oraz przebudowa kolektora sanitarnego w Ciechanowcu”  w ramach Programu Rozwoju Obszarów Wiejski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154.192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- ZMNIEJSZENIE</w:t>
      </w:r>
      <w:r>
        <w:rPr>
          <w:color w:val="00000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Cs/>
          <w:color w:val="000000"/>
        </w:rPr>
        <w:t xml:space="preserve">W dziale 600, rozdział 60016 należy zmniejszyć plan § 6058 o kwotę 158.247 zł z uwagi na </w:t>
      </w:r>
      <w:r>
        <w:rPr/>
        <w:t xml:space="preserve">rozstrzygnięcie postępowań przetargowych na przebudowę dróg gminnych: ulica 11 Listopada </w:t>
        <w:br/>
        <w:t>w Ciechanowcu i drogi gminne w miejscowości Skórzec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br/>
      </w:r>
      <w:r>
        <w:rPr/>
        <w:tab/>
        <w:t>W dziale 750, rozdział 75011 należy zmniejszyć plan § 4700 o kwotę 250 zł z uwagi na zmniejszenie w tym rozdziale o taką kwotę dochodów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W dziale 853, rozdział 85395 należy zmniejszyć plan § 4218 o kwotę  4.250 zł oraz plan § 4219 o kwotę 750 zł z przeznaczeniem na zwiększenie w tym rozdziale planu § 6068 i 606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900, rozdział 90001 należy zmniejszyć plan § 6059 o kwotę 184.000 zł </w:t>
        <w:br/>
        <w:t>z przeznaczeniem na zwiększenie: innych wydatków inwestycyjnych w rozdziale 90001, wydatków inwestycyjnych w dziale 926, rozdział 92605 oraz wydatków na remonty bieżące dróg gminnych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347.497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W dziale 600, rozdział 60016 należy zwiększyć plan § 4270 o kwotę 80.000 zł z przeznaczeniem na bieżące remonty dróg gminnych oraz plan § 6059 o ogólną kwotę 38.000 zł (środki własne) </w:t>
        <w:br/>
        <w:t>z przeznaczeniem na przebudowę dróg gminnych w miejscowości Skórzec. W paragrafie tym dokonano zmniejszenia środków własnych o kwotę 14.131 zł (przebudowa ul. 11 Listopada) a zwiększono środki własne o kwotę 52.131 zł (przebudowa dróg gminnych w miejscowości Skórzec). Zwiększenie udziału środków własnych spowodowane jest wyłączeniem z wydatków  kwalifikowanych projektu objętego dofinansowaniem odcinka drogi niezaliczonej do kategorii dróg publicznych (droga dojazdowa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 xml:space="preserve">W dziale 801, rozdział 80101 należy zwiększyć plan § 4240 o kwotę 11.980 zł (SP w Łempicach – 5.980 zł; SP w Radziszewie Starym – 6.000 zł) z przeznaczeniem na zakup pomocy dydaktycznych do miejsc zabaw w wymienionych szkołach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Ponadto należy zwiększyć plan§§: 4110 o kwotę 218 zł, 4120 o kwotę 36 zł, 4170 o kwotę 1.796 zł, 4210 o kwotę 6.478 zł i 4300 o kwotę 1.572 zł z przeznaczeniem na: realizację projektu „Od tradycji do współczesności – łączymy pokolenia” przez Szkołę Podstawową w Łempicach oraz realizacje projektu: ”Bliżej teatru” przez Szkołę Podstawową w Radziszewie Star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 dziale 80110 należy zwiększyć plan § 4210 o kwotę 5.000 zł z przeznaczeniem na realizację projektu „Dziś sieję, jutro zbieram” przez Gimnazjum w Ciechanowcu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W dziale 853, rozdział 85395 należy zwiększyć plan § 6068 o kwotę  4.250 zł oraz plan § 6069 </w:t>
        <w:br/>
        <w:t xml:space="preserve">o kwotę 750 zł z przeznaczeniem na zakup zestawu nagłaśniającego do Szkoły Podstawowej </w:t>
        <w:br/>
        <w:t>w Łempicach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00, rozdział 90001 należy wprowadzić plan § 6050 na kwotę 53.000 zł </w:t>
        <w:br/>
        <w:t>z przeznaczeniem na:  budowę przyłącza sanitarnego w ulicy Świętojańskiej w Ciechanowcu – 50.000 zł oraz wykonanie przyłącza wodociągowego w pasie drogowym drogi wewnętrznej przy ulicy Sienkiewicza w Ciechanowcu – 3.000 zł. Ponadto należy zwiększyć plan § 6058 o kwotę 122.112 zł zgodnie ze złożonym wnioskiem o dofinansowanie realizacji inwestycji pn. „Budowa kanalizacji sanitarnej oraz przebudowa kolektora sanitarnego w Ciechanowcu”  w ramach Programu Rozwoju Obszarów Wiejskich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26, rozdział 92605 należy zwiększyć plan § 6050 o kwotę 13.000 zł z przeznaczeniem na opracowanie szczegółowej koncepcji zagospodarowania bulwaru wokół zalewu rzeki Nurzec </w:t>
        <w:br/>
        <w:t>w Ciechanowc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338.192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nadto w załączniku Nr 5 „Zadania inwestycyjne w 2009 roku” dokonano następujących zmian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poz. Nr 4</w:t>
      </w:r>
      <w:r>
        <w:rPr>
          <w:bCs/>
          <w:color w:val="000000"/>
        </w:rPr>
        <w:t xml:space="preserve"> -  „Przebudowa ulicy 11 Listopada wraz z parkingiem przy OSP w Ciechanowcu” – zmniejszono środki finansowe o ogólną kwotę 116.177 zł (środki własne gminy- 14.131 zł; środki </w:t>
        <w:br/>
        <w:t>z innych źródeł – 102.046 zł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5</w:t>
      </w:r>
      <w:r>
        <w:rPr>
          <w:bCs/>
          <w:color w:val="000000"/>
        </w:rPr>
        <w:t xml:space="preserve"> - „Przebudowa dróg gminnych w miejscowości Skórzec” – zmniejszono środki finansowe </w:t>
        <w:br/>
        <w:t xml:space="preserve">o łączną kwotę 4.070 zł (środki własne gminy zwiększono o 52.131 zł; środki z innych źródeł zmniejszono o 56.201 zł).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 poz. Nr 20</w:t>
      </w:r>
      <w:r>
        <w:rPr>
          <w:bCs/>
          <w:color w:val="000000"/>
        </w:rPr>
        <w:t xml:space="preserve"> - „Zakup zestawu nagłaśniającego do Szkoły Podstawowej w Łempicach” – wprowadzono środki finansowe na łączną kwotę 5.000 zł (środki z innych źródeł)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>- poz. Nr 21</w:t>
      </w:r>
      <w:r>
        <w:rPr>
          <w:bCs/>
          <w:color w:val="000000"/>
        </w:rPr>
        <w:t xml:space="preserve"> - „Budowa kanalizacji sanitarnej w ulicy Świętojańskiej w Ciechanowcu” – przeniesiono planowane wcześniej środki własne w rozdziale 90001 z § 6059 i wprowadzono do § 6050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/>
          <w:bCs/>
          <w:color w:val="000000"/>
        </w:rPr>
        <w:t>- poz. Nr 22</w:t>
      </w:r>
      <w:r>
        <w:rPr>
          <w:bCs/>
          <w:color w:val="000000"/>
        </w:rPr>
        <w:t xml:space="preserve"> - „Dokończenie budowy sieci wodociągowej w Ciechanowcu – ul. Sienkiewicza” – wprowadzono własne środki finansowe na kwotę 3.000 zł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23</w:t>
      </w:r>
      <w:r>
        <w:rPr>
          <w:bCs/>
          <w:color w:val="000000"/>
        </w:rPr>
        <w:t xml:space="preserve"> - „Budowa kanalizacji sanitarnej oraz przebudowa kolektora sanitarnego w Ciechanowcu” – zmniejszono środki finansowe o łączną kwotę 61.888 zł, w tym : środki własne zmniejszono o kwotę 184.000 zł a środki z innych źródeł zwiększono o kwotę 122.112 zł. Środki własne uzyskane ze zmniejszenia przeniesiono na: inne </w:t>
      </w:r>
      <w:r>
        <w:rPr/>
        <w:t xml:space="preserve">wydatki inwestycyjne w rozdziale 90001, wydatki inwestycyjne </w:t>
        <w:br/>
        <w:t>w dziale 926, rozdział 92605 oraz na remonty bieżące dróg gminn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Ponadto zmieniono nazwę zadania (było: „Budowa kanalizacji sanitarnej w ulicach: Świętojańska, Glinki, Wiatraczna, Uszyńska, Mogilna, Ralkowa i Polna oraz przebudowa kolektora sanitarnego </w:t>
        <w:br/>
        <w:t>w ulicy Wspólnej”) dostosowując ją do nazwy ujętej we wniosku o dofinansowanie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- poz. Nr 30 </w:t>
      </w:r>
      <w:r>
        <w:rPr>
          <w:bCs/>
          <w:color w:val="000000"/>
        </w:rPr>
        <w:t>- „Przebudowa Ośrodka Sportowo – Rekreacyjnego na zalewem w Ciechanowcu – oczyszczenie i pogłębienie dna zalewu rzeki Nurzec” – zwiększono własne środki finansowe o kwotę 13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mniejszone o kwotę 111.135 zł, w tym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zmniejszone o kwotę 182.135 zł,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- zwiększone o kwotę 71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type w:val="nextPage"/>
      <w:pgSz w:w="11906" w:h="16838"/>
      <w:pgMar w:left="1134" w:right="851" w:gutter="0" w:header="737" w:top="7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rFonts w:eastAsia="Times New Roman"/>
      <w:sz w:val="24"/>
    </w:rPr>
  </w:style>
  <w:style w:type="character" w:styleId="Znak">
    <w:name w:val="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11:00Z</dcterms:created>
  <dc:creator>Księgowość</dc:creator>
  <dc:description>UCHWAŁA  RADY  MIEJSKIEJ W SPRAWIE ZMIAN W BUDŻECIE GMINY.  ( KOREKTA)</dc:description>
  <cp:keywords/>
  <dc:language>en-US</dc:language>
  <cp:lastModifiedBy>Urząd Miejski w Ciechanowcu</cp:lastModifiedBy>
  <cp:lastPrinted>2009-08-31T14:54:00Z</cp:lastPrinted>
  <dcterms:modified xsi:type="dcterms:W3CDTF">2009-10-15T07:14:00Z</dcterms:modified>
  <cp:revision>3</cp:revision>
  <dc:subject/>
  <dc:title>PROJEKT</dc:title>
</cp:coreProperties>
</file>