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Projek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  <w:sz w:val="36"/>
          <w:szCs w:val="36"/>
        </w:rPr>
        <w:t>uchwała Nr ........./XXXIII/09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........ października 2009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wieloletniego programu inwestycyjnego oraz limitu wydatków na jego realizację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Na podstawie art. 18 ust. 2 pkt 4, 6 i 15 ustawy z dnia 8 marca 1990 roku </w:t>
        <w:br/>
        <w:t xml:space="preserve">o samorządzie gminnym (Dz. U. z 2001 r. Nr 142 poz. 1591 z późniejszymi zmianami) oraz art. 166 i art. 184 ust. 1 pkt 5 ustawy z dnia 30 czerwca 2005 roku o finansach publicznych </w:t>
        <w:br/>
        <w:t>(Dz. U. z 2005 roku Nr 249 poz. 2104 z późniejszymi zmianami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zyjmuje się do realizacj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Budowa sieci wodociągowej i kanalizacyjnej z przebudową nawierzchni w ulicy Wierzbowej i Spółdzielczej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/>
        <w:t>Budowa ul. Szkolnej z włączeniem do ul. Kościelnej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Integracja dróg gminnych z powiatowymi w Gminie Ciechanowiec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Budowa hali sportowej przy Gimnazjum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Termomodernizacja budynku Szkoły Podstawowej im. Mikołaja Kopernika </w:t>
        <w:br/>
        <w:t>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rzebudowa i rozbudowa oczyszczalni ścieków w Ciechanowcu – etap I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Budowa kanalizacji sanitarnej oraz przebudowa kolektora sanitarnego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Przebudowa Ośrodka Sportowo – Rekreacyjnego nad Zalewem w Ciechanowcu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Ustala się limity wydatków na wieloletnie programy inwestycyjne w latach 2007 – 2010 zgodnie z załącznikiem nr 1  do uchwał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Traci moc  Uchwała Nr 184/XXXI/09 Rady Miejskiej w Ciechanowcu z dnia 31 sierpnia 2009r. roku w sprawie wieloletniego programu inwestycyjnego oraz limitu wydatków na jego realizacj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096" w:hanging="168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43:00Z</dcterms:created>
  <dc:creator>Urząd Miejski w Ciechanowcu</dc:creator>
  <dc:description/>
  <cp:keywords/>
  <dc:language>en-US</dc:language>
  <cp:lastModifiedBy>UM</cp:lastModifiedBy>
  <cp:lastPrinted>2009-07-10T14:50:00Z</cp:lastPrinted>
  <dcterms:modified xsi:type="dcterms:W3CDTF">2009-10-09T10:43:00Z</dcterms:modified>
  <cp:revision>2</cp:revision>
  <dc:subject/>
  <dc:title>PROJEKT</dc:title>
</cp:coreProperties>
</file>