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JEKT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Uchwała Nr …/XLII/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Ciechanowc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.. lipca 2010 rok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udzielenia pomocy finansowej Gminie Słubice w województwie mazowiecki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/>
        <w:t xml:space="preserve">Na podstawie art. 10 ust. 2 i art. 18 ust. 1 ustawy z dnia 8 marca 1990 r. o samorządzie gminnym (Dz. U. z 2001 roku Nr 142, poz. 1591 z późniejszymi zmianami) oraz art. 216 ust. </w:t>
        <w:br/>
        <w:t>2 pkt. 5 i art. 220 ustawy z dnia 27 sierpnia 2009 roku o finansach publicznych (Dz. U. Nr 157, poz. 1240 z później. zmianami) Rada Miejska uchwala, co następuje: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dzielić pomocy finansowej Gminie Słubice w województwie mazowieckim w formie dotacji celowej w kwocie </w:t>
      </w:r>
      <w:r>
        <w:rPr>
          <w:b/>
        </w:rPr>
        <w:t>20.000 zł</w:t>
      </w:r>
      <w:r>
        <w:rPr/>
        <w:t xml:space="preserve"> z przeznaczeniem na likwidację skutków powodzi, która wystąpiła w tej gminie w 2010 roku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Upoważnić Burmistrza Ciechanowca do zawarcia umowy określającej przeznaczenie </w:t>
        <w:br/>
        <w:t>i zasady rozliczenia środków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Wykonanie uchwały powierza się Burmistrzowi Ciechanowc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5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chwała wchodzi w życie z dniem podjęcia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28" w:hanging="0"/>
        <w:rPr>
          <w:b/>
          <w:b/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2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Krystyna Olędzka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53:00Z</dcterms:created>
  <dc:creator>Ewa</dc:creator>
  <dc:description/>
  <cp:keywords/>
  <dc:language>en-US</dc:language>
  <cp:lastModifiedBy>skarbnik</cp:lastModifiedBy>
  <cp:lastPrinted>2009-07-10T15:20:00Z</cp:lastPrinted>
  <dcterms:modified xsi:type="dcterms:W3CDTF">2010-07-22T10:15:00Z</dcterms:modified>
  <cp:revision>65</cp:revision>
  <dc:subject/>
  <dc:title>Uchwała Nr</dc:title>
</cp:coreProperties>
</file>