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PROJEKT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  <w:sz w:val="36"/>
          <w:szCs w:val="36"/>
        </w:rPr>
        <w:t>uchwała Nr ……./……./10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… lipca 2010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wieloletniego programu inwestycyjnego oraz limitu wydatków na jego realizację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Na podstawie art. 18 ust. 2 pkt 4, 6 i 15 ustawy z dnia 8 marca 1990 roku </w:t>
        <w:br/>
        <w:t xml:space="preserve">o samorządzie gminnym (Dz. U. z 2001 r. Nr 142 poz. 1591 z późniejszymi zmianami), art. 166 i art. 184 ust. 1 pkt 5 ustawy z dnia 30 czerwca 2005 roku o finansach publicznych </w:t>
        <w:br/>
        <w:t>(Dz. U. z 2005 roku Nr 249 poz. 2104 z późniejszymi zmianami) oraz art. 121 ust. 4 ustawy z dnia 27 sierpnia 2009r. Przepisy wprowadzające ustawę o finansach publicznych (Dz. U. Nr 157 poz. 1241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Przyjmuje się do realizacj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</w:rPr>
        <w:t>Budowa sieci wodociągowej i kanalizacyjnej z przebudową nawierzchni w ulicy Wierzbowej i Spółdzielcz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Budowa ul. Szkolnej z włączeniem do ul. Kościeln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Integracja dróg gminnych z powiatowymi w Gminie Ciechanowiec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nadbużańskiej szerokopasmowej sieci dystrybucyjne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Termomodernizacja budynku Szkoły Podstawowej im. Mikołaja Kopernika </w:t>
        <w:br/>
        <w:t>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zebudowa i rozbudowa oczyszczalni ścieków w Ciechanowcu – etap II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Budowa kanalizacji sanitarnej w Ciechanowc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/>
        <w:t>Rekultywacja składowiska oraz likwidacja dzikich wysypisk na terenie Gminy Ciechanowiec w latach 2007-201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Rozbudowa i przebudowa świetlicy wiejskiej w miejscowości Radziszewo Król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Przebudowa Ośrodka Sportowo – Rekreacyjnego nad Zalewem w Ciechanowc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2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Ustala się limity wydatków na wieloletnie programy inwestycyjne w latach 2007 – 2012 zgodnie z załącznikiem nr 1  do uchwały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Traci moc  Uchwała Nr </w:t>
      </w:r>
      <w:r>
        <w:rPr/>
        <w:t xml:space="preserve">212/XXXVIII/10 </w:t>
      </w:r>
      <w:r>
        <w:rPr>
          <w:color w:val="000000"/>
        </w:rPr>
        <w:t xml:space="preserve">Rady Miejskiej w Ciechanowcu z dnia </w:t>
        <w:br/>
        <w:t>31 marca 2010r. roku w sprawie wieloletniego programu inwestycyjnego oraz limitu wydatków na jego realizację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096" w:hanging="168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/>
        <w:t>PROJEKT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right"/>
        <w:rPr/>
      </w:pPr>
      <w:r>
        <w:rPr/>
        <w:t>Załącznik do Uchwały Nr ……/XLII/10</w:t>
      </w:r>
    </w:p>
    <w:p>
      <w:pPr>
        <w:pStyle w:val="Normal"/>
        <w:jc w:val="right"/>
        <w:rPr/>
      </w:pPr>
      <w:r>
        <w:rPr/>
        <w:t xml:space="preserve">Rady Miejskiej w Ciechanowcu </w:t>
        <w:br/>
        <w:t>z dnia ... lipca 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imity wydatków na wieloletnie programy inwestycyjne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05"/>
        <w:gridCol w:w="912"/>
        <w:gridCol w:w="1494"/>
        <w:gridCol w:w="1275"/>
        <w:gridCol w:w="3544"/>
        <w:gridCol w:w="1225"/>
        <w:gridCol w:w="1226"/>
        <w:gridCol w:w="1226"/>
        <w:gridCol w:w="1254"/>
        <w:gridCol w:w="1198"/>
      </w:tblGrid>
      <w:tr>
        <w:trPr>
          <w:tblHeader w:val="true"/>
          <w:trHeight w:val="7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zia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dzia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organizacyjna realizująca lub koordynująca zad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kres realiz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zadania i źródła finansowan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 w z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datki poniesione </w:t>
              <w:br/>
              <w:t>w latach 2007 - 20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</w:tr>
      <w:tr>
        <w:trPr>
          <w:trHeight w:val="10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sieci wodociągowej </w:t>
              <w:br/>
              <w:t xml:space="preserve">i kanalizacyjnej z przebudową nawierzchni w ul. Wierzbowej </w:t>
              <w:br/>
              <w:t>i Spółdzielcz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1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2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.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ul. Szkolnej z włączeniem do ul. Kościelnej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42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28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8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04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ntegracja dróg gminnych z powiatowymi w Gminie Ciechanowie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47.2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87.4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47.2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87.4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4.9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7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5.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. Środki z innych źródeł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29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2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1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-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nadbużańskiej szerokopasmowej sieci dystrybucyjn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60.9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.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35.9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0.9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5.9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.1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1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8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36.8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rmomodernizacja budynku Szkoły Podstawowej im. Mikołaja Kopernika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945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0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45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.9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0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.9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.4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.9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.5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-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budowa i rozbudowa oczyszczalni ścieków w Ciechanowcu – etap II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95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318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5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18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7.4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7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9.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88.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9-201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 kanalizacji sanitarnej </w:t>
              <w:br/>
              <w:t>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89.0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.6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75.3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9.0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6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5.3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.15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.64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.5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84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.8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kultywacja składowiska oraz likwidacja dzikich wysypisk na terenie Gminy Ciechanowiec w latach 2007-20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96.6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.5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.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9.28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.420,00</w:t>
            </w:r>
          </w:p>
        </w:tc>
      </w:tr>
      <w:tr>
        <w:trPr>
          <w:trHeight w:val="3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6.6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5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28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420,00</w:t>
            </w:r>
          </w:p>
        </w:tc>
      </w:tr>
      <w:tr>
        <w:trPr>
          <w:trHeight w:val="3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9.5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.5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7.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4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28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420,0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-2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zbudowa i przebudowa świetlicy wiejskiej w miejscowości Radziszewo Króle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8.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.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.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.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1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.1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 Miejski w Ciechanowcu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-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Ośrodka Sportowo – Rekreacyjnego nad Zalewem w Ciechanowc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17.6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3.1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.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gółem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7.6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.1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Środki własn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.6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.1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Środki z Unii Europejskiej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.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Środki z innych źróde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983"/>
        <w:gridCol w:w="1254"/>
        <w:gridCol w:w="1197"/>
        <w:gridCol w:w="1254"/>
        <w:gridCol w:w="1254"/>
        <w:gridCol w:w="1197"/>
      </w:tblGrid>
      <w:tr>
        <w:trPr>
          <w:trHeight w:val="24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chodzenie środków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-200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</w:tr>
      <w:tr>
        <w:trPr>
          <w:trHeight w:val="3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własn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29.08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4.2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8.7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6.1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Unii Europejskiej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455.8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4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4.87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87.1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.420</w:t>
            </w:r>
          </w:p>
        </w:tc>
      </w:tr>
      <w:tr>
        <w:trPr>
          <w:trHeight w:val="3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i z innych źróde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02.29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2.2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.987.2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94.6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85.8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923.2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3.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Przewodniczący Rady Miejskiej</w:t>
      </w:r>
    </w:p>
    <w:p>
      <w:pPr>
        <w:pStyle w:val="Normal"/>
        <w:ind w:left="9900" w:hanging="0"/>
        <w:jc w:val="center"/>
        <w:rPr/>
      </w:pPr>
      <w:r>
        <w:rPr/>
      </w:r>
    </w:p>
    <w:p>
      <w:pPr>
        <w:pStyle w:val="Normal"/>
        <w:ind w:left="9900" w:hanging="0"/>
        <w:jc w:val="center"/>
        <w:rPr/>
      </w:pPr>
      <w:r>
        <w:rPr/>
        <w:t>Krystyna Olędzka</w:t>
      </w:r>
    </w:p>
    <w:p>
      <w:pPr>
        <w:pStyle w:val="Normal"/>
        <w:widowControl w:val="false"/>
        <w:autoSpaceDE w:val="false"/>
        <w:ind w:left="5928" w:hanging="116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97" w:right="14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54:00Z</dcterms:created>
  <dc:creator>Urząd Miejski w Ciechanowcu</dc:creator>
  <dc:description/>
  <cp:keywords/>
  <dc:language>en-US</dc:language>
  <cp:lastModifiedBy>Urząd Miejski w Ciechanowcu</cp:lastModifiedBy>
  <cp:lastPrinted>2010-03-23T14:56:00Z</cp:lastPrinted>
  <dcterms:modified xsi:type="dcterms:W3CDTF">2010-07-23T08:33:00Z</dcterms:modified>
  <cp:revision>4</cp:revision>
  <dc:subject/>
  <dc:title>PROJEKT</dc:title>
</cp:coreProperties>
</file>