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uchwała Nr …/XLII/10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 lipca 2010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zmian w budżecie gminy na 2010 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Na podstawie art. 18 ust. 2 pkt 4 i 9 ustawy z dnia 8 marca 1990 roku o samorządzie gminnym (Dz. U. z 2001 r. Nr 142 poz. 1591 z później. zmianami) oraz art. 211 i art. 212 ustawy z dnia 27 sierpnia 2009 roku o finansach publicznych (Dz. U. z 2009 r. Nr 157 poz. 1240 z później. zmianami) uchwala się, co następuje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1. Zmniejszyć plan dochodów o kwotę .......................................................................... – 171.256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1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2. Zwiększyć plan dochodów o kwotę ............................................................................ – 260.900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2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3. Zmniejszyć plan wydatków o kwotę .......................................................................... – 222.308 zł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4. Zwiększyć plan wydatków o kwotę ............................................................................ – 311.952 zł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zgodnie z załącznikiem Nr 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5. Po dokonanych zmianach budżet wynosi: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1/ Dochody ogółem........................ 28.173.933 zł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>2/ Wydatki ogółem........................ 33.813.731 zł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b/>
          <w:bCs/>
          <w:color w:val="000000"/>
        </w:rPr>
        <w:t xml:space="preserve">6. </w:t>
      </w:r>
      <w:r>
        <w:rPr>
          <w:b/>
        </w:rPr>
        <w:t>Deficyt budżetu gminy w wysokości 5.639.798 zł, który zostanie pokryty przychodami pochodzącymi z zaciąganych kredytów długoterminowych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Wykaz zadań inwestycyjnych na 2010 rok i środki na ich realizację zgodnie z załącznikiem Nr 5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Objaśnienie dokonanych zmian w budżecie zawarto w załączniku Nr 6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6521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Uchwały Nr …/XLII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lipca 2010 r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66 8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366 8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263 50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e zadania w zakresie polityki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 7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3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 77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4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 9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7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86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7 77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5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4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 54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 2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do Uchwały Nr …/XLII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lipca 2010 r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WIĘKSZ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 85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is powszechny i 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5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50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5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1 27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zedszkol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 1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4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 44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7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75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społe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853 9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Świadczenia rodzinne, świadczenie z funduszu alimentacyjn. oraz składki 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102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8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rodki pomocy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2 9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 17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0 9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0 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992"/>
        <w:rPr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do Uchwały Nr …/XLII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lipca 2010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651 6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185 0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 753 2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rzędy naczelnych organów władzy państwowej, kontroli 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27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1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bory Prezydenta Rzeczypospolitej Polski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 7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23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óżne rozlicze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8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erwy ogólne i cel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color w:val="000000"/>
              </w:rPr>
              <w:t>10 257 4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481 55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 869 9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2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społe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43 3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Świadczenia rodzinne, świadczenie z funduszu alimentacyjnego 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95 7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773 6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60 35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 4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 5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Utrzymanie zieleni w miastach i gminac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 6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01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 3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Miejskiej</w:t>
      </w:r>
    </w:p>
    <w:p>
      <w:pPr>
        <w:pStyle w:val="Normal"/>
        <w:widowControl w:val="false"/>
        <w:autoSpaceDE w:val="false"/>
        <w:ind w:left="680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 do Uchwały Nr …/XLII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lipca 2010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YDATKI - ZWIĘK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i łącz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703 61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1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ogi publiczne gm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37 0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6 58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516 77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5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pis powszechny i in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 5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6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6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9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została działalnoś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rzędy naczelnych organów władzy państwowej, kontroli 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 83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10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bory Prezydenta Rzeczypospolitej Polski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 27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40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Dochody od osób prawnych, od osób fizycznych i od innych jednostek 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 306</w:t>
            </w:r>
          </w:p>
        </w:tc>
      </w:tr>
      <w:tr>
        <w:trPr>
          <w:trHeight w:val="7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6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bór podatków, opłat i nieopodatkowanych należności budżetowyc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8 30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25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273 2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zkoły podstawow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 497 35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 78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</w:rPr>
              <w:t>4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 46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społe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49 9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Świadczenia rodzinne, świadczenie z funduszu alimentacyjnego 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096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lec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rodki pomocy społecznej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5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7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9 3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3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 3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sługi opiekuńcze i specjalistyczne usługi opiekuńcz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 1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2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 932 27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3 9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4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trzymanie zieleni w miastach i gminac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 1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ultura i ochrona dziedzictwa narodow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806 0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1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</w:rPr>
              <w:t>Domy i ośrodki kultury, świetlice i klub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595 0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 120 000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1 9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6946" w:hanging="0"/>
        <w:rPr/>
      </w:pPr>
      <w:r>
        <w:rPr>
          <w:b/>
          <w:bCs/>
          <w:color w:val="000000"/>
        </w:rPr>
        <w:t xml:space="preserve">Przewodniczący </w:t>
      </w:r>
    </w:p>
    <w:p>
      <w:pPr>
        <w:pStyle w:val="Normal"/>
        <w:widowControl w:val="false"/>
        <w:autoSpaceDE w:val="false"/>
        <w:ind w:left="6946" w:hanging="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6946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946" w:hanging="0"/>
        <w:rPr>
          <w:b/>
          <w:b/>
          <w:bCs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37" w:top="7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tbl>
      <w:tblPr>
        <w:tblW w:w="149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40"/>
        <w:gridCol w:w="785"/>
        <w:gridCol w:w="8400"/>
        <w:gridCol w:w="1600"/>
        <w:gridCol w:w="1500"/>
        <w:gridCol w:w="1580"/>
      </w:tblGrid>
      <w:tr>
        <w:trPr>
          <w:trHeight w:val="210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0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OJEKT</w:t>
            </w:r>
          </w:p>
        </w:tc>
      </w:tr>
      <w:tr>
        <w:trPr>
          <w:trHeight w:val="300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2"/>
                <w:szCs w:val="22"/>
              </w:rPr>
              <w:t>Załącznik Nr 5</w:t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 CE" w:ascii="Arial CE" w:hAnsi="Arial CE"/>
                <w:sz w:val="20"/>
                <w:szCs w:val="20"/>
              </w:rPr>
              <w:t>do</w:t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 CE" w:ascii="Arial CE" w:hAnsi="Arial CE"/>
                <w:sz w:val="20"/>
                <w:szCs w:val="20"/>
              </w:rPr>
              <w:t>Uchwały Nr .../XLI/10</w:t>
            </w:r>
          </w:p>
        </w:tc>
      </w:tr>
      <w:tr>
        <w:trPr>
          <w:trHeight w:val="255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 CE"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</w:rPr>
              <w:t>Rady Miejskiej w Ciechanowcu</w:t>
            </w:r>
          </w:p>
        </w:tc>
      </w:tr>
      <w:tr>
        <w:trPr>
          <w:trHeight w:val="255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 CE"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sz w:val="20"/>
                <w:szCs w:val="20"/>
              </w:rPr>
              <w:t>z dnia .. lipca 2010 roku</w:t>
            </w:r>
          </w:p>
        </w:tc>
      </w:tr>
      <w:tr>
        <w:trPr>
          <w:trHeight w:val="360" w:hRule="atLeast"/>
        </w:trPr>
        <w:tc>
          <w:tcPr>
            <w:tcW w:w="149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E" w:ascii="Arial CE" w:hAnsi="Arial CE"/>
                <w:b/>
                <w:bCs/>
                <w:sz w:val="28"/>
                <w:szCs w:val="28"/>
              </w:rPr>
              <w:t>Zadania inwestycyjne w 2010  r.</w:t>
            </w:r>
          </w:p>
        </w:tc>
      </w:tr>
      <w:tr>
        <w:trPr>
          <w:trHeight w:val="31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Times New Roman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 CE" w:ascii="Arial CE" w:hAnsi="Arial CE"/>
                <w:b/>
                <w:bCs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 CE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 CE" w:ascii="Arial CE" w:hAnsi="Arial CE"/>
                <w:b/>
                <w:bCs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>Rozdz.</w:t>
            </w:r>
          </w:p>
        </w:tc>
        <w:tc>
          <w:tcPr>
            <w:tcW w:w="8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>Nazwa zadania inwestycyjnego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>Planowane wydatki</w:t>
            </w:r>
          </w:p>
        </w:tc>
      </w:tr>
      <w:tr>
        <w:trPr>
          <w:trHeight w:val="40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 xml:space="preserve">rok budżetowy </w:t>
            </w:r>
            <w:r>
              <w:rPr>
                <w:rFonts w:eastAsia="Times New Roman" w:cs="Arial CE" w:ascii="Arial CE" w:hAnsi="Arial CE"/>
                <w:b/>
                <w:bCs/>
              </w:rPr>
              <w:t xml:space="preserve">2010 </w:t>
            </w: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 xml:space="preserve">                       (6+7)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>z tego źródła finansowania</w:t>
            </w:r>
          </w:p>
        </w:tc>
      </w:tr>
      <w:tr>
        <w:trPr>
          <w:trHeight w:val="54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8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>dochody własne js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E" w:ascii="Arial CE" w:hAnsi="Arial CE"/>
                <w:b/>
                <w:bCs/>
                <w:sz w:val="20"/>
                <w:szCs w:val="20"/>
              </w:rPr>
              <w:t>środki z innych  źródeł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E" w:ascii="Arial CE" w:hAnsi="Arial CE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E" w:ascii="Arial CE" w:hAnsi="Arial CE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E" w:ascii="Arial CE" w:hAnsi="Arial CE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E" w:ascii="Arial CE" w:hAnsi="Arial CE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E" w:ascii="Arial CE" w:hAnsi="Arial CE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E" w:ascii="Arial CE" w:hAnsi="Arial CE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Times New Roman" w:cs="Arial CE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CE" w:ascii="Arial CE" w:hAnsi="Arial CE"/>
                <w:b/>
                <w:bCs/>
                <w:sz w:val="18"/>
                <w:szCs w:val="1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0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kończenie budowy sieci wodociągowej w gminie Ciechanowiec (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0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10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a odcinków sieci wodociągowej w ramach Funduszu Sołeckiego (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0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 1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 1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4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finansowanie przebudowy ciągu dróg powiatowych Klukowo - Łuniewo Wielkie - Ciechanowiec położonych na terenie gminy Ciechanowiec (ul. Uszyńska w Ciechanowcu) - § 6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6 5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66 53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Integracja dróg gminnych z powiatowymi w Gminie Ciechanowiec (Czaje Bagno; Koce Basie - Winna Poświętna; Tworkowice) -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§ 6050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 087 49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 045 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 042 296</w:t>
            </w:r>
          </w:p>
        </w:tc>
      </w:tr>
      <w:tr>
        <w:trPr>
          <w:trHeight w:val="6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Modernizacja ulic w Ciechanowcu: Mogilna, Ralkowa, Polna wraz z 1 uliczką boczną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5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5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ulicy Plac Jana Pawła II w Ciechanowcu wraz z parkingiem oraz zagospodarowaniem parku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1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1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udowa zatoki parkingowej przy ulicy Wojska Polskiego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drogi gminnej we wsi Radziszewo Sobiechowo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3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3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odcinka drogi gminnej Winna Poświętna - Winna Stara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4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4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ul. Świętojańskiej wraz z ciągiem pieszym do ulicy Kościuszki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4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4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ulicy Polskiej w Ciechanowcu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3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3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Modernizacja odcinków drogi dojazdowej do gruntów rolnych (żwirówka) na odcinku Koce Basie - Kostry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3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3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Modernizacja drogi dojazdowej do gruntów rolnych (żwirówka) wsi Bujenka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7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 000</w:t>
            </w:r>
          </w:p>
        </w:tc>
      </w:tr>
      <w:tr>
        <w:trPr>
          <w:trHeight w:val="20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0016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Opracowanie dokumentacji technicznej na przebudowę dróg gminnych (Nowodwory, Kobusy, Radziszewo Sieńczuch, Ciechanowczyk, 2 odcinki dróg w Malcu, 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Kułaki - Trzaski, Ciechanowiec - Tymianki Adamy, Wojtkowice Stare, Dąbczyn - Pełch od drogi Ciechanowiec - Wojtkowice Stare do granicy gminy, Czaje Wólka - Czaje Bagno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; ulice w Ciechanowcu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: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Szkolna wraz z infrastrukturą techniczną, Wiatraczna, Glinki, Wierzbowa,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Ralkowa, Mogilna, Polna, Spółdzielcza, Wspólna, Pińczowska - boczne uliczki i część ulicy Staropolskiej)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000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Wydatki na zakupy inwestycyjne - zakup gruntów niezbędnych do realizacji robót inwestycyjnych (przebudowa ulicy Szkolnej w Ciechanowcu; droga na odcinku Koce Basie - Winna Poświętna; droga we wsi Ciechanowczyk;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droga we wsi Radziszewo Sieńczuch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; ulice w Ciechanowcu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Ralkowa, Mogilna i Polna) - § 60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2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kupy inwestycyjne do UM (w tym: sprzęt komputerowy, programy, licencje i inne wyposażenie) - § 606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2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tacja celowa dla samorządu województwa podlaskiego na kontynuację programu związanego z informatyzacją gminy - "Wdrażanie elektronicznych usług dla ludności województwa podlaskiego - część II"  (§ 663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23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Wydatki inwestycyjne związane z realizacją projektu pn. "Budowa nadbużańskiej szerokopasmowej sieci dystrybucyjnej" (§ 6058 i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 0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 0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41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Zakup pomp pływających dla jednostek OSP na terenie gminy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6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1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1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41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Zakup łodzi płaskodennej z silnikiem zaburtowym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6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41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kup nowego samochodu strażackiego wraz z osprzętem dla OSP w Ciechanowcu (§ 6068 i 606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12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37 50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Termomodernizacja budynku Szkoły Podstawowej w Ciechanowcu (§ 6058 i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 60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3 4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 51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kup samochodu do Gimnazjum w Ciechanowcu niezbędnego do dowożenia dzieci niepełnosprawnych - środki  własne (§ 606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0110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Zakup urządzenia niezbędnego do konserwacji i utrzymania czystości w hali sportowej Gimnazjum w Ciechanowcu (§ 606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udowa kanalizacji sanitarnej w ulicy Świętojańskiej w Ciechanowcu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Opracowanie dokumentacji projektowej na budowę kanalizacji sanitarnej w ulicach: Wińska, Długa, Szeroka, Wąska i Wierzbowa </w:t>
            </w:r>
            <w:r>
              <w:rPr>
                <w:rFonts w:eastAsia="Times New Roman" w:cs="Arial" w:ascii="Arial" w:hAnsi="Arial"/>
                <w:i/>
                <w:iCs/>
                <w:sz w:val="22"/>
                <w:szCs w:val="22"/>
              </w:rPr>
              <w:t>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Budowa kanalizacji sanitarnej w Ciechanowcu (§ 6058 i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9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 175 3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70 50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04 845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i rozbudowa Oczyszczalni Ścieków w Ciechanowcu - aktualizacja dokumentacji  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(§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02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kultywacja składowiska oraz likwidacja dzikich wysypisk na terenie Gminy Ciechanowiec w latach 2007 - 20012 (§ 6058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4 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4 400</w:t>
            </w:r>
          </w:p>
        </w:tc>
      </w:tr>
      <w:tr>
        <w:trPr>
          <w:trHeight w:val="4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1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a oświetlenia ulicznego we wsi Nowodwory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8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28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0017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tacja dla PRK FARE w Ciechanowcu na dofinasowanie zakupu ciągnika wraz z osprzętem niezbędnego do prowadzenia bieżącej działalności zakładu (§ 621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5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budowa i modernizacja budynku kina w Ciechanowcu - opracowanie dokumentacji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Dotacja dla COKiS w Ciechanowcu na modernizację świetlicy wiejskiej we wsi Radziszewo Króle - wkład własny (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229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5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55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i zmiana sposobu użytkowania budynku dawnej Synagogi na Ciechanowiecki Ośrodek Kultury i Sportu (§ 6058 i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9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5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50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00 000</w:t>
            </w:r>
          </w:p>
        </w:tc>
      </w:tr>
      <w:tr>
        <w:trPr>
          <w:trHeight w:val="6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i rozbudowa budynku po byłej szkole podstawowej na potrzeby świetlicy wiejskiej i biblioteki w miejscowości Pobikry (§ 6058 i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9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43 5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95 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447 880</w:t>
            </w:r>
          </w:p>
        </w:tc>
      </w:tr>
      <w:tr>
        <w:trPr>
          <w:trHeight w:val="6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i rozbudowa świetlicy wiejskiej wraz z budową zbiornika na ścieki socjalne w miejscowości Skórzec (§ 6058 i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564 4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24 5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39 886</w:t>
            </w:r>
          </w:p>
        </w:tc>
      </w:tr>
      <w:tr>
        <w:trPr>
          <w:trHeight w:val="8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109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Przebudowa części budynku byłej szkoły podstawowej z przeznaczeniem na świetlicę wiejską wraz z infrastrukturą w miejscowości Wojtkowice Stare (§ 6058 i </w:t>
            </w: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§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28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249 77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78 226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601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Budowa boiska sportowego "ORLIK" przy COKiS w Ciechanowcu (§ 6050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1 050 0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84 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666 00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92605</w:t>
            </w:r>
          </w:p>
        </w:tc>
        <w:tc>
          <w:tcPr>
            <w:tcW w:w="8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Przebudowa Ośrodka Sportowo-Rekreacyjnego nad zalewem w Ciechanowcu - dokumentacja projektowa i wykonanie bulwaru  (§ 6059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4 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84 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CE" w:ascii="Arial CE" w:hAnsi="Arial CE"/>
                <w:b/>
                <w:bCs/>
                <w:sz w:val="22"/>
                <w:szCs w:val="22"/>
              </w:rPr>
              <w:t>Ogółem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Times New Roman" w:cs="Arial CE"/>
                <w:b/>
                <w:b/>
                <w:bCs/>
              </w:rPr>
            </w:pPr>
            <w:r>
              <w:rPr>
                <w:rFonts w:eastAsia="Times New Roman" w:cs="Arial CE" w:ascii="Arial CE" w:hAnsi="Arial CE"/>
                <w:b/>
                <w:bCs/>
              </w:rPr>
              <w:t>14 082 9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8 350 38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5 732 54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rzewodniczący Rady Miejskiej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84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Krystyna Olędzka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38" w:h="11906"/>
          <w:pgMar w:left="204" w:right="567" w:gutter="0" w:header="737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color w:val="000000"/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6</w:t>
      </w:r>
      <w:r>
        <w:rPr>
          <w:color w:val="000000"/>
          <w:sz w:val="22"/>
          <w:szCs w:val="22"/>
        </w:rPr>
        <w:t xml:space="preserve"> do Uchwały Nr …/XLII/10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lipca 2010 r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JAŚNIENIE ZMIAN W BUDŻEC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CHODY – ZMNIEJSZENIE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ab/>
      </w:r>
      <w:r>
        <w:rPr/>
        <w:t xml:space="preserve">W dziale 600 rozdział 60016 należy zmniejszyć plan § 6260 o kwotę 40.000 zł oraz plan § 6298 o kwotę 1.600 zł. Zmniejszenia dokonano z uwagi na rozstrzygnięcie przetargu na realizację modernizacji drogi dojazdowej do gruntów rolnych (żwirówka) wsi Bujenka oraz podpisanie </w:t>
        <w:br/>
        <w:t xml:space="preserve">z Zarządem Województwa Podlaskiego umowy o dofinansowanie realizacji tego zadania ze środków terenowego Funduszu Ochrony Gruntów Rolnych. Zgodnie z umową dofinansowanie wyniesie 60.000 zł. Ponadto do budżetu wpłynęły ostateczne środki Europejskiego Funduszu Rozwoju Regionalnego </w:t>
        <w:br/>
        <w:t>w ramach Regionalnego Programu Operacyjnego Województwa Podlaskiego na dofinansowanie drogowych zadań inwestycyjnych zrealizowanych w 2009 roku. Kwota dofinansowania jest mniejsza od planowanej o kwotę  1.600 zł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853 rozdział 85395 należy zmniejszyć plan § 2007 o kwotę 64.441 zł i plan § 2009 </w:t>
        <w:br/>
        <w:t>o kwotę 9.755 zł z przeznaczeniem na wprowadzenie tych środków do rozdziału 80104. Zmiany dokonano zgodnie ze stanowiskiem Ministerstwa Rozwoju Regionalnego odnośnie stosowania prawidłowej klasyfikacji budżetowej w ramach środków europejskich programu operacyjnego Kapitał Ludzki. Zgodnie z wytycznymi Ministerstwa po stronie dochodowej ww. środki powinny zostać ujęte</w:t>
        <w:br/>
        <w:t>w takim samym rozdziale klasyfikacji budżetowej z jakiego ponoszone są wydatki. W budżecie Gminy Ciechanowiec środki przeznaczone na realizację projektu „Pomóżmy małym dzieciom w Gminie Ciechanowiec – ośrodki wychowania przedszkolnego” wydatkowane są w rozdziale 80104. W związku z powyższym dochody na ten cel zostały przeniesione z rozdziału 85395 do rozdziału 8010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900 rozdział 90002 należy zmniejszyć plan § 2440 o kwotę 55.460 zł i były to planowane środki z Wojewódzkiego Funduszu Ochrony Środowiska i Gospodarki Wodnej </w:t>
        <w:br/>
        <w:t>w Białymstoku na dofinansowanie usuwania odpadów azbestowych z terenu Gminy Ciechanowiec. Zmniejszenia  dokonano z uwagi na podpisanie w dniu 28 czerwca 2010 roku umowy o dotacji, zgodnie z którą koszt ogólny zadania określono na kwotę 50.773,32 zł, w tym: dofinansowanie ze środków Funduszu -  35.541,32 zł oraz środki własne gminy – 15.232 zł.</w:t>
      </w:r>
    </w:p>
    <w:p>
      <w:pPr>
        <w:pStyle w:val="TextBody"/>
        <w:jc w:val="both"/>
        <w:rPr/>
      </w:pPr>
      <w:r>
        <w:rPr>
          <w:b/>
          <w:bCs/>
          <w:color w:val="000000"/>
        </w:rPr>
        <w:t>Ogółem należy zmniejszyć plan dochodów o kwotę 171.256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DOCHODY – ZWIĘKSZENIE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W dziale 750 należy wprowadzić rozdział 75056 – Spis powszechny i inne oraz plan § 2010 na kwotę 25.504 zł i są to środki budżetu państwa przeznaczone na przeprowadzenie w 2010 roku Powszechnego Spisu Rolnego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W dziale 801 należy wprowadzić rozdział 80104 – Przedszkola oraz plan § 2007 na kwotę 64.441 zł i plan § 2009 na kwotę 9.755 zł i są to środki programu operacyjnego Kapitał Ludzki przeznaczone na realizację projektu „Pomóżmy małym dzieciom w Gminie Ciechanowiec – ośrodki wychowania przedszkolnego” (prowadzenie oddziałów przedszkolnych przy szkołach podstawowych: w Łempicach i w Radziszewie Starym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W dziale 852 rozdział 85212 należy wprowadzić plan § 0980 na kwotę 500 zł i są to zwroty wypłaconych świadczeń z funduszu alimentacyjnego (dochody przekazane z gmin, na terenie których zamieszkuje dłużnik alimentacyjny). Ponadto w rozdziale 85219 należy zwiększyć plan § 2030 o kwotę 5.300 zł zgodnie z decyzją Wojewody Podlaskiego Nr FB.II.MC.3011 -179/2010 z dnia 8 lipca 2010 rok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W dziale 900, rozdział 90002 należy wprowadzić plan § 0400 na kwotę 1.000 zł i są to </w:t>
      </w:r>
      <w:r>
        <w:rPr/>
        <w:t xml:space="preserve">wpływy </w:t>
        <w:br/>
        <w:t>z opłaty produktowej przekazane przez WFOŚiGW w Białymstoku za opakowania zebrane i przekazane do odzysku. Ponadto w rozdziale tym należy wprowadzić plan § 6298 na kwotę 154.400 zł i są to planowane do pozyskania środki Europejskiego Funduszu Rozwoju Regionalnego w ramach RPOWP na lata 2007 2013 na dofinansowanie rekultywacji składowiska odpadów komunalnych i likwidacji dzikich wysypisk śmieci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Ogółem należy zwiększyć plan dochodów o kwotę 260.9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– ZMNIEJSZENIE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 xml:space="preserve">W dziale 600 rozdział 60016 należy zmniejszyć § 6050  o kwotę 126.000 zł (środki </w:t>
      </w:r>
      <w:r>
        <w:rPr/>
        <w:t>Funduszu Ochrony Gruntów Rolnych – 40.000 zł; środki własne gminy – 86.000 zł)</w:t>
      </w:r>
      <w:r>
        <w:rPr>
          <w:bCs/>
          <w:color w:val="000000"/>
        </w:rPr>
        <w:t xml:space="preserve">. </w:t>
      </w:r>
      <w:r>
        <w:rPr/>
        <w:t xml:space="preserve">Zmniejszenia dokonano na podstawie rozstrzygnięcia przetargu na realizację modernizacji drogi dojazdowej do gruntów rolnych (żwirówka) na odcinku Koce Basie – Kostry oraz podpisanie z Zarządem Województwa Podlaskiego umowy o dofinansowanie realizacji tego zadania. </w:t>
      </w:r>
      <w:r>
        <w:rPr>
          <w:bCs/>
          <w:color w:val="000000"/>
        </w:rPr>
        <w:t>Koszt ogólny tej inwestycji wyniesie  około 175.000 zł, w tym: dofinansowanie z FOGR – 60.000 zł i środki własne gminy – 115.0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Środki własne gminy przeniesiono na realizację innych zadań inwestycyjnych oraz remonty dróg gminny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</w:rPr>
        <w:tab/>
      </w:r>
      <w:r>
        <w:rPr>
          <w:color w:val="000000"/>
        </w:rPr>
        <w:t>W dziale 751, rozdział 75107 należy zmniejszyć plan §§: 4210 o kwotę 267 zł, 4410 o kwotę 55 zł i 4750 o kwotę 236 zł  z przeznaczeniem na zwiększenie w tym rozdziale planu § 4300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W dziale 758 rozdział 75818 należy zmniejszyć plan § 4810 o kwotę 20.000 zł (rezerwa ogólna) z przeznaczeniem na udzielenie pomocy finansowej Gminie Słubice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>W dziale 801 rozdział 80101 należy zmniejszyć plan §§: 4010 o kwotę 9.600 zł, 4170 o kwotę 2.500 zł, 4240 o kwotę 3.000 zł i 4370 o kwotę 700 zł z przeznaczeniem na zwiększenie w tym rozdziale innych wydatków bieżących Szkoły Podstawowej w Łempica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W dziale 852 rozdział 85212 należy zmniejszyć plan §§: 4210 o kwotę 100 zł, 4700 o kwotę 100 zł i 4740 o kwotę 100 zł z przeznaczeniem na zwiększenie w tym rozdziale planu § 4750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</w:r>
      <w:r>
        <w:rPr/>
        <w:t xml:space="preserve">W dziale 900 rozdział 90002 należy zmniejszyć plan § 4300 o kwotę 55.460 zł.  Zmniejszenia  dokonano z uwagi na podpisanie w czerwcu 2010 roku umowy o dotacji z WFOŚIGW </w:t>
        <w:br/>
        <w:t xml:space="preserve">w Białymstoku, zgodnie z którą koszt ogólny zadania związanego z usuwaniem odpadów azbestowych </w:t>
        <w:br/>
        <w:t xml:space="preserve">z terenu Gminy Ciechanowiec wyniesie 50.773,32 zł, w tym: dofinansowanie ze środków Funduszu -  35.541,32 zł oraz środki własne gminy – 15.232 zł. Ponadto w rozdziale 90004 należy zmniejszyć plan </w:t>
        <w:br/>
        <w:t>§ 4260 o kwotę 200 zł i plan § 4300 o kwotę 3.990 zł z przeznaczeniem na zwiększenie w tym rozdziale planu § 4210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mniejszyć plan wydatków o kwotę 222.308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– ZWIĘKSZENIE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W dziale 600 rozdział 60016 należy zwiększyć plan § 4270 o kwotę 52.000 zł z przeznaczeniem na koszty remontów dróg gminnych.</w:t>
        <w:tab/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  <w:t xml:space="preserve">W dziale 750 </w:t>
      </w:r>
      <w:r>
        <w:rPr/>
        <w:t xml:space="preserve">należy wprowadzić rozdział 75056 i plan §§: 3020 na kwotę 20.000 zł, 4110 na kwotę 3.266 zł, 4120 na kwotę 527 zł, 4170 na kwotę 1.500 zł i 4740 na kwotę 211 zł z przeznaczeniem na  przeprowadzenie w 2010 roku Powszechnego Spisu Rolnego, w tym: koszty umów - zleceń, dodatków spisowych i pochodnych od dodatków za okres 5 miesięcy 2010 roku oraz zakup papieru do drukarek (zgodnie z wytycznymi Centralnego Biura Spisowego dodatki spisowe należy ujmować </w:t>
        <w:br/>
        <w:t>w § 3020). Koszt przeprowadzenia spisu poniesiony będzie w całości ze środków budżetu państwa.</w:t>
      </w:r>
    </w:p>
    <w:p>
      <w:pPr>
        <w:pStyle w:val="Normal"/>
        <w:widowControl w:val="false"/>
        <w:autoSpaceDE w:val="false"/>
        <w:jc w:val="both"/>
        <w:rPr/>
      </w:pPr>
      <w:r>
        <w:rPr/>
        <w:t>Ponadto w rozdziale 75095 należy wprowadzić plan § 2710 na kwotę 20.000 zł na udzielenie pomocy finansowej dla Gminy Słubice w województwie mazowieckiem z przeznaczeniem na likwidację skutków powodzi, która wystąpiła w tej gminie w 2010 rok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>W dziale 751, rozdział 75107 należy zwiększyć plan § 4300 o kwotę 558 zł z przeznaczeniem na bieżące koszty przygotowania i przeprowadzenia II tury wyborów Prezydenta Rzeczypospolitej Polskiej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>W dziale 756 rozdział 75647 należy zwiększyć plan § 4300 o kwotę 2.900 zł  z przeznaczeniem na koszty opłat pocztowych związanych z wymiarem i poborem podatków i opłat lokalnych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ab/>
        <w:t xml:space="preserve">W dziale 801 rozdział 80101 należy zwiększyć plan §§: 4210 o kwotę 10.000 zł, 4270 o kwotę 3.000 zł i 4300 o kwotę 1.800 zł z przeznaczeniem na wydatki bieżące związane z prowadzeniem Szkoły Podstawowej w Łempicach (zakup materiałów niezbędnych do remontów i napraw, remont dachu na budynku szkoły, wywóz nieczystości, przeglądy techniczne). 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W dziale 852 rozdział 85212 (zadania zlecone) należy zwiększyć plan § 4750 o kwotę 300 zł </w:t>
        <w:br/>
        <w:t xml:space="preserve">z przeznaczeniem na  koszty licencji oprogramowania niezbędnego do obsługi świadczeń rodzinnych. W rozdziale 85219 należy zwiększyć: plan § 4010 o kwotę 3.700 zł (środki budżetu państwa), plan </w:t>
        <w:br/>
        <w:t xml:space="preserve">§ 4011 o kwotę 1.360 zł (środki budżetu państwa) i plan § 4120 o kwotę 240 zł (środki budżetu państwa) z przeznaczeniem na wypłatę dodatków w wysokości 250 zł miesięcznie na pracownika socjalnego zatrudnionego w pełnym wymiarze czasu pracy, realizującego pracę socjalną w środowisku w roku 2010. Ponadto w rozdziale 85228 należy zwiększyć plan §§: 4010 o kwotę 800 zł, 4110 o kwotę 150 zł oraz § 4120 o kwotę 50 zł z przeznaczeniem na płace opiekunki wykonującej usługi opiekuńcze </w:t>
        <w:br/>
        <w:t>w terenie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W dziale 900  rozdział 90002 należy wprowadzić plan § 6058 na kwotę 154.400 zł (środki </w:t>
        <w:br/>
        <w:t>z budżetu unii europejskiej) z przeznaczeniem na koszty opracowania dokumentacji technicznej, wniosku aplikacyjnego, przeglądów ekologicznych i ekspertyz związanych z rekultywacją gminnego wysypiska śmieci oraz likwidacją dzikich wysypisk. Ponadto w rozdziale 90004 należy zwiększyć plan § 4210 o kwotę 4.190 zł z przeznaczeniem na zakup nagród w konkursie „Wzorowa posesja” oraz zakup sadzonek kwiatów i krzewów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ab/>
        <w:t>W dziale 921 rozdział 92109 należy zwiększyć plan § 6050 o kwotę 5.000 zł z przeznaczeniem na opracowanie dokumentacji związanej z przebudową i modernizacją budynku kina w Ciechanowcu oraz zwiększyć plan § 6059 o kwotę 25.000 zł z przeznaczeniem na koszty przebudowy budynku dawnej Synagogi w Ciechanowc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większyć plan wydatków o kwotę 311.952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Ponadto w załączniku Nr 5 „Zadania inwestycyjne w 2010 roku” dokonano następujących zmian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- poz. Nr 5 </w:t>
      </w:r>
      <w:r>
        <w:rPr>
          <w:bCs/>
          <w:color w:val="000000"/>
        </w:rPr>
        <w:t>-  „Modernizacja ulic w Ciechanowcu: Mogilna, Ralkowa, Polna wraz z 1 uliczką boczną” – zwiększono własne środki finansowe o kwotę 50.0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</w:rPr>
        <w:t xml:space="preserve">- poz. Nr 11 </w:t>
      </w:r>
      <w:r>
        <w:rPr>
          <w:bCs/>
          <w:color w:val="000000"/>
        </w:rPr>
        <w:t>-  „Przebudowa ulicy Polskiej w Ciechanowcu” – z uwagi na zakończenie realizacji zadania zmniejszono własne środki finansowe o kwotę 10.0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poz. Nr 12 </w:t>
      </w:r>
      <w:r>
        <w:rPr>
          <w:bCs/>
          <w:color w:val="000000"/>
        </w:rPr>
        <w:t>- „Modernizacja drogi dojazdowej do gruntów rolnych (żwirówka) na odcinku Koce Basie - Kostry” – zmniejszono środki własne o kwotę 32.000 z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poz. Nr 13 </w:t>
      </w:r>
      <w:r>
        <w:rPr>
          <w:bCs/>
          <w:color w:val="000000"/>
        </w:rPr>
        <w:t xml:space="preserve">- „Modernizacja drogi dojazdowej do gruntów rolnych (żwirówka) wsi Bujenka” – zmniejszono środki finansowe o łączną kwotę 134.000 zł, w tym: środki własne o kwotę 94.000 zł oraz środki z terenowego Funduszu Ochrony Gruntów Rolnych o kwotę 40.000 zł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29</w:t>
      </w:r>
      <w:r>
        <w:rPr>
          <w:bCs/>
          <w:color w:val="000000"/>
        </w:rPr>
        <w:t xml:space="preserve"> -  „Rekultywacja składowiska oraz likwidacja dzikich wysypisk na terenie Gminy Ciechanowiec w latach 2007 - 2012” – wprowadzono środki finansowe planowane do pozyskania </w:t>
        <w:br/>
        <w:t>z funduszy unijnych w 2010 roku na kwotę 154.400 zł. Szacuje się ogólny koszt realizacji projektu na kwotę 1.396.604 zł, w tym: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środki poniesione z budżetu gminy w latach 2007 -2009 w kwocie 219.504 zł;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środki z funduszy unijnych do poniesienia w 2010 roku w kwocie 154.400 zł;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- środki z funduszy unijnych do poniesienia w latach 2011-2012 w kwocie 1.022.7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32</w:t>
      </w:r>
      <w:r>
        <w:rPr>
          <w:bCs/>
          <w:color w:val="000000"/>
        </w:rPr>
        <w:t xml:space="preserve"> - „Przebudowa i modernizacja budynku kina w Ciechanowcu – opracowanie dokumentacji” – zwiększono własne środki finansowe kwotę 5.0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- poz. Nr 34</w:t>
      </w:r>
      <w:r>
        <w:rPr>
          <w:bCs/>
          <w:color w:val="000000"/>
        </w:rPr>
        <w:t xml:space="preserve"> - „Przebudowa i zmiana sposobu użytkowania dawnej Synagogi na Ciechanowiecki Ośrodek Kultury i Sportu” – zwiększono środki własne gminy o kwotę 25.00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Ogółem wydatki inwestycyjne zostały zwiększone o  kwotę 58.400 zł, w tym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 xml:space="preserve">- zmniejszone o kwotę  176.000 zł,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>- zwiększone o kwotę 234.400 zł.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Przewodniczący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54" w:firstLine="8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5954" w:firstLine="85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type w:val="nextPage"/>
      <w:pgSz w:w="11906" w:h="16838"/>
      <w:pgMar w:left="1134" w:right="851" w:gutter="0" w:header="737" w:top="7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eastAsia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ret">
    <w:name w:val="tiret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4:00Z</dcterms:created>
  <dc:creator>Księgowość</dc:creator>
  <dc:description>UCHWAŁA  RADY  MIEJSKIEJ W SPRAWIE ZMIAN W BUDŻECIE GMINY.  ( KOREKTA)</dc:description>
  <cp:keywords/>
  <dc:language>en-US</dc:language>
  <cp:lastModifiedBy>Urząd Miejski w Ciechanowcu</cp:lastModifiedBy>
  <cp:lastPrinted>2010-07-22T13:38:00Z</cp:lastPrinted>
  <dcterms:modified xsi:type="dcterms:W3CDTF">2010-07-23T08:37:00Z</dcterms:modified>
  <cp:revision>604</cp:revision>
  <dc:subject/>
  <dc:title>PROJEKT</dc:title>
</cp:coreProperties>
</file>