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firstLine="708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aps/>
          <w:color w:val="000000"/>
        </w:rPr>
        <w:t>uchwała Nr .../XLIV /10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z dnia ................  2010 roku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</w:rPr>
        <w:t>w sprawie zatwierdzenia „Planu Odnowy Miejscowości Skórzec”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Na podstawie art. 18 ust. 2 pkt 6 ustawy z dnia 8 marca 1990 roku o samorządzie gminnym (Dz. U. z 2001 r. Nr 142 poz. 1591; z 2002 r. Nr 23, poz. 220, Nr 62, poz. 558, Nr 113, poz. 984, Nr 214, poz. 1806; z 2003 r. Nr 80, poz. 717, Nr 162, poz. 1568; z 2004 r. Nr 153, poz. 1271, Nr 102, poz. 1055, Nr 116, poz. 1203; z 2005 r. Nr 172, poz. 1441, Nr 175, poz. 1457; z 2006 r. Nr 17, poz. 128, Nr 181, poz. 1337; z 2007 r. Nr 48, poz. 327, Nr 138, poz. 974, Nr 173, poz. 1218; z 2008 r. Nr 180, poz. 1111, Nr 223, poz. 1458; z 2009 r. Nr 52, poz. 420 ) uchwala się, co następuje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</w:rPr>
        <w:t>§ 1. Zatwierdza się „Plan Odnowy Miejscowości Skórzec”, stanowiący załącznik do uchwały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</w:rPr>
        <w:t xml:space="preserve">§ 2. Traci moc uchwała nr 205/XXXVIII/10 z dnia 31 marca 2010r. w sprawie zatwierdzenia „Planu Odnowy Miejscowości Skórzec”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§ 3. Uchwała wchodzi w życie z dniem podjęci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</w:rPr>
        <w:t xml:space="preserve">                                          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962" w:hanging="0"/>
        <w:jc w:val="center"/>
        <w:rPr>
          <w:color w:val="000000"/>
        </w:rPr>
      </w:pPr>
      <w:r>
        <w:rPr>
          <w:b/>
          <w:bCs/>
          <w:color w:val="000000"/>
        </w:rPr>
        <w:t>Przewodniczący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2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2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28" w:hanging="966"/>
        <w:jc w:val="center"/>
        <w:rPr>
          <w:b/>
          <w:b/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30:00Z</dcterms:created>
  <dc:creator>UM</dc:creator>
  <dc:description/>
  <cp:keywords/>
  <dc:language>en-US</dc:language>
  <cp:lastModifiedBy>Urząd Miejski w Ciechanowcu</cp:lastModifiedBy>
  <dcterms:modified xsi:type="dcterms:W3CDTF">2010-09-22T06:19:00Z</dcterms:modified>
  <cp:revision>3</cp:revision>
  <dc:subject/>
  <dc:title>PROJEKT</dc:title>
</cp:coreProperties>
</file>