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PROJEKT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chwała Nr …/XLIV/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w Ciechanowcu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.. września 2010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zmieniająca uchwałę w sprawie określenia zakresu i formy informacji o przebiegu wykonania budżetu Gminy Ciechanowiec oraz informacji o przebiegu wykonania planów finansowych samorządowych instytucji kultury za I półrocze roku budżetow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266 ust. 2 ustawy z dnia 27 sierpnia 2009 roku </w:t>
        <w:br/>
        <w:t>o finansach publicznych (Dz. U. z 2009 roku Nr 157 poz. 1240 z później. zmianami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W Uchwale Nr 225/XLII/10 Rady Miejskiej w Ciechanowcu z dnia 29 lipca 2010 roku </w:t>
        <w:br/>
        <w:t xml:space="preserve">w sprawie określenia zakresu i formy informacji o przebiegu wykonania budżetu Gminy Ciechanowiec oraz informacji o przebiegu wykonania planów finansowych samorządowych instytucji kultury za I półrocze roku budżetowego w § 1 ust. 4 otrzymuje brzmienie: Informację o kształtowaniu się wieloletniej prognozy finansowej oraz o projektach, programach lub zadaniach wieloletnich w szczegółowości nie mniejszej niż określona </w:t>
        <w:br/>
        <w:t xml:space="preserve">w uchwale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60" w:hanging="1080"/>
        <w:jc w:val="both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6660" w:hanging="1080"/>
        <w:jc w:val="both"/>
        <w:rPr>
          <w:b/>
          <w:b/>
        </w:rPr>
      </w:pPr>
      <w:r>
        <w:rPr>
          <w:b/>
        </w:rPr>
        <w:t>Rady Miejskiej</w:t>
      </w:r>
    </w:p>
    <w:p>
      <w:pPr>
        <w:pStyle w:val="Normal"/>
        <w:ind w:left="66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60" w:hanging="1080"/>
        <w:jc w:val="both"/>
        <w:rPr/>
      </w:pPr>
      <w:r>
        <w:rPr>
          <w:b/>
        </w:rPr>
        <w:t>Krystyna Olędzka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44:00Z</dcterms:created>
  <dc:creator>Księgowość</dc:creator>
  <dc:description/>
  <cp:keywords/>
  <dc:language>en-US</dc:language>
  <cp:lastModifiedBy>skarbnik</cp:lastModifiedBy>
  <cp:lastPrinted>2010-06-17T15:26:00Z</cp:lastPrinted>
  <dcterms:modified xsi:type="dcterms:W3CDTF">2010-09-21T08:44:00Z</dcterms:modified>
  <cp:revision>59</cp:revision>
  <dc:subject/>
  <dc:title/>
</cp:coreProperties>
</file>