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PROJEKT (1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  <w:color w:val="000000"/>
          <w:sz w:val="36"/>
          <w:szCs w:val="36"/>
        </w:rPr>
      </w:pPr>
      <w:r>
        <w:rPr>
          <w:b/>
          <w:bCs/>
          <w:caps/>
          <w:color w:val="000000"/>
          <w:sz w:val="36"/>
          <w:szCs w:val="36"/>
        </w:rPr>
        <w:t>uchwała Nr …/XLIV/10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Rady Miejskiej w Ciechanowcu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z dnia .. września 2010 roku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  <w:sz w:val="28"/>
          <w:szCs w:val="28"/>
        </w:rPr>
        <w:t>w sprawie zmian w budżecie gminy na 2010 r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ab/>
        <w:t>Na podstawie art. 18 ust. 2 pkt 4 i 9 ustawy z dnia 8 marca 1990 roku o samorządzie gminnym (Dz. U. z 2001 r. Nr 142 poz. 1591 z później. zmianami) oraz art. 211 i art. 212 ustawy z dnia 27 sierpnia 2009 roku o finansach publicznych (Dz. U. z 2009 r. Nr 157 poz. 1240 z później. zmianami) uchwala się, co następuje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1. Zmniejszyć plan dochodów o kwotę ........................................................................ – 5.886.044 zł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zgodnie z załącznikiem Nr 1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2. Zwiększyć plan dochodów o kwotę .......................................................................... – 5.886.044  zł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zgodnie z załącznikiem Nr 2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3. Zmniejszyć plan wydatków o kwotę ......................................................................... – 4.167.684 zł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zgodnie z załącznikiem Nr 3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4. Zwiększyć plan wydatków o kwotę ........................................................................... – 4.167.684 zł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zgodnie z załącznikiem Nr 4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5. Po dokonanych zmianach budżet wynosi: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</w:rPr>
      </w:pPr>
      <w:r>
        <w:rPr>
          <w:b/>
          <w:bCs/>
          <w:color w:val="000000"/>
        </w:rPr>
        <w:t xml:space="preserve">1/ Dochody ogółem........................ 28.191.030 zł 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</w:rPr>
      </w:pPr>
      <w:r>
        <w:rPr>
          <w:b/>
          <w:bCs/>
          <w:color w:val="000000"/>
        </w:rPr>
        <w:t>2/ Wydatki ogółem........................ 33.830.828 zł</w:t>
      </w:r>
    </w:p>
    <w:p>
      <w:pPr>
        <w:pStyle w:val="Normal"/>
        <w:widowControl w:val="false"/>
        <w:autoSpaceDE w:val="false"/>
        <w:ind w:left="284" w:hanging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kstpodstawowywcity2"/>
        <w:spacing w:lineRule="auto" w:line="240"/>
        <w:ind w:left="0" w:hanging="0"/>
        <w:rPr>
          <w:szCs w:val="24"/>
        </w:rPr>
      </w:pPr>
      <w:r>
        <w:rPr>
          <w:b/>
          <w:bCs/>
          <w:color w:val="000000"/>
        </w:rPr>
        <w:t xml:space="preserve">6. </w:t>
      </w:r>
      <w:r>
        <w:rPr>
          <w:b/>
        </w:rPr>
        <w:t>Deficyt budżetu gminy w wysokości 5.639.798 zł, który zostanie pokryty przychodami pochodzącymi z zaciąganych kredytów długoterminowych.</w:t>
      </w:r>
    </w:p>
    <w:p>
      <w:pPr>
        <w:pStyle w:val="Normal"/>
        <w:widowControl w:val="false"/>
        <w:autoSpaceDE w:val="false"/>
        <w:ind w:left="284" w:hanging="284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§ 3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Objaśnienie dokonanych zmian w budżecie zawarto w załączniku Nr 5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§ 4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Uchwała wchodzi w życie z dniem podjęcia. 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color w:val="000000"/>
        </w:rPr>
        <w:t xml:space="preserve">                                            </w:t>
      </w:r>
    </w:p>
    <w:p>
      <w:pPr>
        <w:pStyle w:val="Normal"/>
        <w:widowControl w:val="false"/>
        <w:autoSpaceDE w:val="false"/>
        <w:ind w:left="6521" w:hanging="0"/>
        <w:rPr>
          <w:color w:val="000000"/>
        </w:rPr>
      </w:pPr>
      <w:r>
        <w:rPr>
          <w:b/>
          <w:bCs/>
          <w:color w:val="000000"/>
        </w:rPr>
        <w:t>Przewodniczący</w:t>
      </w:r>
    </w:p>
    <w:p>
      <w:pPr>
        <w:pStyle w:val="Normal"/>
        <w:widowControl w:val="false"/>
        <w:autoSpaceDE w:val="false"/>
        <w:ind w:left="6521" w:hanging="0"/>
        <w:rPr>
          <w:color w:val="000000"/>
        </w:rPr>
      </w:pPr>
      <w:r>
        <w:rPr>
          <w:b/>
          <w:bCs/>
          <w:color w:val="000000"/>
        </w:rPr>
        <w:t>Rady Miejskiej</w:t>
      </w:r>
    </w:p>
    <w:p>
      <w:pPr>
        <w:pStyle w:val="Normal"/>
        <w:widowControl w:val="false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6521" w:hanging="0"/>
        <w:rPr>
          <w:b/>
          <w:b/>
          <w:color w:val="000000"/>
        </w:rPr>
      </w:pPr>
      <w:r>
        <w:rPr>
          <w:b/>
          <w:color w:val="000000"/>
        </w:rPr>
        <w:t>Krystyna Olędzka</w:t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PROJEKT</w: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  <w:sz w:val="22"/>
          <w:szCs w:val="22"/>
        </w:rPr>
        <w:t>Załącznik Nr 1</w:t>
      </w:r>
      <w:r>
        <w:rPr>
          <w:color w:val="000000"/>
          <w:sz w:val="22"/>
          <w:szCs w:val="22"/>
        </w:rPr>
        <w:t xml:space="preserve"> do Uchwały Nr …/XLIV/10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ady Miejskiej w Ciechanowcu</w:t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22"/>
          <w:szCs w:val="22"/>
        </w:rPr>
        <w:t>z dnia .. września 2010 r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914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90"/>
        <w:gridCol w:w="836"/>
        <w:gridCol w:w="786"/>
        <w:gridCol w:w="4352"/>
        <w:gridCol w:w="1096"/>
        <w:gridCol w:w="1096"/>
        <w:gridCol w:w="1158"/>
      </w:tblGrid>
      <w:tr>
        <w:trPr/>
        <w:tc>
          <w:tcPr>
            <w:tcW w:w="9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DOCHODY – ZMNIEJSZENIE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z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Roz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§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Nazwa działu - rozdział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dzaj zadani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wota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lan po zmianach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nsport i łącznoś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103 29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rogi publiczne gmin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103 29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9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263 50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urystyk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 35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6309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została działalnoś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 35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0 23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</w:rPr>
              <w:t>Administracja publiczn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 95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07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mocja jednostek samorządu terytorialnego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ezpieczeństwo publiczne i ochrona przeciwpożarow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4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chotnicze straże pożar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9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7 5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świata i wychowani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3 70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10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koły podstawow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 01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9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71 76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1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imnazj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9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5 8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ospodarka komunalna i ochrona środowisk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 93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0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ospodarka ściekowa i ochrona wód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9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4 84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0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ospodarka odpadam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 54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9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4 4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ultura i ochrona dziedzictwa narodowego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0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my i ośrodki kultury, świetlice i kluby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9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665 99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95" w:hRule="atLeast"/>
        </w:trPr>
        <w:tc>
          <w:tcPr>
            <w:tcW w:w="7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Ogółem: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 886 04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5954" w:firstLine="99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5954" w:firstLine="99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5954" w:firstLine="99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5954" w:firstLine="992"/>
        <w:rPr>
          <w:color w:val="000000"/>
        </w:rPr>
      </w:pPr>
      <w:r>
        <w:rPr>
          <w:b/>
          <w:bCs/>
          <w:color w:val="000000"/>
        </w:rPr>
        <w:t>Przewodniczący</w:t>
      </w:r>
    </w:p>
    <w:p>
      <w:pPr>
        <w:pStyle w:val="Normal"/>
        <w:widowControl w:val="false"/>
        <w:autoSpaceDE w:val="false"/>
        <w:ind w:left="5954" w:firstLine="992"/>
        <w:rPr>
          <w:color w:val="000000"/>
        </w:rPr>
      </w:pPr>
      <w:r>
        <w:rPr>
          <w:b/>
          <w:bCs/>
          <w:color w:val="000000"/>
        </w:rPr>
        <w:t>Rady Miejskiej</w:t>
      </w:r>
    </w:p>
    <w:p>
      <w:pPr>
        <w:pStyle w:val="Normal"/>
        <w:widowControl w:val="false"/>
        <w:autoSpaceDE w:val="false"/>
        <w:ind w:left="5954" w:firstLine="99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5954" w:firstLine="992"/>
        <w:rPr>
          <w:color w:val="000000"/>
        </w:rPr>
      </w:pPr>
      <w:r>
        <w:rPr>
          <w:b/>
          <w:color w:val="000000"/>
        </w:rPr>
        <w:t>Krystyna Olędzka</w:t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PROJEKT</w: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  <w:sz w:val="22"/>
          <w:szCs w:val="22"/>
        </w:rPr>
        <w:t>Załącznik Nr 2</w:t>
      </w:r>
      <w:r>
        <w:rPr>
          <w:color w:val="000000"/>
          <w:sz w:val="22"/>
          <w:szCs w:val="22"/>
        </w:rPr>
        <w:t xml:space="preserve"> do Uchwały Nr …/XLIV/10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ady Miejskiej w Ciechanowcu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dnia .. września 2010 r.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914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90"/>
        <w:gridCol w:w="836"/>
        <w:gridCol w:w="786"/>
        <w:gridCol w:w="4352"/>
        <w:gridCol w:w="1096"/>
        <w:gridCol w:w="1096"/>
        <w:gridCol w:w="1158"/>
      </w:tblGrid>
      <w:tr>
        <w:trPr/>
        <w:tc>
          <w:tcPr>
            <w:tcW w:w="9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DOCHODY – ZWIĘKSZNIE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z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Roz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§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Nazwa działu - rozdział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dzaj zadani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wota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lan po zmianach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nsport i łącznoś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366 80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rogi publiczne gmin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366 80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9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263 50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263 50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urystyk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4 58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09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została działalnoś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4 58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0 23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0 23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dministracja publiczn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2 95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07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mocja jednostek samorządu terytorialnego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ezpieczeństwo publiczne i ochrona przeciwpożarow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7 5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4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chotnicze straże pożar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7 5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9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7 5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7 5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świata i wychowani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361 27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10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koły podstawow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012 77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9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71 76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71 76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1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imnazj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6 1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9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5 8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5 8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ospodarka komunalna i ochrona środowisk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3 17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0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ospodarka ściekowa i ochrona wód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4 84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9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4 84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4 84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0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ospodarka odpadam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0 94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9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4 4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4 4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ultura i ochrona dziedzictwa narodowego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665 99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0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my i ośrodki kultury, świetlice i kluby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665 99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9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665 99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665 992</w:t>
            </w:r>
          </w:p>
        </w:tc>
      </w:tr>
      <w:tr>
        <w:trPr>
          <w:trHeight w:val="395" w:hRule="atLeast"/>
        </w:trPr>
        <w:tc>
          <w:tcPr>
            <w:tcW w:w="7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Ogółem: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 886 04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5954" w:firstLine="99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5954" w:firstLine="99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5954" w:firstLine="99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5954" w:firstLine="992"/>
        <w:rPr>
          <w:color w:val="000000"/>
        </w:rPr>
      </w:pPr>
      <w:r>
        <w:rPr>
          <w:b/>
          <w:bCs/>
          <w:color w:val="000000"/>
        </w:rPr>
        <w:t>Przewodniczący</w:t>
      </w:r>
    </w:p>
    <w:p>
      <w:pPr>
        <w:pStyle w:val="Normal"/>
        <w:widowControl w:val="false"/>
        <w:autoSpaceDE w:val="false"/>
        <w:ind w:left="5954" w:firstLine="992"/>
        <w:rPr>
          <w:color w:val="000000"/>
        </w:rPr>
      </w:pPr>
      <w:r>
        <w:rPr>
          <w:b/>
          <w:bCs/>
          <w:color w:val="000000"/>
        </w:rPr>
        <w:t>Rady Miejskiej</w:t>
      </w:r>
    </w:p>
    <w:p>
      <w:pPr>
        <w:pStyle w:val="Normal"/>
        <w:widowControl w:val="false"/>
        <w:autoSpaceDE w:val="false"/>
        <w:ind w:left="5954" w:firstLine="99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5954" w:firstLine="992"/>
        <w:rPr>
          <w:color w:val="000000"/>
        </w:rPr>
      </w:pPr>
      <w:r>
        <w:rPr>
          <w:b/>
          <w:color w:val="000000"/>
        </w:rPr>
        <w:t>Krystyna Olędzka</w:t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PROJEKT</w: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  <w:sz w:val="22"/>
          <w:szCs w:val="22"/>
        </w:rPr>
        <w:t>Załącznik Nr 3</w:t>
      </w:r>
      <w:r>
        <w:rPr>
          <w:color w:val="000000"/>
          <w:sz w:val="22"/>
          <w:szCs w:val="22"/>
        </w:rPr>
        <w:t xml:space="preserve"> do Uchwały Nr …/XLIV/10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ady Miejskiej w Ciechanowcu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dnia .. września 2010 r.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914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90"/>
        <w:gridCol w:w="836"/>
        <w:gridCol w:w="786"/>
        <w:gridCol w:w="4352"/>
        <w:gridCol w:w="1096"/>
        <w:gridCol w:w="1096"/>
        <w:gridCol w:w="1158"/>
      </w:tblGrid>
      <w:tr>
        <w:trPr/>
        <w:tc>
          <w:tcPr>
            <w:tcW w:w="9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YDATKI - ZMNIEJSZENIE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z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Roz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§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Nazwa działu - rozdział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dzaj zadani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wota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lan po zmianach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urystyk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9 89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09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została działalnoś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 89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1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1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1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8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2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7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 83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 44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dministracja publiczn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507 87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07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mocja jednostek samorządu terytorialnego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1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5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ezpieczeństwo publiczne i ochrona przeciwpożarow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4 00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4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chotnicze straże pożar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4 00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6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7 5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świata i wychowani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 471 71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10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koły podstawow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 695 84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5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1 5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ospodarka komunalna i ochrona środowisk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073 02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0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ospodarka ściekowa i ochrona wód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5 50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5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4 84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0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ospodarka odpadam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9 54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5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4 4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ultura i ochrona dziedzictwa narodowego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140 08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0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my i ośrodki kultury, świetlice i kluby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929 08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5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665 99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95" w:hRule="atLeast"/>
        </w:trPr>
        <w:tc>
          <w:tcPr>
            <w:tcW w:w="7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Ogółem: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167 68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left="6804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6804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6804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6804" w:hanging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zewodniczący</w:t>
      </w:r>
    </w:p>
    <w:p>
      <w:pPr>
        <w:pStyle w:val="Normal"/>
        <w:widowControl w:val="false"/>
        <w:autoSpaceDE w:val="false"/>
        <w:ind w:left="6804" w:hanging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ady Miejskiej</w:t>
      </w:r>
    </w:p>
    <w:p>
      <w:pPr>
        <w:pStyle w:val="Normal"/>
        <w:widowControl w:val="false"/>
        <w:autoSpaceDE w:val="false"/>
        <w:ind w:left="680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6804" w:hanging="0"/>
        <w:rPr>
          <w:b/>
          <w:b/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Krystyna Olędzka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PROJEKT</w: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  <w:sz w:val="22"/>
          <w:szCs w:val="22"/>
        </w:rPr>
        <w:t>Załącznik Nr 4</w:t>
      </w:r>
      <w:r>
        <w:rPr>
          <w:color w:val="000000"/>
          <w:sz w:val="22"/>
          <w:szCs w:val="22"/>
        </w:rPr>
        <w:t xml:space="preserve"> do Uchwały Nr …/XLIV/10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ady Miejskiej w Ciechanowcu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dnia .. września 2010 r.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914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90"/>
        <w:gridCol w:w="836"/>
        <w:gridCol w:w="786"/>
        <w:gridCol w:w="4352"/>
        <w:gridCol w:w="1096"/>
        <w:gridCol w:w="1096"/>
        <w:gridCol w:w="1158"/>
      </w:tblGrid>
      <w:tr>
        <w:trPr/>
        <w:tc>
          <w:tcPr>
            <w:tcW w:w="9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WYDATKI - ZWIĘKSZENIE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z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Roz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§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Nazwa działu - rozdział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dzaj zadani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wota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lan po zmianach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urystyk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1 33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09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została działalnoś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7 33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1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1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1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1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8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8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2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7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 83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 83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 44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 44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dministracja publiczn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519 87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07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mocja jednostek samorządu terytorialnego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1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5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5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ezpieczeństwo publiczne i ochrona przeciwpożarow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271 50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4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chotnicze straże pożar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261 50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6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7 5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7 5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świata i wychowani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 273 22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10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koły podstawow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 497 351</w:t>
            </w:r>
          </w:p>
        </w:tc>
      </w:tr>
      <w:tr>
        <w:trPr>
          <w:trHeight w:val="27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5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1 5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1 51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ospodarka komunalna i ochrona środowisk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932 27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0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ospodarka ściekowa i ochrona wód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370 35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5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4 84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4 84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0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ospodarka odpadam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3 94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5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4 4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4 4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ultura i ochrona dziedzictwa narodowego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806 08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0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my i ośrodki kultury, świetlice i kluby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595 08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5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665 99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665 992</w:t>
            </w:r>
          </w:p>
        </w:tc>
      </w:tr>
      <w:tr>
        <w:trPr>
          <w:trHeight w:val="395" w:hRule="atLeast"/>
        </w:trPr>
        <w:tc>
          <w:tcPr>
            <w:tcW w:w="7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Ogółem: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167 68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left="6946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6946" w:hanging="0"/>
        <w:rPr/>
      </w:pPr>
      <w:r>
        <w:rPr>
          <w:b/>
          <w:bCs/>
          <w:color w:val="000000"/>
        </w:rPr>
        <w:t xml:space="preserve">Przewodniczący </w:t>
      </w:r>
    </w:p>
    <w:p>
      <w:pPr>
        <w:pStyle w:val="Normal"/>
        <w:widowControl w:val="false"/>
        <w:autoSpaceDE w:val="false"/>
        <w:ind w:left="6946" w:hanging="0"/>
        <w:rPr>
          <w:color w:val="000000"/>
        </w:rPr>
      </w:pPr>
      <w:r>
        <w:rPr>
          <w:b/>
          <w:bCs/>
          <w:color w:val="000000"/>
        </w:rPr>
        <w:t>Rady Miejskiej</w:t>
      </w:r>
    </w:p>
    <w:p>
      <w:pPr>
        <w:pStyle w:val="Normal"/>
        <w:widowControl w:val="false"/>
        <w:autoSpaceDE w:val="false"/>
        <w:ind w:left="6946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6946" w:hanging="0"/>
        <w:rPr>
          <w:b/>
          <w:b/>
          <w:bCs/>
          <w:color w:val="000000"/>
        </w:rPr>
      </w:pPr>
      <w:r>
        <w:rPr>
          <w:b/>
          <w:color w:val="000000"/>
        </w:rPr>
        <w:t>Krystyna Olędzka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PROJEKT</w: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  <w:sz w:val="22"/>
          <w:szCs w:val="22"/>
        </w:rPr>
        <w:t>Załącznik Nr 5</w:t>
      </w:r>
      <w:r>
        <w:rPr>
          <w:color w:val="000000"/>
          <w:sz w:val="22"/>
          <w:szCs w:val="22"/>
        </w:rPr>
        <w:t xml:space="preserve"> do Uchwały Nr …/XLIV/10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ady Miejskiej w Ciechanowcu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dnia .. września 2010 r.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BJAŚNIENIE ZMIAN W BUDŻECI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ab/>
        <w:t>Zmiany zawarte w tej uchwale nie powodują w planie dochodów i wydatków zmian kwotowych a jedynie dotyczą zmiany klasyfikacji paragrafów w poszczególnych działach i rozdziałach.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W związku ze zmianą ustawy o finansach publicznych oraz nowym systemem przepływu środków europejskich zmienił się też sposób klasyfikowania dochodów z tego tytułu. Zgodnie z ustawą o finansach publicznych, w przypadku gdy przelewy dokonywane są przez Bank Gospodarstwa Krajowego na podstawie zleceń płatności wystawianych przez instytucje (np. urzędy marszałkowskie), z którymi beneficjenci (gminy) podpisali umowy o dofinansowanie projektu, płatności te pochodzą </w:t>
        <w:br/>
        <w:t xml:space="preserve">z budżetu środków europejskich. Należy je wówczas zaklasyfikować w paragrafie z czwartą cyfrą „7” </w:t>
        <w:br/>
        <w:t xml:space="preserve">a nie jak dotychczas „8”. Klasyfikacja taka jest zgodna z załącznikiem Nr 3 i 4 do rozporządzenia z dnia 2 marca 2010 roku w sprawie szczegółowej klasyfikacji dochodów, wydatków, przychodów </w:t>
        <w:br/>
        <w:t>i rozchodów oraz środków pochodzących ze źródeł zagranicznych (Dz. U. Nr 38, poz.207)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</w:rPr>
        <w:tab/>
        <w:t xml:space="preserve">Mając na uwadze stosowanie prawidłowej klasyfikacji oraz wyjaśnienia w tej sprawie ministerstwa finansów, w przedmiotowej uchwale dokonano w dochodach i wydatkach zmiany klasyfikacji paragrafów w zakresie czwartej cyfry z „8” na „7”. </w:t>
      </w:r>
    </w:p>
    <w:p>
      <w:pPr>
        <w:pStyle w:val="Normal"/>
        <w:widowControl w:val="false"/>
        <w:autoSpaceDE w:val="false"/>
        <w:ind w:left="5954" w:firstLine="85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5954" w:firstLine="85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5954" w:firstLine="85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5954" w:firstLine="850"/>
        <w:rPr>
          <w:color w:val="000000"/>
        </w:rPr>
      </w:pPr>
      <w:r>
        <w:rPr>
          <w:b/>
          <w:bCs/>
          <w:color w:val="000000"/>
        </w:rPr>
        <w:t>Przewodniczący</w:t>
      </w:r>
    </w:p>
    <w:p>
      <w:pPr>
        <w:pStyle w:val="Normal"/>
        <w:widowControl w:val="false"/>
        <w:autoSpaceDE w:val="false"/>
        <w:ind w:left="5954" w:firstLine="850"/>
        <w:rPr>
          <w:color w:val="000000"/>
        </w:rPr>
      </w:pPr>
      <w:r>
        <w:rPr>
          <w:b/>
          <w:bCs/>
          <w:color w:val="000000"/>
        </w:rPr>
        <w:t>Rady Miejskiej</w:t>
      </w:r>
    </w:p>
    <w:p>
      <w:pPr>
        <w:pStyle w:val="Normal"/>
        <w:widowControl w:val="false"/>
        <w:autoSpaceDE w:val="false"/>
        <w:ind w:left="5954" w:firstLine="85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5954" w:firstLine="850"/>
        <w:rPr>
          <w:b/>
          <w:b/>
          <w:color w:val="000000"/>
        </w:rPr>
      </w:pPr>
      <w:r>
        <w:rPr>
          <w:b/>
          <w:color w:val="000000"/>
        </w:rPr>
        <w:t>Krystyna Olędzka</w:t>
      </w:r>
    </w:p>
    <w:p>
      <w:pPr>
        <w:pStyle w:val="Normal"/>
        <w:widowControl w:val="false"/>
        <w:autoSpaceDE w:val="false"/>
        <w:ind w:left="5954" w:firstLine="85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left="5954" w:firstLine="850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type w:val="nextPage"/>
      <w:pgSz w:w="11906" w:h="16838"/>
      <w:pgMar w:left="1134" w:right="851" w:gutter="0" w:header="737" w:top="7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left="300" w:right="541" w:hanging="0"/>
      <w:jc w:val="cent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eastAsia="Times New Roman"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rFonts w:eastAsia="Times New Roman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iret">
    <w:name w:val="tiret"/>
    <w:qFormat/>
    <w:pPr>
      <w:widowControl/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06:04:00Z</dcterms:created>
  <dc:creator>Księgowość</dc:creator>
  <dc:description>UCHWAŁA  RADY  MIEJSKIEJ W SPRAWIE ZMIAN W BUDŻECIE GMINY.  ( KOREKTA)</dc:description>
  <cp:keywords/>
  <dc:language>en-US</dc:language>
  <cp:lastModifiedBy>skarbnik</cp:lastModifiedBy>
  <cp:lastPrinted>2010-09-03T13:21:00Z</cp:lastPrinted>
  <dcterms:modified xsi:type="dcterms:W3CDTF">2010-09-20T07:51:00Z</dcterms:modified>
  <cp:revision>617</cp:revision>
  <dc:subject/>
  <dc:title>PROJEKT</dc:title>
</cp:coreProperties>
</file>