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  <w:t>PROJEKT (2)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aps/>
          <w:color w:val="000000"/>
          <w:sz w:val="36"/>
          <w:szCs w:val="36"/>
        </w:rPr>
      </w:pPr>
      <w:r>
        <w:rPr>
          <w:b/>
          <w:bCs/>
          <w:caps/>
          <w:color w:val="000000"/>
          <w:sz w:val="36"/>
          <w:szCs w:val="36"/>
        </w:rPr>
        <w:t>uchwała Nr …/XLIV/10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Rady Miejskiej w Ciechanowcu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z dnia .. września 2010 roku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  <w:sz w:val="28"/>
          <w:szCs w:val="28"/>
        </w:rPr>
        <w:t>w sprawie zmian w budżecie gminy na 2010 r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ab/>
        <w:t>Na podstawie art. 18 ust. 2 pkt 4 i 9 ustawy z dnia 8 marca 1990 roku o samorządzie gminnym (Dz. U. z 2001 r. Nr 142 poz. 1591 z później. zmianami) oraz art. 211 i art. 212 ustawy z dnia 27 sierpnia 2009 roku o finansach publicznych (Dz. U. z 2009 r. Nr 157 poz. 1240 z później. zmianami) uchwala się, co następuje: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1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b/>
          <w:bCs/>
          <w:color w:val="000000"/>
        </w:rPr>
        <w:t>1. Zmniejszyć plan dochodów o kwotę .......................................................................... – 282.911 zł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zgodnie z załącznikiem Nr 1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b/>
          <w:bCs/>
          <w:color w:val="000000"/>
        </w:rPr>
        <w:t>2. Zwiększyć plan dochodów o kwotę ............................................................................ – 302.288 zł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zgodnie z załącznikiem Nr 2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b/>
          <w:bCs/>
          <w:color w:val="000000"/>
        </w:rPr>
        <w:t>3. Zmniejszyć plan wydatków o kwotę ......................................................................... – 639.713 zł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zgodnie z załącznikiem Nr 3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b/>
          <w:bCs/>
          <w:color w:val="000000"/>
        </w:rPr>
        <w:t>4. Zwiększyć plan wydatków o kwotę ........................................................................... – 659.090 zł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zgodnie z załącznikiem Nr 4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b/>
          <w:bCs/>
          <w:color w:val="000000"/>
        </w:rPr>
        <w:t>5. Po dokonanych zmianach budżet wynosi:</w:t>
      </w:r>
    </w:p>
    <w:p>
      <w:pPr>
        <w:pStyle w:val="Normal"/>
        <w:widowControl w:val="false"/>
        <w:autoSpaceDE w:val="false"/>
        <w:ind w:firstLine="284"/>
        <w:jc w:val="both"/>
        <w:rPr>
          <w:color w:val="000000"/>
        </w:rPr>
      </w:pPr>
      <w:r>
        <w:rPr>
          <w:b/>
          <w:bCs/>
          <w:color w:val="000000"/>
        </w:rPr>
        <w:t xml:space="preserve">1/ Dochody ogółem........................ 28.210.407 zł </w:t>
      </w:r>
    </w:p>
    <w:p>
      <w:pPr>
        <w:pStyle w:val="Normal"/>
        <w:widowControl w:val="false"/>
        <w:autoSpaceDE w:val="false"/>
        <w:ind w:firstLine="284"/>
        <w:jc w:val="both"/>
        <w:rPr>
          <w:color w:val="000000"/>
        </w:rPr>
      </w:pPr>
      <w:r>
        <w:rPr>
          <w:b/>
          <w:bCs/>
          <w:color w:val="000000"/>
        </w:rPr>
        <w:t>2/ Wydatki ogółem........................ 33.850.205 zł</w:t>
      </w:r>
    </w:p>
    <w:p>
      <w:pPr>
        <w:pStyle w:val="Normal"/>
        <w:widowControl w:val="false"/>
        <w:autoSpaceDE w:val="false"/>
        <w:ind w:left="284" w:hanging="284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kstpodstawowywcity2"/>
        <w:spacing w:lineRule="auto" w:line="240"/>
        <w:ind w:left="0" w:hanging="0"/>
        <w:rPr>
          <w:szCs w:val="24"/>
        </w:rPr>
      </w:pPr>
      <w:r>
        <w:rPr>
          <w:b/>
          <w:bCs/>
          <w:color w:val="000000"/>
        </w:rPr>
        <w:t xml:space="preserve">6. </w:t>
      </w:r>
      <w:r>
        <w:rPr>
          <w:b/>
        </w:rPr>
        <w:t>Deficyt budżetu gminy w wysokości 5.639.798 zł, który zostanie pokryty przychodami pochodzącymi z zaciąganych kredytów długoterminowych.</w:t>
      </w:r>
    </w:p>
    <w:p>
      <w:pPr>
        <w:pStyle w:val="Normal"/>
        <w:widowControl w:val="false"/>
        <w:autoSpaceDE w:val="false"/>
        <w:ind w:left="284" w:hanging="284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2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Wykaz zadań inwestycyjnych na 2010 rok i środki na ich realizację zgodnie z załącznikiem Nr 5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§ 3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Objaśnienie dokonanych zmian w budżecie zawarto w załączniku Nr 6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§ 4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Uchwała wchodzi w życie z dniem podjęcia. </w:t>
      </w:r>
    </w:p>
    <w:p>
      <w:pPr>
        <w:pStyle w:val="Normal"/>
        <w:widowControl w:val="false"/>
        <w:autoSpaceDE w:val="false"/>
        <w:rPr/>
      </w:pP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Times New Roman"/>
          <w:color w:val="000000"/>
        </w:rPr>
        <w:t xml:space="preserve">                                            </w:t>
      </w:r>
    </w:p>
    <w:p>
      <w:pPr>
        <w:pStyle w:val="Normal"/>
        <w:widowControl w:val="false"/>
        <w:autoSpaceDE w:val="false"/>
        <w:ind w:left="6521" w:hanging="0"/>
        <w:rPr>
          <w:color w:val="000000"/>
        </w:rPr>
      </w:pPr>
      <w:r>
        <w:rPr>
          <w:b/>
          <w:bCs/>
          <w:color w:val="000000"/>
        </w:rPr>
        <w:t>Przewodniczący</w:t>
      </w:r>
    </w:p>
    <w:p>
      <w:pPr>
        <w:pStyle w:val="Normal"/>
        <w:widowControl w:val="false"/>
        <w:autoSpaceDE w:val="false"/>
        <w:ind w:left="6521" w:hanging="0"/>
        <w:rPr>
          <w:color w:val="000000"/>
        </w:rPr>
      </w:pPr>
      <w:r>
        <w:rPr>
          <w:b/>
          <w:bCs/>
          <w:color w:val="000000"/>
        </w:rPr>
        <w:t>Rady Miejskiej</w:t>
      </w:r>
    </w:p>
    <w:p>
      <w:pPr>
        <w:pStyle w:val="Normal"/>
        <w:widowControl w:val="false"/>
        <w:autoSpaceDE w:val="false"/>
        <w:ind w:left="6521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6521" w:hanging="0"/>
        <w:rPr>
          <w:b/>
          <w:b/>
          <w:color w:val="000000"/>
        </w:rPr>
      </w:pPr>
      <w:r>
        <w:rPr>
          <w:b/>
          <w:color w:val="000000"/>
        </w:rPr>
        <w:t>Krystyna Olędzka</w:t>
      </w:r>
    </w:p>
    <w:p>
      <w:pPr>
        <w:pStyle w:val="Normal"/>
        <w:widowControl w:val="false"/>
        <w:autoSpaceDE w:val="false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  <w:t>PROJEKT</w:t>
      </w:r>
    </w:p>
    <w:p>
      <w:pPr>
        <w:pStyle w:val="Normal"/>
        <w:widowControl w:val="false"/>
        <w:autoSpaceDE w:val="false"/>
        <w:jc w:val="right"/>
        <w:rPr/>
      </w:pPr>
      <w:r>
        <w:rPr>
          <w:b/>
          <w:color w:val="000000"/>
          <w:sz w:val="22"/>
          <w:szCs w:val="22"/>
        </w:rPr>
        <w:t>Załącznik Nr 1</w:t>
      </w:r>
      <w:r>
        <w:rPr>
          <w:color w:val="000000"/>
          <w:sz w:val="22"/>
          <w:szCs w:val="22"/>
        </w:rPr>
        <w:t xml:space="preserve"> do Uchwały Nr …/XLIV/10</w:t>
      </w:r>
    </w:p>
    <w:p>
      <w:pPr>
        <w:pStyle w:val="Normal"/>
        <w:widowControl w:val="false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ady Miejskiej w Ciechanowcu</w:t>
      </w:r>
    </w:p>
    <w:p>
      <w:pPr>
        <w:pStyle w:val="Normal"/>
        <w:widowControl w:val="false"/>
        <w:autoSpaceDE w:val="false"/>
        <w:jc w:val="right"/>
        <w:rPr/>
      </w:pPr>
      <w:r>
        <w:rPr>
          <w:color w:val="000000"/>
          <w:sz w:val="22"/>
          <w:szCs w:val="22"/>
        </w:rPr>
        <w:t>z dnia .. września 2010 r.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914" w:type="dxa"/>
        <w:jc w:val="left"/>
        <w:tblInd w:w="-48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590"/>
        <w:gridCol w:w="836"/>
        <w:gridCol w:w="786"/>
        <w:gridCol w:w="4352"/>
        <w:gridCol w:w="1096"/>
        <w:gridCol w:w="1096"/>
        <w:gridCol w:w="1158"/>
      </w:tblGrid>
      <w:tr>
        <w:trPr/>
        <w:tc>
          <w:tcPr>
            <w:tcW w:w="9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DOCHODY – ZMNIEJSZENIE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Dz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Roz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§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Nazwa działu - rozdziału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odzaj zadania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Kwota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Plan po zmianach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5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ochody od osób prawnych, od osób fizycznych i od innych jednostek …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 747 631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561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pływy z podatku rolnego, podatku leśnego, podatku od czynności cywilnoprawnych, podatków i opłat lokalnych od osób prawnych …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044 35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30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Własn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 50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świata i wychowani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081 363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010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zkoły podstawow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32 867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97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Własn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79 91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1 855</w:t>
            </w:r>
          </w:p>
        </w:tc>
      </w:tr>
      <w:tr>
        <w:trPr>
          <w:trHeight w:val="395" w:hRule="atLeast"/>
        </w:trPr>
        <w:tc>
          <w:tcPr>
            <w:tcW w:w="7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      </w:t>
            </w:r>
            <w:r>
              <w:rPr>
                <w:b/>
                <w:bCs/>
                <w:color w:val="000000"/>
              </w:rPr>
              <w:t xml:space="preserve">Ogółem: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2 91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ind w:left="5954" w:firstLine="992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ind w:left="5954" w:firstLine="992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ind w:left="5954" w:firstLine="992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ind w:left="5954" w:firstLine="992"/>
        <w:rPr>
          <w:color w:val="000000"/>
        </w:rPr>
      </w:pPr>
      <w:r>
        <w:rPr>
          <w:b/>
          <w:bCs/>
          <w:color w:val="000000"/>
        </w:rPr>
        <w:t>Przewodniczący</w:t>
      </w:r>
    </w:p>
    <w:p>
      <w:pPr>
        <w:pStyle w:val="Normal"/>
        <w:widowControl w:val="false"/>
        <w:autoSpaceDE w:val="false"/>
        <w:ind w:left="5954" w:firstLine="992"/>
        <w:rPr>
          <w:color w:val="000000"/>
        </w:rPr>
      </w:pPr>
      <w:r>
        <w:rPr>
          <w:b/>
          <w:bCs/>
          <w:color w:val="000000"/>
        </w:rPr>
        <w:t>Rady Miejskiej</w:t>
      </w:r>
    </w:p>
    <w:p>
      <w:pPr>
        <w:pStyle w:val="Normal"/>
        <w:widowControl w:val="false"/>
        <w:autoSpaceDE w:val="false"/>
        <w:ind w:left="5954" w:firstLine="992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5954" w:firstLine="992"/>
        <w:rPr>
          <w:color w:val="000000"/>
        </w:rPr>
      </w:pPr>
      <w:r>
        <w:rPr>
          <w:b/>
          <w:color w:val="000000"/>
        </w:rPr>
        <w:t>Krystyna Olędzka</w:t>
      </w:r>
    </w:p>
    <w:p>
      <w:pPr>
        <w:pStyle w:val="Normal"/>
        <w:widowControl w:val="false"/>
        <w:autoSpaceDE w:val="false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  <w:t>PROJEKT</w:t>
      </w:r>
    </w:p>
    <w:p>
      <w:pPr>
        <w:pStyle w:val="Normal"/>
        <w:widowControl w:val="false"/>
        <w:autoSpaceDE w:val="false"/>
        <w:jc w:val="right"/>
        <w:rPr/>
      </w:pPr>
      <w:r>
        <w:rPr>
          <w:b/>
          <w:color w:val="000000"/>
          <w:sz w:val="22"/>
          <w:szCs w:val="22"/>
        </w:rPr>
        <w:t>Załącznik Nr 2</w:t>
      </w:r>
      <w:r>
        <w:rPr>
          <w:color w:val="000000"/>
          <w:sz w:val="22"/>
          <w:szCs w:val="22"/>
        </w:rPr>
        <w:t xml:space="preserve"> do Uchwały Nr …/XLIV/10</w:t>
      </w:r>
    </w:p>
    <w:p>
      <w:pPr>
        <w:pStyle w:val="Normal"/>
        <w:widowControl w:val="false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ady Miejskiej w Ciechanowcu</w:t>
      </w:r>
    </w:p>
    <w:p>
      <w:pPr>
        <w:pStyle w:val="Normal"/>
        <w:widowControl w:val="false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 dnia .. września 2010 r.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914" w:type="dxa"/>
        <w:jc w:val="left"/>
        <w:tblInd w:w="-48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590"/>
        <w:gridCol w:w="836"/>
        <w:gridCol w:w="786"/>
        <w:gridCol w:w="4352"/>
        <w:gridCol w:w="1096"/>
        <w:gridCol w:w="1096"/>
        <w:gridCol w:w="1158"/>
      </w:tblGrid>
      <w:tr>
        <w:trPr/>
        <w:tc>
          <w:tcPr>
            <w:tcW w:w="9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DOCHODY – ZWIĘKSZNIE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Dz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Roz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§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Nazwa działu - rozdziału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odzaj zadania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Kwota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Plan po zmianach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5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ochody od osób prawnych, od osób fizycznych i od innych jednostek …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 754 1311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561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pływy z podatku rolnego, podatku leśnego, podatku od czynności cywilnoprawnych, podatków i opłat lokalnych od osób prawnych …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050 85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40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Własn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 65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Własn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5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70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5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óżne rozliczenia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 176 322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580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zęść oświatowa subwencji ogólnej dla jednostek samorządu terytorialnego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 213 262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20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Własn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6 18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 213 262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świata i wychowani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082 363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010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zkoły podstawow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33 867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70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łasn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 812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5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zostałe zadania w zakresie polityki społecznej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1 678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539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została działalność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1 678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Własn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1 36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1 276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Własn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 53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 402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07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Własn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 65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 65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09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Własn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35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35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Gospodarka komunalna i ochrona środowiska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115 875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00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Gospodarka odpadami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03 64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97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Własn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2 7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67 100</w:t>
            </w:r>
          </w:p>
        </w:tc>
      </w:tr>
      <w:tr>
        <w:trPr>
          <w:trHeight w:val="395" w:hRule="atLeast"/>
        </w:trPr>
        <w:tc>
          <w:tcPr>
            <w:tcW w:w="7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      </w:t>
            </w:r>
            <w:r>
              <w:rPr>
                <w:b/>
                <w:bCs/>
                <w:color w:val="000000"/>
              </w:rPr>
              <w:t xml:space="preserve">Ogółem: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2 28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ind w:left="5954" w:firstLine="992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ind w:left="5954" w:firstLine="992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ind w:left="5954" w:firstLine="992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ind w:left="5954" w:firstLine="992"/>
        <w:rPr>
          <w:color w:val="000000"/>
        </w:rPr>
      </w:pPr>
      <w:r>
        <w:rPr>
          <w:b/>
          <w:bCs/>
          <w:color w:val="000000"/>
        </w:rPr>
        <w:t>Przewodniczący</w:t>
      </w:r>
    </w:p>
    <w:p>
      <w:pPr>
        <w:pStyle w:val="Normal"/>
        <w:widowControl w:val="false"/>
        <w:autoSpaceDE w:val="false"/>
        <w:ind w:left="5954" w:firstLine="992"/>
        <w:rPr>
          <w:color w:val="000000"/>
        </w:rPr>
      </w:pPr>
      <w:r>
        <w:rPr>
          <w:b/>
          <w:bCs/>
          <w:color w:val="000000"/>
        </w:rPr>
        <w:t>Rady Miejskiej</w:t>
      </w:r>
    </w:p>
    <w:p>
      <w:pPr>
        <w:pStyle w:val="Normal"/>
        <w:widowControl w:val="false"/>
        <w:autoSpaceDE w:val="false"/>
        <w:ind w:left="5954" w:firstLine="992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5954" w:firstLine="992"/>
        <w:rPr>
          <w:color w:val="000000"/>
        </w:rPr>
      </w:pPr>
      <w:r>
        <w:rPr>
          <w:b/>
          <w:color w:val="000000"/>
        </w:rPr>
        <w:t>Krystyna Olędzka</w:t>
      </w:r>
    </w:p>
    <w:p>
      <w:pPr>
        <w:pStyle w:val="Normal"/>
        <w:widowControl w:val="false"/>
        <w:autoSpaceDE w:val="false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  <w:t>PROJEKT</w:t>
      </w:r>
    </w:p>
    <w:p>
      <w:pPr>
        <w:pStyle w:val="Normal"/>
        <w:widowControl w:val="false"/>
        <w:autoSpaceDE w:val="false"/>
        <w:jc w:val="right"/>
        <w:rPr/>
      </w:pPr>
      <w:r>
        <w:rPr>
          <w:b/>
          <w:color w:val="000000"/>
          <w:sz w:val="22"/>
          <w:szCs w:val="22"/>
        </w:rPr>
        <w:t>Załącznik Nr 3</w:t>
      </w:r>
      <w:r>
        <w:rPr>
          <w:color w:val="000000"/>
          <w:sz w:val="22"/>
          <w:szCs w:val="22"/>
        </w:rPr>
        <w:t xml:space="preserve"> do Uchwały Nr …/XLIV/10</w:t>
      </w:r>
    </w:p>
    <w:p>
      <w:pPr>
        <w:pStyle w:val="Normal"/>
        <w:widowControl w:val="false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ady Miejskiej w Ciechanowcu</w:t>
      </w:r>
    </w:p>
    <w:p>
      <w:pPr>
        <w:pStyle w:val="Normal"/>
        <w:widowControl w:val="false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 dnia .. września 2010 r.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914" w:type="dxa"/>
        <w:jc w:val="left"/>
        <w:tblInd w:w="-48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590"/>
        <w:gridCol w:w="836"/>
        <w:gridCol w:w="786"/>
        <w:gridCol w:w="4352"/>
        <w:gridCol w:w="1096"/>
        <w:gridCol w:w="1096"/>
        <w:gridCol w:w="1158"/>
      </w:tblGrid>
      <w:tr>
        <w:trPr/>
        <w:tc>
          <w:tcPr>
            <w:tcW w:w="9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WYDATKI - ZMNIEJSZENIE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Dz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Roz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§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Nazwa działu - rozdziału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odzaj zadania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Kwota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Plan po zmianach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ransport i łączność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 689 617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001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rogi publiczne powiatow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52 534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300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łasn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 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52 534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5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ezpieczeństwo publiczne i ochrona przeciwpożarowa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262 904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540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Komendy powiatowe Policji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40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4210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łasn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 6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40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świata i wychowani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 815 699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010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zkoły podstawow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 069 828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57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łasn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75 25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6 256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59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łasn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2 26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51 221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011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Gimnazja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 697 80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60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łasn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 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 00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5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moc społeczna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 552 833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521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Świadczenia rodzinne, świadczenie z funduszu alimentacyjnego …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 095 91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00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lecon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521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Zasiłki i pomoc w naturze oraz składki na  ubezpieczenia emerytalne i rentow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3 00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19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łasn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 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Gospodarka komunalna i ochrona środowiska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 903 773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00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Gospodarka odpadami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9 94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00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Własn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8 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1 54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00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czyszczanie miast i wsi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57 00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10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Własn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50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2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Kultura i ochrona dziedzictwa narodowego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 766 081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210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omy i ośrodki kultury, świetlice i kluby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 555 081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59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Własn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 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 080 00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2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Kultura fizyczna i sport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074 153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260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biekty sportow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70 00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50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Własn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 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70 000</w:t>
            </w:r>
          </w:p>
        </w:tc>
      </w:tr>
      <w:tr>
        <w:trPr>
          <w:trHeight w:val="395" w:hRule="atLeast"/>
        </w:trPr>
        <w:tc>
          <w:tcPr>
            <w:tcW w:w="7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      </w:t>
            </w:r>
            <w:r>
              <w:rPr>
                <w:b/>
                <w:bCs/>
                <w:color w:val="000000"/>
              </w:rPr>
              <w:t xml:space="preserve">Ogółem: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39 71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ind w:left="6804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6804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6804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6804" w:hanging="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Przewodniczący</w:t>
      </w:r>
    </w:p>
    <w:p>
      <w:pPr>
        <w:pStyle w:val="Normal"/>
        <w:widowControl w:val="false"/>
        <w:autoSpaceDE w:val="false"/>
        <w:ind w:left="6804" w:hanging="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Rady Miejskiej</w:t>
      </w:r>
    </w:p>
    <w:p>
      <w:pPr>
        <w:pStyle w:val="Normal"/>
        <w:widowControl w:val="false"/>
        <w:autoSpaceDE w:val="false"/>
        <w:ind w:left="680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6804" w:hanging="0"/>
        <w:rPr>
          <w:b/>
          <w:b/>
          <w:bCs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Krystyna Olędzka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  <w:t>PROJEKT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b/>
          <w:color w:val="000000"/>
          <w:sz w:val="22"/>
          <w:szCs w:val="22"/>
        </w:rPr>
        <w:t>Załącznik Nr 4</w:t>
      </w:r>
      <w:r>
        <w:rPr>
          <w:color w:val="000000"/>
          <w:sz w:val="22"/>
          <w:szCs w:val="22"/>
        </w:rPr>
        <w:t xml:space="preserve"> do Uchwały Nr …/XLIV/10</w:t>
      </w:r>
    </w:p>
    <w:p>
      <w:pPr>
        <w:pStyle w:val="Normal"/>
        <w:widowControl w:val="false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ady Miejskiej w Ciechanowcu</w:t>
      </w:r>
    </w:p>
    <w:p>
      <w:pPr>
        <w:pStyle w:val="Normal"/>
        <w:widowControl w:val="false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 dnia .. września 2010 r.</w:t>
      </w:r>
    </w:p>
    <w:p>
      <w:pPr>
        <w:pStyle w:val="Normal"/>
        <w:widowControl w:val="false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914" w:type="dxa"/>
        <w:jc w:val="left"/>
        <w:tblInd w:w="-48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590"/>
        <w:gridCol w:w="836"/>
        <w:gridCol w:w="786"/>
        <w:gridCol w:w="4352"/>
        <w:gridCol w:w="1096"/>
        <w:gridCol w:w="1096"/>
        <w:gridCol w:w="1158"/>
      </w:tblGrid>
      <w:tr>
        <w:trPr/>
        <w:tc>
          <w:tcPr>
            <w:tcW w:w="9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WYDATKI - ZWIĘKSZENIE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Dz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Roz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§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Nazwa działu - rozdziału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odzaj zadania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Kwota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Plan po zmianach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ransport i łączność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 969 117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001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rogi publiczne gminn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 516 583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70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Własn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3 5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52 534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50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Własn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6 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 949 20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Gospodarka mieszkaniowa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41 503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0009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została działalność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6 503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70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Własn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 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 00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5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ezpieczeństwo publiczne i ochrona przeciwpożarowa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271 504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540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Komendy powiatowe Policji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 00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00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łasn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 6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 60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świata i wychowani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 900 499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010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zkoły podstawow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 154 628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10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łasn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 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color w:val="000000"/>
              </w:rPr>
              <w:t>288 785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70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łasn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4 8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2 766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5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moc społeczna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 552 923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521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Świadczenia rodzinne, świadczenie z funduszu alimentacyjnego …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 096 00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30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lecon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5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zostałe zadania w zakresie polityki społecznej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1 678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539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została działalność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1 678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17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łasn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93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 966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19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łasn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76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27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łasn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1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617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29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łasn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86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77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łasn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 17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 824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79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łasn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38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 263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17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łasn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 48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 609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19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łasn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6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343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07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łasn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44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 134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09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łasn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376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47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łasn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93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79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łasn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57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łasn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8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632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59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łasn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88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67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łasn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 65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 65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69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łasn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35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 350 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Gospodarka komunalna i ochrona środowiska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 035 973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00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Gospodarka ściekowa i ochrona wód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388 353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50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Własn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 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8 00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00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Gospodarka odpadami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09 64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57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Własn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 69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8 092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59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Własn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0 00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0 008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00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Utrzymanie zieleni w miastach i gminach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 30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4260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Własn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10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2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Kultura fizyczna i sport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102 153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260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Zadania w zakresie kultury fizycznej i sportu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2 153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59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Własn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8 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2 500</w:t>
            </w:r>
          </w:p>
        </w:tc>
      </w:tr>
      <w:tr>
        <w:trPr>
          <w:trHeight w:val="395" w:hRule="atLeast"/>
        </w:trPr>
        <w:tc>
          <w:tcPr>
            <w:tcW w:w="7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      </w:t>
            </w:r>
            <w:r>
              <w:rPr>
                <w:b/>
                <w:bCs/>
                <w:color w:val="000000"/>
              </w:rPr>
              <w:t xml:space="preserve">Ogółem: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59 09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ind w:left="6946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ind w:left="6946" w:hanging="0"/>
        <w:rPr/>
      </w:pPr>
      <w:r>
        <w:rPr>
          <w:b/>
          <w:bCs/>
          <w:color w:val="000000"/>
        </w:rPr>
        <w:t xml:space="preserve">Przewodniczący </w:t>
      </w:r>
    </w:p>
    <w:p>
      <w:pPr>
        <w:pStyle w:val="Normal"/>
        <w:widowControl w:val="false"/>
        <w:autoSpaceDE w:val="false"/>
        <w:ind w:left="6946" w:hanging="0"/>
        <w:rPr>
          <w:color w:val="000000"/>
        </w:rPr>
      </w:pPr>
      <w:r>
        <w:rPr>
          <w:b/>
          <w:bCs/>
          <w:color w:val="000000"/>
        </w:rPr>
        <w:t>Rady Miejskiej</w:t>
      </w:r>
    </w:p>
    <w:p>
      <w:pPr>
        <w:pStyle w:val="Normal"/>
        <w:widowControl w:val="false"/>
        <w:autoSpaceDE w:val="false"/>
        <w:ind w:left="6946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6946" w:hanging="0"/>
        <w:rPr>
          <w:b/>
          <w:b/>
          <w:bCs/>
          <w:color w:val="000000"/>
        </w:rPr>
      </w:pPr>
      <w:r>
        <w:rPr>
          <w:b/>
          <w:color w:val="000000"/>
        </w:rPr>
        <w:t>Krystyna Olędzka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  <w:t>PROJEKT</w:t>
      </w:r>
    </w:p>
    <w:p>
      <w:pPr>
        <w:pStyle w:val="Normal"/>
        <w:widowControl w:val="false"/>
        <w:autoSpaceDE w:val="false"/>
        <w:jc w:val="right"/>
        <w:rPr/>
      </w:pPr>
      <w:r>
        <w:rPr>
          <w:b/>
          <w:color w:val="000000"/>
          <w:sz w:val="22"/>
          <w:szCs w:val="22"/>
        </w:rPr>
        <w:t>Załącznik Nr 6</w:t>
      </w:r>
      <w:r>
        <w:rPr>
          <w:color w:val="000000"/>
          <w:sz w:val="22"/>
          <w:szCs w:val="22"/>
        </w:rPr>
        <w:t xml:space="preserve"> do Uchwały Nr …/XLIV/10</w:t>
      </w:r>
    </w:p>
    <w:p>
      <w:pPr>
        <w:pStyle w:val="Normal"/>
        <w:widowControl w:val="false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ady Miejskiej w Ciechanowcu</w:t>
      </w:r>
    </w:p>
    <w:p>
      <w:pPr>
        <w:pStyle w:val="Normal"/>
        <w:widowControl w:val="false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 dnia .. września 2010 r.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BJAŚNIENIE ZMIAN W BUDŻECIE</w:t>
      </w:r>
    </w:p>
    <w:p>
      <w:pPr>
        <w:pStyle w:val="Normal"/>
        <w:widowControl w:val="false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  <w:t>(ogółem plan dochodów i wydatków zwiększono o kwotę 19.377 zł)</w:t>
      </w:r>
    </w:p>
    <w:p>
      <w:pPr>
        <w:pStyle w:val="Normal"/>
        <w:widowControl w:val="false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DOCHODY – ZMNIEJSZENIE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color w:val="000000"/>
        </w:rPr>
        <w:tab/>
      </w:r>
      <w:r>
        <w:rPr/>
        <w:t xml:space="preserve">W dziale 756 rozdział 75615 należy zmniejszyć plan § 0330 o kwotę 3.000 zł </w:t>
      </w:r>
      <w:r>
        <w:rPr>
          <w:bCs/>
          <w:color w:val="000000"/>
        </w:rPr>
        <w:t>(środki własne gminy)</w:t>
      </w:r>
      <w:r>
        <w:rPr/>
        <w:t>. Zmniejszenia dokonano z uwagi na niższy niż planowano w budżecie przypis z tytułu podatku leśnego opłacanego przez Nadleśnictwo Rudka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 xml:space="preserve">W dziale 801 rozdział 80101 należy zmniejszyć plan § 6297 o kwotę 279.911 zł z tytułu dofinansowania z funduszy unijnych termomodernizacji budynku Szkoły Podstawowej w Ciechanowcu. Zmniejszenia dokonano z uwagi na rozstrzygnięcie 2 przetargów na realizację tej inwestycji oraz ostateczne ustalenie kwoty dofinansowania tego zadania.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color w:val="000000"/>
        </w:rPr>
        <w:t>Ogółem należy zmniejszyć plan dochodów o kwotę 282.911 zł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color w:val="000000"/>
        </w:rPr>
        <w:t>DOCHODY – ZWIĘKSZENIE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 xml:space="preserve">W dziale 756 rozdział 75615 należy zwiększyć </w:t>
      </w:r>
      <w:r>
        <w:rPr>
          <w:bCs/>
          <w:color w:val="000000"/>
        </w:rPr>
        <w:t xml:space="preserve">środki własne gminy, w tym: </w:t>
      </w:r>
      <w:r>
        <w:rPr/>
        <w:t xml:space="preserve">plan § 0340 </w:t>
        <w:br/>
        <w:t xml:space="preserve">o kwotę 2.000 zł z tytułu podatku od środków transportowych od osób prawnych oraz zwiększyć plan </w:t>
        <w:br/>
        <w:t>§ 0500 o kwotę 4.500 zł z tytułu podatku od czynności cywilnoprawnych (podatek przekazywany przez urzędy skarbowe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 xml:space="preserve">W dziale 758 rozdział 75801 należy zwiększyć plan § 2920 o kwotę 36.188 zł </w:t>
      </w:r>
      <w:r>
        <w:rPr>
          <w:bCs/>
          <w:color w:val="000000"/>
        </w:rPr>
        <w:t xml:space="preserve">(środki własne gminy) </w:t>
      </w:r>
      <w:r>
        <w:rPr/>
        <w:t xml:space="preserve">zgodnie z decyzjami Ministra Finansów Nr ST5/4822/13g/BKU/10 i Nr ST5/4822/15g/BKU/10 z dnia 20 sierpnia 2010 roku.  Zwiększenie dotyczy rezerwy części oświatowej subwencji ogólnej przeznaczonej na dofinansowanie wydatków związanych z przeprowadzeniem remontów bieżących </w:t>
        <w:br/>
        <w:t>i likwidacją szkód wywołanych zdarzeniami losowymi w Szkole Podstawowej w Ciechanowcu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W dziale 801 rozdział 80101 należy zwiększyć plan § 0970 o kwotę 1.000 zł i są to środki pozyskane przez Szkołę Podstawową w Ciechanowcu od Towarzystwa Ubezpieczeniowego „Inter Risk” na dofinansowanie kosztów wymiany posadzki w budynku szkoły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 xml:space="preserve">W dziale 853 rozdział 85395 należy zwiększyć plan § 2007 o kwotę 31.365 zł i plan § 2009 </w:t>
        <w:br/>
        <w:t xml:space="preserve">o kwotę 5.535 zł oraz wprowadzić plan § 6207 na kwotę 7.650 zł i plan § 6209 na kwotę 1.350 zł i są to środki programu operacyjnego Kapitał Ludzki przeznaczone na realizację projektu pn. „W trosce </w:t>
        <w:br/>
        <w:t xml:space="preserve">o lepszą przyszłość II” realizowanego w Szkole Podstawowej w Łempicach zgodnie z umową </w:t>
        <w:br/>
        <w:t>Nr WND-POKL.09.01.02-20-451/09 zawartą w dniu 20 sierpnia 2010 roku pomiędzy Województwem Podlaskim a Gminą Ciechanowiec (projekt realizowany będzie w okresie od września 2010 roku do lipca 2011 roku a ogólna wartość zadania wyniesie 98.550 zł).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ind w:firstLine="720"/>
        <w:jc w:val="both"/>
        <w:rPr>
          <w:bCs/>
        </w:rPr>
      </w:pPr>
      <w:r>
        <w:rPr>
          <w:bCs/>
        </w:rPr>
        <w:t>W dziale 900, rozdział 90002 należy zwiększyć</w:t>
      </w:r>
      <w:r>
        <w:rPr/>
        <w:t xml:space="preserve"> plan § 6298 na kwotę 212.700 zł i są to planowane do pozyskania środki Europejskiego Funduszu Rozwoju Regionalnego w ramach RPOWP na lata 2007 - 2013 na dofinansowanie rekultywacji składowiska odpadów komunalnych i likwidacji dzikich wysypisk śmieci. Zwiększenia dokonano z uwagi na zmianę montażu finansowego tego zadania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Ogółem należy zwiększyć plan dochodów o kwotę 302.288 zł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WYDATKI – ZMNIEJSZENIE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ab/>
        <w:t xml:space="preserve">W dziale 600 rozdział 60014 należy zmniejszyć § 6300  o kwotę 14.000 zł (środki własne gminy na pomoc finansową dla Powiatu Wysokomazowieckiego – przebudowa ulicy Uszyńskiej </w:t>
        <w:br/>
        <w:t>w Ciechanowcu</w:t>
      </w:r>
      <w:r>
        <w:rPr/>
        <w:t>)</w:t>
      </w:r>
      <w:r>
        <w:rPr>
          <w:bCs/>
        </w:rPr>
        <w:t xml:space="preserve">. </w:t>
      </w:r>
      <w:r>
        <w:rPr/>
        <w:t xml:space="preserve">Zmniejszenia dokonano z uwagi  na podpisanie umowy o dofinansowanie oraz na podstawie rozstrzygnięcia przetargu na realizację tej inwestycji. </w:t>
      </w:r>
      <w:r>
        <w:rPr>
          <w:bCs/>
        </w:rPr>
        <w:t>Środki własne gminy przeniesiono na realizację innych zadań inwestycyjnych.</w:t>
      </w:r>
    </w:p>
    <w:p>
      <w:pPr>
        <w:pStyle w:val="Normal"/>
        <w:widowControl w:val="false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ab/>
        <w:t xml:space="preserve">W dziale 754 rozdział 75405 należy zmniejszyć plan § 4210 o kwotę 8.600 zł </w:t>
      </w:r>
      <w:r>
        <w:rPr>
          <w:bCs/>
          <w:color w:val="000000"/>
        </w:rPr>
        <w:t xml:space="preserve">(środki własne gminy) </w:t>
      </w:r>
      <w:r>
        <w:rPr>
          <w:color w:val="000000"/>
        </w:rPr>
        <w:t>z przeznaczeniem na wprowadzenie w tym rozdziale planu § 4300.</w:t>
      </w:r>
    </w:p>
    <w:p>
      <w:pPr>
        <w:pStyle w:val="Normal"/>
        <w:widowControl w:val="false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color w:val="000000"/>
        </w:rPr>
        <w:tab/>
      </w:r>
      <w:r>
        <w:rPr>
          <w:bCs/>
        </w:rPr>
        <w:t xml:space="preserve">W dziale 801 rozdział 80101 należy zmniejszyć plan § 6057 o kwotę 275.254 zł (środki </w:t>
        <w:br/>
        <w:t>z funduszy unijnych) oraz plan § 6059 o kwotę 152.269 zł (środki własne gminy)</w:t>
        <w:br/>
        <w:t>z przeznaczeniem na: zwiększenie w tym rozdziale wydatków na zakup materiałów niezbędnych do remontów i napraw, remont bieżący budynku Szkoły Podstawowej w Ciechanowcu oraz na zwiększenie innych wydatków inwestycyjnych budżetu. Zmniejszenia dokonano ze względu na niższe niż zakładano dofinansowanie realizacji termomodernizacji budynku Szkoły Podstawowej w Ciechanowcu, jak też zmniejszony zakres robót rzeczowych.</w:t>
      </w:r>
    </w:p>
    <w:p>
      <w:pPr>
        <w:pStyle w:val="Normal"/>
        <w:widowControl w:val="false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 xml:space="preserve">Ponadto w rozdziale 80110 należy zmniejszyć plan § 6060 o kwotę 30.000 zł (środki własne gminy) </w:t>
        <w:br/>
        <w:t>z przeznaczeniem na inne wydatki inwestycyjne budżetu gminy.</w:t>
      </w:r>
    </w:p>
    <w:p>
      <w:pPr>
        <w:pStyle w:val="Normal"/>
        <w:widowControl w:val="false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ab/>
        <w:t xml:space="preserve">W dziale 852 rozdział 85212 należy zmniejszyć plan § 4700 o kwotę 90 zł (środki z budżetu państwa na zadania zlecone) z przeznaczeniem na wprowadzenie w tym rozdziale planu § 4430. Ponadto w rozdziale 85214 należy zmniejszyć plan § 3119 o kwotę 11.000 zł (środki własne gminy) </w:t>
        <w:br/>
        <w:t>z przeznaczeniem na wydatki w innych działach.</w:t>
      </w:r>
    </w:p>
    <w:p>
      <w:pPr>
        <w:pStyle w:val="Normal"/>
        <w:widowControl w:val="false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color w:val="000000"/>
        </w:rPr>
        <w:tab/>
      </w:r>
      <w:r>
        <w:rPr/>
        <w:t xml:space="preserve">W dziale 900 rozdział 90002 należy zmniejszyć plan § 4300 o kwotę 28.000 zł </w:t>
      </w:r>
      <w:r>
        <w:rPr>
          <w:bCs/>
          <w:color w:val="000000"/>
        </w:rPr>
        <w:t xml:space="preserve">(środki własne gminy) </w:t>
      </w:r>
      <w:r>
        <w:rPr/>
        <w:t xml:space="preserve">z przeznaczeniem na zwiększenie planu § 6059 w rozdziale 92605 oraz w rozdziale 90003 należy zmniejszyć plan § 4210 o kwotę 500 zł </w:t>
      </w:r>
      <w:r>
        <w:rPr>
          <w:bCs/>
          <w:color w:val="000000"/>
        </w:rPr>
        <w:t xml:space="preserve">(środki własne gminy) </w:t>
      </w:r>
      <w:r>
        <w:rPr/>
        <w:t>z przeznaczeniem na zwiększenie planu § 4260 w rozdziale 90004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 xml:space="preserve">W dziale 921 rozdział 92109 należy zmniejszyć plan 6059 o kwotę 40.000 zł </w:t>
      </w:r>
      <w:r>
        <w:rPr>
          <w:bCs/>
          <w:color w:val="000000"/>
        </w:rPr>
        <w:t xml:space="preserve">(środki własne gminy) </w:t>
      </w:r>
      <w:r>
        <w:rPr/>
        <w:t>z przeznaczeniem na inne wydatki inwestycyjne budżetu gminy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 xml:space="preserve">W dziale 926 rozdział 92605 należy zmniejszyć plan 6050 o kwotę 80.000 zł </w:t>
      </w:r>
      <w:r>
        <w:rPr>
          <w:bCs/>
          <w:color w:val="000000"/>
        </w:rPr>
        <w:t xml:space="preserve">(środki własne gminy) </w:t>
      </w:r>
      <w:r>
        <w:rPr/>
        <w:t>z przeznaczeniem na inne wydatki inwestycyjne budżetu gminy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Ogółem należy zmniejszyć plan wydatków o kwotę 639.713 zł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b/>
          <w:bCs/>
          <w:color w:val="000000"/>
        </w:rPr>
        <w:t>WYDATKI – ZWIĘKSZENIE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color w:val="000000"/>
        </w:rPr>
        <w:tab/>
        <w:t xml:space="preserve">W dziale 600 rozdział 60016 należy zwiększyć </w:t>
      </w:r>
      <w:r>
        <w:rPr>
          <w:color w:val="000000"/>
        </w:rPr>
        <w:t xml:space="preserve">plan § 4270 o kwotę 83.500 zł (środki własne gminy) z przeznaczeniem na remonty dróg gminnych. Ponadto w rozdziale tym należy zwiększyć plan </w:t>
        <w:br/>
        <w:t xml:space="preserve">§ 6050 o łączną kwotę  196.000 zł </w:t>
      </w:r>
      <w:r>
        <w:rPr>
          <w:bCs/>
          <w:color w:val="000000"/>
        </w:rPr>
        <w:t xml:space="preserve">(środki własne gminy) </w:t>
      </w:r>
      <w:r>
        <w:rPr>
          <w:color w:val="000000"/>
        </w:rPr>
        <w:t xml:space="preserve">z przeznaczeniem na budowę i przebudowę dróg gminnych, w tym: na przebudowę dróg we wsiach: Czaje Bagno, Koce Basie – Winna Poświętna </w:t>
        <w:br/>
        <w:t xml:space="preserve">i Tworkowice zwiększono o kwotę 13.000 zł; na modernizację ulic w Ciechanowcu (Mogilna, Ralkowa, Polna) zwiększono o kwotę 121.000 zł, na budowę zatoki parkingowej przy ulicy Wojska Polskiego zwiększono o 30.000 zł, na przebudowę ulicy Świętojańskiej w Ciechanowcu zwiększono o 36.000 zł </w:t>
        <w:br/>
        <w:t xml:space="preserve">a na modernizację drogi dojazdowej do gruntów rolnych (żwirówka) we wsi Bujenka zmniejszono </w:t>
        <w:br/>
        <w:t>o kwotę 4.000 zł</w:t>
      </w:r>
    </w:p>
    <w:p>
      <w:pPr>
        <w:pStyle w:val="Normal"/>
        <w:widowControl w:val="false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color w:val="000000"/>
        </w:rPr>
        <w:tab/>
        <w:t xml:space="preserve">W dziale 700 </w:t>
      </w:r>
      <w:r>
        <w:rPr/>
        <w:t xml:space="preserve">rozdział 70095 należy wprowadzić plan § 4270 na kwotę 80.000 zł </w:t>
      </w:r>
      <w:r>
        <w:rPr>
          <w:bCs/>
          <w:color w:val="000000"/>
        </w:rPr>
        <w:t xml:space="preserve">(środki własne gminy) </w:t>
      </w:r>
      <w:r>
        <w:rPr/>
        <w:t xml:space="preserve">z przeznaczeniem na  remont dachu (wymiana pokrycia dachowego) budynku stanowiącego własność gminy, gdzie obecnie funkcjonuje Szkoła Podstawowa w Kocach Schabach prowadzona przez Stowarzyszenie „EDUKATOR” w Łomży.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ab/>
        <w:t xml:space="preserve">W dziale 754 rozdział 75405 należy wprowadzić plan § 4300 na kwotę 8.600 zł </w:t>
      </w:r>
      <w:r>
        <w:rPr>
          <w:bCs/>
          <w:color w:val="000000"/>
        </w:rPr>
        <w:t xml:space="preserve">(środki własne gminy) </w:t>
      </w:r>
      <w:r>
        <w:rPr>
          <w:color w:val="000000"/>
        </w:rPr>
        <w:t>z przeznaczeniem na bieżące koszty usług związanych z malowaniem pomieszczeń i wymianą wykładziny podłogowej w budynku Posterunku Policji w Ciechanowcu.</w:t>
      </w:r>
    </w:p>
    <w:p>
      <w:pPr>
        <w:pStyle w:val="Normal"/>
        <w:widowControl w:val="false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color w:val="000000"/>
        </w:rPr>
        <w:tab/>
        <w:t xml:space="preserve">W dziale 801 rozdział 80101 należy zwiększyć plan § 4210 o kwotę 10.000 zł (środki własne gminy) oraz plan § 4270 o kwotę 74.800 zł (środki własne gminy) z przeznaczeniem na zakup materiałów niezbędnych do remontów i napraw oraz na koszty remontów bieżących w budynku Szkoły Podstawowej w Ciechanowcu (wymiana posadzek, montaż instalacji ciepłej wody w stołówce szkolnej, remont łazienek). </w:t>
      </w:r>
    </w:p>
    <w:p>
      <w:pPr>
        <w:pStyle w:val="Normal"/>
        <w:widowControl w:val="false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 xml:space="preserve">W dziale 852 rozdział 85212 (zadania zlecone) należy wprowadzić plan § 4430 na kwotę 90 zł </w:t>
        <w:br/>
        <w:t>z przeznaczeniem na  koszty postępowania egzekucyjnego prowadzonego na podstawie tytułów wykonawczych wobec zobowiązanych dłużników alimentacyjnych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 xml:space="preserve">W dziale 853 rozdział 85395 należy zwiększyć plan §§: 4117 o kwotę 1.930 zł, 4119 o kwotę 341 zł, 4127 o kwotę 313 zł, 4129 o kwotę 55 zł, 4177 o kwotę 19.177 zł, 4179 o kwotę 3.384 zł, 4217 </w:t>
        <w:br/>
        <w:t xml:space="preserve">o kwotę 5.482 zł, 4219 o kwotę 968 zł, 4307 o kwotę 3.443 zł, 4309 o kwotę 607 zł, 4747 o kwotę 238 zł, 4749 o kwotę 42 zł, 4757 o kwotę 782 zł i 4759 o kwotę 138 zł oraz wprowadzić plan § 6067 na kwotę 7.650 zł i plan § 6069 na kwotę 1.350 zł z przeznaczeniem na realizację w Szkole Podstawowej </w:t>
        <w:br/>
        <w:t xml:space="preserve">w Łempicach projektu finansowanego ze środków europejskich pn. „W trosce o lepszą przyszłość II”. Projekt ma na celu wyrównywanie szans edukacyjnych uczniów ze środowiska wiejskiego (podniesienie efektów kształcenia, rozwój uzdolnień i zainteresowań uczniów). Projekt realizowany będzie w okresie od września 2010 roku do lipca 2011 roku a ogólna wartość zadania wyniesie 98.550 zł, w tym środki przekazane do wykorzystania w 2010 roku w kwocie 45.900 zł przeznaczone są na: </w:t>
        <w:br/>
        <w:t xml:space="preserve">- wynagrodzenia i pochodne od wynagrodzeń nauczycieli prowadzących zajęcia wyrównawcze, logopedy, pedagoga, psychologa, koordynatora projektu i obsługi księgowej 25.200 zł; </w:t>
      </w:r>
    </w:p>
    <w:p>
      <w:pPr>
        <w:pStyle w:val="Normal"/>
        <w:widowControl w:val="false"/>
        <w:autoSpaceDE w:val="false"/>
        <w:jc w:val="both"/>
        <w:rPr/>
      </w:pPr>
      <w:r>
        <w:rPr/>
        <w:t>- zakup materiałów dydaktycznych, papieru do kserokopiarki oraz tuszy i tonerów – 7.650 zł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-  organizacja wycieczki do Białegostoku – 4.050 zł; </w:t>
      </w:r>
    </w:p>
    <w:p>
      <w:pPr>
        <w:pStyle w:val="Normal"/>
        <w:widowControl w:val="false"/>
        <w:autoSpaceDE w:val="false"/>
        <w:jc w:val="both"/>
        <w:rPr>
          <w:rFonts w:ascii="Tunga" w:hAnsi="Tunga" w:cs="Tunga"/>
        </w:rPr>
      </w:pPr>
      <w:r>
        <w:rPr/>
        <w:t>- zakup zestawu interaktywnego przeznaczonego do realizacji zajęć języka angielskiego – 9.000 zł.</w:t>
      </w:r>
    </w:p>
    <w:p>
      <w:pPr>
        <w:pStyle w:val="Normal"/>
        <w:widowControl w:val="false"/>
        <w:autoSpaceDE w:val="false"/>
        <w:jc w:val="both"/>
        <w:rPr>
          <w:rFonts w:ascii="Tunga" w:hAnsi="Tunga" w:cs="Tunga"/>
          <w:bCs/>
          <w:color w:val="000000"/>
        </w:rPr>
      </w:pPr>
      <w:r>
        <w:rPr>
          <w:rFonts w:cs="Tunga" w:ascii="Tunga" w:hAnsi="Tunga"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ab/>
      </w:r>
      <w:r>
        <w:rPr/>
        <w:t xml:space="preserve">W dziale 900  rozdział 90001 należy zwiększyć plan § 6050 o kwotę 18.000 zł </w:t>
      </w:r>
      <w:r>
        <w:rPr>
          <w:bCs/>
        </w:rPr>
        <w:t xml:space="preserve">(środki własne gminy) </w:t>
      </w:r>
      <w:r>
        <w:rPr/>
        <w:t xml:space="preserve">z przeznaczeniem na wykonanie przyłączy wodociągowych do granic posesji w ulicach: Sosnowa i Ralkowa. W rozdziale 90002 należy zwiększyć plan § 6057 o kwotę 23.692 zł (środki </w:t>
        <w:br/>
        <w:t xml:space="preserve">z budżetu unii europejskiej) oraz wprowadzić plan § 6059 na kwotę 90.008 zł (środki własne gminy) </w:t>
        <w:br/>
        <w:t xml:space="preserve">z przeznaczeniem na koszty opracowania dokumentacji technicznej, wniosku aplikacyjnego, przeglądów ekologicznych i ekspertyz związanych z rekultywacją gminnego wysypiska śmieci oraz likwidacją dzikich wysypisk. Ponadto w rozdziale 90004 należy zwiększyć plan § 4260 o kwotę 500 zł </w:t>
      </w:r>
      <w:r>
        <w:rPr>
          <w:bCs/>
        </w:rPr>
        <w:t xml:space="preserve">(środki własne gminy) </w:t>
      </w:r>
      <w:r>
        <w:rPr/>
        <w:t>z przeznaczeniem na koszty poboru wody niezbędnej  do podlewania skweru na ulicy Plac 3 Maja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ab/>
      </w:r>
      <w:r>
        <w:rPr/>
        <w:t>W dziale 926 rozdział 92605 należy zwiększyć plan § 6059 o kwotę 28.000 zł z przeznaczeniem na aktualizację szczegółowego zakresu dokumentacji projektowej oraz niezbędnych badań podłoża gruntowego budowy bulwarów i kładki dla pieszych łączącej bulwary z wyspą na zalewie rzeki Nurzec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Ogółem należy zwiększyć plan wydatków o kwotę 659.090 zł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>Ponadto w załączniku Nr 5 „Zadania inwestycyjne w 2010 roku” dokonano następujących zmian: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color w:val="000000"/>
        </w:rPr>
        <w:t xml:space="preserve">- poz. Nr 3 </w:t>
      </w:r>
      <w:r>
        <w:rPr>
          <w:bCs/>
          <w:color w:val="000000"/>
        </w:rPr>
        <w:t>-  „Dofinansowanie przebudowy ciągu dróg powiatowych Klukowo-Łuniewo Wielkie - Ciechanowiec położonych na terenie gminy Ciechanowiec (ul. Uszyńska w Ciechanowcu)” – z uwagi na podpisanie umowy na przekazanie pomocy finansowej dla Powiatu Wysokomazowieckiego zmniejszono własne środki finansowe o kwotę 14.000 zł.</w:t>
      </w:r>
    </w:p>
    <w:p>
      <w:pPr>
        <w:pStyle w:val="Normal"/>
        <w:widowControl w:val="false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bCs/>
          <w:color w:val="000000"/>
        </w:rPr>
      </w:pPr>
      <w:r>
        <w:rPr>
          <w:b/>
          <w:bCs/>
          <w:color w:val="000000"/>
        </w:rPr>
        <w:t xml:space="preserve">- poz. Nr 4 </w:t>
      </w:r>
      <w:r>
        <w:rPr>
          <w:bCs/>
          <w:color w:val="000000"/>
        </w:rPr>
        <w:t>-  „Integracja dróg gminnych z powiatowymi w Gminie Ciechanowiec (Czaje Bagno, Koce Basie – Winna Poświętna, Tworkowice)” – zwiększono własne środki finansowe o kwotę 13.000 zł (zwiększenie dotyczy wykonania robót dodatkowych związanych z przebudową kolizji dróg gminnych z istniejącymi liniami teleinformatycznymi w pasach drogowych: Koce Basie – Winna Poświętna oraz Czaje Bagno - wieś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color w:val="000000"/>
        </w:rPr>
        <w:t xml:space="preserve">- poz. Nr 5 </w:t>
      </w:r>
      <w:r>
        <w:rPr>
          <w:bCs/>
          <w:color w:val="000000"/>
        </w:rPr>
        <w:t>-  „Modernizacja ulic w Ciechanowcu: Mogilna, Ralkowa, Polna wraz z 1 uliczką boczną” – zwiększono własne środki finansowe o kwotę 121.000 zł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color w:val="000000"/>
        </w:rPr>
        <w:t xml:space="preserve">- poz. Nr 7 </w:t>
      </w:r>
      <w:r>
        <w:rPr>
          <w:bCs/>
          <w:color w:val="000000"/>
        </w:rPr>
        <w:t>-  „Budowa zatoki parkingowej przy ulicy Wojska Polskiego” – zwiększono własne środki finansowe o kwotę 30.000 zł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- poz. Nr 10 </w:t>
      </w:r>
      <w:r>
        <w:rPr>
          <w:bCs/>
          <w:color w:val="000000"/>
        </w:rPr>
        <w:t xml:space="preserve">- „Przebudowa ulicy Świętojańskiej wraz z ciągiem pieszym do ulicy Kościuszki” – </w:t>
        <w:br/>
        <w:t>z uwagi na rozstrzygnięcie przetargu na realizację tej inwestycji zwiększono środki własne o kwotę 36.000 zł.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- poz. Nr 13 </w:t>
      </w:r>
      <w:r>
        <w:rPr>
          <w:bCs/>
          <w:color w:val="000000"/>
        </w:rPr>
        <w:t xml:space="preserve">- „Modernizacja drogi dojazdowej do gruntów rolnych (żwirówka) wsi Bujenka” – z uwagi na zakończenie i rozliczenie realizacji zadania zmniejszono własne środki finansowe o kwotę 4.000 zł.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- poz. Nr 22 </w:t>
      </w:r>
      <w:r>
        <w:rPr>
          <w:bCs/>
          <w:color w:val="000000"/>
        </w:rPr>
        <w:t xml:space="preserve">- „Termomodernizacja budynku Szkoły Podstawowej w Ciechanowcu” – z uwagi na zmniejszony zakres rzeczowy zadania zmniejszono środki finansowe o łączną kwotę 427.523 zł, w tym: środki własne o kwotę 152.269 zł oraz środki z funduszy unijnych o kwotę 275.254 zł.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- poz. Nr 24 </w:t>
      </w:r>
      <w:r>
        <w:rPr>
          <w:bCs/>
          <w:color w:val="000000"/>
        </w:rPr>
        <w:t xml:space="preserve">- „Zakup zestawu interaktywnego do Szkoły Podstawowej w Łempicach” – wprowadzono środki unijne na kwotę  9.000 zł.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- poz. Nr 25 </w:t>
      </w:r>
      <w:r>
        <w:rPr>
          <w:bCs/>
          <w:color w:val="000000"/>
        </w:rPr>
        <w:t xml:space="preserve">- „Dokończenie budowy sieci wodociągowej w Ciechanowcu – ulice: Sosnowa i Ralkowa” – wprowadzono własne środki na kwotę  18.000 zł.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color w:val="000000"/>
        </w:rPr>
        <w:t>- poz. Nr 29</w:t>
      </w:r>
      <w:r>
        <w:rPr>
          <w:bCs/>
          <w:color w:val="000000"/>
        </w:rPr>
        <w:t xml:space="preserve"> -  „Rekultywacja składowiska oraz likwidacja dzikich wysypisk na terenie Gminy Ciechanowiec w latach 2007 - 2012” – zwiększono środki finansowe planowane do pozyskania </w:t>
        <w:br/>
        <w:t>z funduszy unijnych w 2010 roku o kwotę 23.692 zł oraz wprowadzono własne środki finansowe na kwotę 90.008 zł. Szacuje się ogólny koszt realizacji projektu na kwotę 1.836.355zł, w tym:</w:t>
      </w:r>
    </w:p>
    <w:p>
      <w:pPr>
        <w:pStyle w:val="Normal"/>
        <w:widowControl w:val="false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- środki poniesione na ten cel w latach 2007 -2009 w kwocie 219.555 zł,</w:t>
      </w:r>
    </w:p>
    <w:p>
      <w:pPr>
        <w:pStyle w:val="Normal"/>
        <w:widowControl w:val="false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- środki do poniesienia w 2010 roku w kwocie 268.100 zł, w tym: z funduszy unijnych – 178.092 zł; środki własne gminy – 90.008 zł,</w:t>
      </w:r>
    </w:p>
    <w:p>
      <w:pPr>
        <w:pStyle w:val="Normal"/>
        <w:widowControl w:val="false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- środki do poniesienia w latach 2011-2012 w kwocie 1.348.700 zł, w tym: z funduszy unijnych – 1.012.841 zł; środki własne gminy – 335.859 zł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color w:val="000000"/>
        </w:rPr>
        <w:t>- poz. Nr 36</w:t>
      </w:r>
      <w:r>
        <w:rPr>
          <w:bCs/>
          <w:color w:val="000000"/>
        </w:rPr>
        <w:t xml:space="preserve"> - „Przebudowa i rozbudowa budynku po byłej szkole podstawowej na potrzeby świetlicy wiejskiej i biblioteki w miejscowości Pobikry” – z uwagi na rozstrzygnięcie przetargu na realizację zadania zmniejszono własne środki finansowe o kwotę 40.000 zł.</w:t>
      </w:r>
    </w:p>
    <w:p>
      <w:pPr>
        <w:pStyle w:val="Normal"/>
        <w:widowControl w:val="false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bCs/>
          <w:color w:val="000000"/>
        </w:rPr>
      </w:pPr>
      <w:r>
        <w:rPr>
          <w:b/>
          <w:bCs/>
          <w:color w:val="000000"/>
        </w:rPr>
        <w:t>- poz. Nr 39</w:t>
      </w:r>
      <w:r>
        <w:rPr>
          <w:bCs/>
          <w:color w:val="000000"/>
        </w:rPr>
        <w:t xml:space="preserve"> - „Budowa boiska sportowego „ORLIK” przy COKiS w Ciechanowcu” – w związku </w:t>
        <w:br/>
        <w:t>z obniżeniem kosztów realizacji zadania w wyniku przeprowadzonego przetargu na jego realizację zmniejszono środki własne gminy o kwotę 80.000 zł.</w:t>
      </w:r>
    </w:p>
    <w:p>
      <w:pPr>
        <w:pStyle w:val="Normal"/>
        <w:widowControl w:val="false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color w:val="000000"/>
        </w:rPr>
        <w:t>- poz. Nr 40</w:t>
      </w:r>
      <w:r>
        <w:rPr>
          <w:bCs/>
          <w:color w:val="000000"/>
        </w:rPr>
        <w:t xml:space="preserve"> - „Przebudowa Ośrodka Sportowo i Rekreacyjnego nad zalewem w Ciechanowcu – dokumentacja projektowa i wykonanie bulwaru” – zwiększono środki własne gminy o kwotę 28.000 zł (</w:t>
      </w:r>
      <w:r>
        <w:rPr/>
        <w:t>aktualizacja szczegółowego zakresu dokumentacji projektowej oraz badania podłoża gruntowego pod budowę bulwarów i kładki dla pieszych łączącej bulwary z wyspą na zalewie rzeki Nurzec)</w:t>
      </w:r>
      <w:r>
        <w:rPr>
          <w:bCs/>
          <w:color w:val="000000"/>
        </w:rPr>
        <w:t>.</w:t>
      </w:r>
    </w:p>
    <w:p>
      <w:pPr>
        <w:pStyle w:val="Normal"/>
        <w:widowControl w:val="false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ab/>
        <w:t>Ponadto z uwagi na brak możliwości uzyskania dofinansowania ze środków PFRON wykreślono z tabeli środki własne przeznaczone na zakup do Gimnazjum w Ciechanowcu samochodu do dowożenia dzieci niepełnosprawnych. Planowane na ten cel środki własne w kwocie 30.000 zł przeniesiono na inne wydatki inwestycyjne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color w:val="000000"/>
        </w:rPr>
        <w:t>Ogółem wydatki inwestycyjne zostały zmniejszone o  kwotę 226.823 zł, w tym: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color w:val="000000"/>
        </w:rPr>
        <w:t xml:space="preserve">- zmniejszone o kwotę  595.523 zł, 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color w:val="000000"/>
        </w:rPr>
        <w:t>- zwiększone o kwotę 368.700 zł.</w:t>
      </w:r>
    </w:p>
    <w:p>
      <w:pPr>
        <w:pStyle w:val="Normal"/>
        <w:widowControl w:val="false"/>
        <w:autoSpaceDE w:val="false"/>
        <w:ind w:left="5954" w:firstLine="85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ind w:left="5954" w:firstLine="850"/>
        <w:rPr>
          <w:color w:val="000000"/>
        </w:rPr>
      </w:pPr>
      <w:r>
        <w:rPr>
          <w:b/>
          <w:bCs/>
          <w:color w:val="000000"/>
        </w:rPr>
        <w:t>Przewodniczący</w:t>
      </w:r>
    </w:p>
    <w:p>
      <w:pPr>
        <w:pStyle w:val="Normal"/>
        <w:widowControl w:val="false"/>
        <w:autoSpaceDE w:val="false"/>
        <w:ind w:left="5954" w:firstLine="850"/>
        <w:rPr>
          <w:color w:val="000000"/>
        </w:rPr>
      </w:pPr>
      <w:r>
        <w:rPr>
          <w:b/>
          <w:bCs/>
          <w:color w:val="000000"/>
        </w:rPr>
        <w:t>Rady Miejskiej</w:t>
      </w:r>
    </w:p>
    <w:p>
      <w:pPr>
        <w:pStyle w:val="Normal"/>
        <w:widowControl w:val="false"/>
        <w:autoSpaceDE w:val="false"/>
        <w:ind w:left="5954" w:firstLine="85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5954" w:firstLine="850"/>
        <w:rPr>
          <w:b/>
          <w:b/>
          <w:color w:val="000000"/>
        </w:rPr>
      </w:pPr>
      <w:r>
        <w:rPr>
          <w:b/>
          <w:color w:val="000000"/>
        </w:rPr>
        <w:t>Krystyna Olędzka</w:t>
      </w:r>
    </w:p>
    <w:p>
      <w:pPr>
        <w:pStyle w:val="Normal"/>
        <w:widowControl w:val="false"/>
        <w:autoSpaceDE w:val="false"/>
        <w:ind w:left="5954" w:firstLine="850"/>
        <w:rPr>
          <w:b/>
          <w:b/>
          <w:color w:val="000000"/>
        </w:rPr>
      </w:pPr>
      <w:r>
        <w:rPr>
          <w:b/>
          <w:color w:val="000000"/>
        </w:rPr>
      </w:r>
    </w:p>
    <w:sectPr>
      <w:headerReference w:type="default" r:id="rId2"/>
      <w:type w:val="nextPage"/>
      <w:pgSz w:w="11906" w:h="16838"/>
      <w:pgMar w:left="1134" w:right="851" w:gutter="0" w:header="737" w:top="7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ung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ind w:left="300" w:right="541" w:hanging="0"/>
      <w:jc w:val="cent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podstawowyZnak">
    <w:name w:val="Tekst podstawowy Znak"/>
    <w:basedOn w:val="Domylnaczcionkaakapitu"/>
    <w:qFormat/>
    <w:rPr>
      <w:sz w:val="24"/>
      <w:szCs w:val="24"/>
    </w:rPr>
  </w:style>
  <w:style w:type="character" w:styleId="Tekstpodstawowywcity2Znak">
    <w:name w:val="Tekst podstawowy wcięty 2 Znak"/>
    <w:basedOn w:val="Domylnaczcionkaakapitu"/>
    <w:qFormat/>
    <w:rPr>
      <w:rFonts w:eastAsia="Times New Roman"/>
      <w:sz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0"/>
      <w:jc w:val="both"/>
    </w:pPr>
    <w:rPr>
      <w:rFonts w:eastAsia="Times New Roman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iret">
    <w:name w:val="tiret"/>
    <w:qFormat/>
    <w:pPr>
      <w:widowControl/>
      <w:bidi w:val="0"/>
      <w:spacing w:before="0" w:after="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9T06:04:00Z</dcterms:created>
  <dc:creator>Księgowość</dc:creator>
  <dc:description>UCHWAŁA  RADY  MIEJSKIEJ W SPRAWIE ZMIAN W BUDŻECIE GMINY.  ( KOREKTA)</dc:description>
  <cp:keywords/>
  <dc:language>en-US</dc:language>
  <cp:lastModifiedBy>skarbnik</cp:lastModifiedBy>
  <cp:lastPrinted>2010-07-22T13:38:00Z</cp:lastPrinted>
  <dcterms:modified xsi:type="dcterms:W3CDTF">2010-09-21T08:36:00Z</dcterms:modified>
  <cp:revision>624</cp:revision>
  <dc:subject/>
  <dc:title>PROJEKT</dc:title>
</cp:coreProperties>
</file>