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</w:rPr>
      </w:pPr>
      <w:r>
        <w:rPr>
          <w:b/>
        </w:rPr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../I/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Ciechanowcu</w:t>
      </w:r>
    </w:p>
    <w:p>
      <w:pPr>
        <w:pStyle w:val="Normal"/>
        <w:spacing w:lineRule="auto" w:line="360"/>
        <w:jc w:val="center"/>
        <w:rPr/>
      </w:pPr>
      <w:r>
        <w:rPr/>
        <w:t>z dnia …. listopada 2010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powołania Komisji 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 xml:space="preserve">Na podstawie art. 21 ust. 1 ustawy z dnia 8 marca 1990 r. o samorządzie gminnym (tj. Dz.U. z 2001 r. Nr 142, poz. 1591, z 2002 r. Nr 23, poz. 220, Nr 62, poz. 558, </w:t>
        <w:br/>
        <w:t>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146 i Nr 106, poz. 675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Powołuje się stałą Komisję 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1. Ustala się ...... osobowy skład Komisji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W skład Komisji wchodzą radni:</w:t>
      </w:r>
    </w:p>
    <w:p>
      <w:pPr>
        <w:pStyle w:val="Normal"/>
        <w:rPr/>
      </w:pPr>
      <w:r>
        <w:rPr/>
        <w:t>1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Przewodniczącym Komisji wybrany/a został/a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3. Przedmiotem działania Komisji jest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piniowanie projektu budżetu w zakresie działania komisj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zeciwdziałanie bezrobociu oraz aktywizacja lokalnego rynku pra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dukacja publiczna, kultura i ochrona dóbr kultury oraz obronność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moc społeczna, osoby niepełnosprawne i profilaktyka uzależnień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bezpieczeństwo i porządek publicz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hrona zdrowia i ubezpieczenie społecz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kultura fizycz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omocja gmi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łpraca z organizacjami pozarządowy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hrona praw konsumen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Traci moc uchwała Nr 5/II/06 Rady Miejskiej w Ciechanowcu z dnia 5 grudnia 2006 r. </w:t>
        <w:br/>
        <w:t xml:space="preserve">         w sprawie powołania Komisji Oświaty, Kultury, Spraw Socjalnych i Sport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Uchwała wchodzi w życie z dniem podjęcia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Rady Miejski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38:00Z</dcterms:created>
  <dc:creator>Urząd Miejski w Ciechanowcu</dc:creator>
  <dc:description/>
  <cp:keywords/>
  <dc:language>en-US</dc:language>
  <cp:lastModifiedBy>Urząd Miejski w Ciechanowcu</cp:lastModifiedBy>
  <cp:lastPrinted>2010-11-24T09:22:00Z</cp:lastPrinted>
  <dcterms:modified xsi:type="dcterms:W3CDTF">2010-11-24T09:24:00Z</dcterms:modified>
  <cp:revision>7</cp:revision>
  <dc:subject/>
  <dc:title/>
</cp:coreProperties>
</file>