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../V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CIECHANOW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.. stycznia 2011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zasad i wysokości diet oraz zwrotu kosztów podróży służb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25 ust. 4 i 8, art. 37b ust. l ustawy z dnia 8 marca 1990 r. o samorządzie gminnym (tj. Dz.U. z 2001 r. Nr 142, poz. 1591, z 2002 r. Nr 23, poz. 220, Nr 62, poz. 558, Nr 113, poz. 984, Nr 153, poz. 1271 i Nr 214, poz. 1806, z 2003 r. Nr 80, poz. 717 i Nr 162, poz. 1568, z 2004 r. Nr 102, poz. 1055, Nr 116, poz. 1203 i Nr 167, poz.1759, z 2005 r. Nr 172, poz. 1441 i Nr 175, poz. 1457, z 2006 r. Nr 17, poz. 128 i Nr 181, poz. 1337, z 2007 r. Nr 48, poz. 327, Nr 138, poz. 974 i Nr 173, poz. 1218, z 2008 r. Nr 180 poz. 1111 i Nr 223 poz. 1458, z 2009 r. Nr 52 poz. 420 i Nr 157, poz. 1241, oraz z 2010 r. Nr 28 poz. 142, Nr 28, poz. 146 i Nr 106, poz. 675</w:t>
      </w:r>
      <w:r>
        <w:rPr>
          <w:sz w:val="26"/>
          <w:szCs w:val="26"/>
        </w:rPr>
        <w:t xml:space="preserve"> i Nr 40 poz. 230) </w:t>
      </w:r>
      <w:r>
        <w:rPr/>
        <w:t>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.1. Radnemu Rady Miejskiej z wyłączeniem Przewodniczącego Rady, Wiceprzewodniczącego Rady i Przewodniczącego Komisji stałej przysługuje miesięczna zryczałtowana dieta w wysokości- .........-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Przewodniczącemu Komisji stałej przysługuje miesięczna zryczałtowana dieta w wysokości- ..........- zł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Wiceprzewodniczącemu Rady Miejskiej przysługuje miesięczna zryczałtowana dieta w wysokości- .........- zł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Przewodniczącemu Rady Miejskiej przysługuje miesięczna zryczałtowana dieta w wysokości- ...........- zł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Przewodniczącemu organu wykonawczego jednostki pomocniczej przysługuje miesięczna zryczałtowana dieta w wysokości- 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1. Z tytułu podróży służbowych radnym przysługują diety oraz zwrot kosztów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) przejazdów z siedziby gminy, bądź z miejsca zamieszkania radnego do miejscowości stanowiącej cel podróży służbowej i z powrotem,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b) noclegów, bądź ryczałt za nocleg,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c) innych udokumentowanych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Za podróż służbową radnego należy rozumieć wyjazd poza siedzibę gminy w celu wykonania określonego działania w terminie i miejscu określonym przez Przewodniczącego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Ekwiwalent pieniężny na pokrycie zwiększonych kosztów wyżywienia w czasie podróży służbowej dla radnego w postaci diety będzie wypłacony zgodnie z zasadami określonymi w Rozporządzeniu Ministra Spraw Wewnętrznych i Administracji z dnia 31 lipca 2000 r. w sprawie sposobu ustalania należności z tytułu zwrotu kosztów podróży służbowych radnych gminy (Dz. U. z 2000 r. Nr 66, poz. 800. z 2002 r. Nr 14, poz. 138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1. Za każdą nieobecność na posiedzeniu Rady lub Komisji potrąca się radnym 100% należnej miesięcznej die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Za każdą nieobecność na posiedzeniu Rady potrąca się przewodniczącym organu wykonawczego jednostki pomocniczej 100% należnej miesięcznej diet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Za nieobecność usprawiedliwioną na posiedzeniu Rady lub Komisji nie dokonuje się potrąceń wymienionych w pkt. l i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Za nieobecność usprawiedliwioną uważa się wyjazd radnego w celach służbowych potwierdzony na piśmie przez przewodniczącego Rady lub chorobę poświadczoną zaświadczeniem lekar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Traci moc uchwała Nr 4/I/02  Rady Miejskiej z dnia 18 listopada 2002 r. w sprawie ustalenia zasad i wysokości diet oraz zwrotu kosztów podróży służ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 xml:space="preserve">     </w:t>
      </w:r>
    </w:p>
    <w:p>
      <w:pPr>
        <w:pStyle w:val="Normal"/>
        <w:ind w:left="4956" w:hanging="0"/>
        <w:rPr/>
      </w:pPr>
      <w:r>
        <w:rPr/>
        <w:t xml:space="preserve">      </w:t>
      </w:r>
      <w:r>
        <w:rPr/>
        <w:t>Przewodniczący Rady Miejskiej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Zofia Krystyna 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>Januszkiewicz-Dia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05:00Z</dcterms:created>
  <dc:creator>Urząd Miejski w Ciechanowcu</dc:creator>
  <dc:description/>
  <cp:keywords/>
  <dc:language>en-US</dc:language>
  <cp:lastModifiedBy>Urząd Miejski w Ciechanowcu</cp:lastModifiedBy>
  <cp:lastPrinted>2011-01-14T08:54:00Z</cp:lastPrinted>
  <dcterms:modified xsi:type="dcterms:W3CDTF">2011-01-14T08:06:00Z</dcterms:modified>
  <cp:revision>5</cp:revision>
  <dc:subject/>
  <dc:title/>
</cp:coreProperties>
</file>