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Uchwała Nr ../VII/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w Ciechanowc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.. maja 2011 rok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udzielenia pomocy finansowej Gminie Grodzis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Na podstawie art. 10 ust. 2 i art. 18 ust. 1 ustawy z dnia 8 marca 1990 r. o samorządzie gminnym (Dz. U. z 2001 roku Nr 142, poz. 1591 z późniejszymi zmianami) oraz art. 216 ust. </w:t>
        <w:br/>
        <w:t>2 pkt. 5 i art. 220 ustawy z dnia 27 sierpnia 2009 roku o finansach publicznych (Dz. U. Nr 157, poz. 1240) Rada Miejska uchwala, co następuje: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/>
      </w:pPr>
      <w:r>
        <w:rPr/>
        <w:t xml:space="preserve">1. Udzielić Gminie Grodzisk pomocy finansowej w formie dotacji celowej w kwocie </w:t>
      </w:r>
      <w:r>
        <w:rPr>
          <w:b/>
        </w:rPr>
        <w:t>738.600,60 zł</w:t>
      </w:r>
      <w:r>
        <w:rPr/>
        <w:t xml:space="preserve">, w tym: środki własne Gminy Ciechanowiec – 369.300,60 zł i środki z dotacji celowej </w:t>
        <w:br/>
        <w:t>z budżetu państwa – 369.300 zł z  przeznaczeniem na dofinansowanie zadania inwestycyjnego pn.  „Poprawa dostępu dróg gminnych w gminie Grodzisk i Gminie Ciechanowiec do sieci dróg powiatowych i wojewódzkich”, w ramach którego przebudowana zostanie droga gminna Nr 108871B Czaje Bagno – kolonia Czaje Wólka odcinek I o długości 441 m i odcinek III o długości 1.352,16 m.</w:t>
      </w:r>
    </w:p>
    <w:p>
      <w:pPr>
        <w:pStyle w:val="TextBody"/>
        <w:ind w:left="360" w:hanging="360"/>
        <w:rPr/>
      </w:pPr>
      <w:r>
        <w:rPr/>
        <w:t xml:space="preserve">2. Wydatek został ujęty w planie wydatków budżetu gminy w dziale 600, rozdział 60016 </w:t>
        <w:br/>
        <w:t>§ 6300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Upoważnić Burmistrza Ciechanowca do zawarcia umowy określającej przeznaczenie </w:t>
        <w:br/>
        <w:t>i zasady rozliczenia środków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Burmistrzowi Ciechanowc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left="5103" w:hanging="0"/>
        <w:rPr>
          <w:b/>
          <w:b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4962" w:hanging="0"/>
        <w:rPr/>
      </w:pPr>
      <w:r>
        <w:rPr>
          <w:b/>
          <w:bCs/>
          <w:color w:val="000000"/>
        </w:rPr>
        <w:t>Zofia Krystyna Januszkiewicz-Diakowska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53:00Z</dcterms:created>
  <dc:creator>Ewa</dc:creator>
  <dc:description/>
  <cp:keywords/>
  <dc:language>en-US</dc:language>
  <cp:lastModifiedBy>skarbnik</cp:lastModifiedBy>
  <cp:lastPrinted>2009-07-10T15:20:00Z</cp:lastPrinted>
  <dcterms:modified xsi:type="dcterms:W3CDTF">2011-05-06T08:26:00Z</dcterms:modified>
  <cp:revision>71</cp:revision>
  <dc:subject/>
  <dc:title>Uchwała Nr</dc:title>
</cp:coreProperties>
</file>