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../VIi/11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maja 2011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1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ab/>
        <w:t xml:space="preserve">Na podstawie art. 18 ust. 2 pkt 4 i 9 ustawy z dnia 8 marca 1990 roku o samorządzie gminnym </w:t>
        <w:br/>
        <w:t>(Dz. U. z 2001 r. Nr 142 poz. 1591 z później. zmianami) oraz art. 211 i art. 212 ustawy z dnia 27 sierpnia 2009 roku o finansach publicznych (Dz. U. z 2009 r. Nr 157 poz. 1240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Zmniejszyć plan dochodów o </w:t>
      </w:r>
      <w:r>
        <w:rPr>
          <w:b/>
          <w:bCs/>
        </w:rPr>
        <w:t xml:space="preserve">kwotę 1.235.275 zł </w:t>
      </w:r>
      <w:r>
        <w:rPr>
          <w:b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Zwiększyć plan dochodów o kwotę 179.061 zł </w:t>
      </w:r>
      <w:r>
        <w:rPr>
          <w:b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3. Zmniejszyć plan wydatków o </w:t>
      </w:r>
      <w:r>
        <w:rPr>
          <w:b/>
          <w:bCs/>
        </w:rPr>
        <w:t xml:space="preserve">kwotę  2.018.635 zł </w:t>
      </w:r>
      <w:r>
        <w:rPr>
          <w:b/>
        </w:rPr>
        <w:t>zgodnie</w:t>
      </w:r>
      <w:r>
        <w:rPr>
          <w:b/>
          <w:color w:val="000000"/>
        </w:rPr>
        <w:t xml:space="preserve">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4. Zwiększyć plan wydatków o </w:t>
      </w:r>
      <w:r>
        <w:rPr>
          <w:b/>
          <w:bCs/>
        </w:rPr>
        <w:t>kwotę 962.421 z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color w:val="000000"/>
        </w:rPr>
        <w:t xml:space="preserve">1/ Dochody ogółem </w:t>
      </w:r>
      <w:r>
        <w:rPr>
          <w:b/>
          <w:bCs/>
        </w:rPr>
        <w:t xml:space="preserve">w kwocie 33.208.648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2/ Wydatki ogółem w </w:t>
      </w:r>
      <w:r>
        <w:rPr>
          <w:b/>
          <w:bCs/>
        </w:rPr>
        <w:t>kwocie 36.907.710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3.699.062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ykaz zadań inwestycyjnych na 2011 rok i środki na ich realizację zgodnie z załącznikiem </w:t>
      </w:r>
      <w:r>
        <w:rPr>
          <w:b/>
          <w:color w:val="000000"/>
        </w:rPr>
        <w:t>Nr 5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bjaśnienie dokonanych zmian w budżecie zawarto w załączniku </w:t>
      </w:r>
      <w:r>
        <w:rPr>
          <w:b/>
          <w:color w:val="000000"/>
        </w:rPr>
        <w:t>Nr 6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color w:val="000000"/>
        </w:rPr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../V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maja 2011</w:t>
      </w:r>
      <w:r>
        <w:rPr/>
        <w:t xml:space="preserve"> r.</w:t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07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07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31 2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56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1 5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200</w:t>
            </w:r>
          </w:p>
        </w:tc>
      </w:tr>
      <w:tr>
        <w:trPr>
          <w:trHeight w:val="256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5 2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../V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maj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1 74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zędy gm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93 6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67 6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64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 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664 5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 0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../V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maj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>
          <w:trHeight w:val="421" w:hRule="atLeast"/>
        </w:trPr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81 5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81 5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00 5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687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136 9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2 0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3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2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32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52 4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51 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etlenie ulic, placów i dró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 9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00 9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2 9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9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fizy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iekty spor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1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18 6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../V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maj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0 1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0 1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9 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9 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9 3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9 29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4 2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mocj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52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39 5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szkol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 7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7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41 3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30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 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09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 57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25 9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17 9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2 4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../V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maja 2011 r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ind w:firstLine="720"/>
        <w:jc w:val="both"/>
        <w:rPr/>
      </w:pPr>
      <w:r>
        <w:rPr/>
        <w:t>W wyniku zmian zawartych w tej uchwale dochody i wydatki budżetu zmniejszyły się o ogólną kwotę 1.056.214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/>
        <w:t>W dziale 600 rozdział 60016 należy zmniejszyć plan § 6330 (por. z AR) o kwotę 1.231.275 zł. Zmniejszenia dokonano na podstawie decyzji Wojewody Podlaskiego Nr FB-II.3111.5.2011.MC z dnia 11 lutego 2011 roku oraz umowy Nr 4B/2011 zawartej w dniu 5 maja 2011 roku pomiędzy Wojewodą Podlaskim a Gminą Grodzisk i Gminą Ciechanowiec. Zgodnie z ww. dokumentami Gminie Ciechanowiec przyznano z budżetu państwa dotacje celowe w ramach Narodowego Programu Przebudowy Dróg Lokalnych w latach 2008-2011 na dofinansowanie realizacji następujących zadań:</w:t>
      </w:r>
    </w:p>
    <w:p>
      <w:pPr>
        <w:pStyle w:val="Normal"/>
        <w:jc w:val="both"/>
        <w:rPr/>
      </w:pPr>
      <w:r>
        <w:rPr/>
        <w:t xml:space="preserve">- „Dofinansowanie zadania pn.  „Poprawa dostępu dróg gminnych w gminie Grodzisk i Gminie Ciechanowiec do sieci dróg powiatowych i wojewódzkich”, w ramach którego przebudowana zostanie droga gminna Nr 108871B Czaje Bagno – kolonia Czaje Wólka - odcinek I o długości 441 m i odcinek III </w:t>
        <w:br/>
        <w:t>o długości 1.352,16 m – 369.300 zł,</w:t>
      </w:r>
    </w:p>
    <w:p>
      <w:pPr>
        <w:pStyle w:val="Normal"/>
        <w:jc w:val="both"/>
        <w:rPr/>
      </w:pPr>
      <w:r>
        <w:rPr/>
        <w:t>- „Integracja dróg gminnych z wojewódzkimi w Gminie Ciechanowiec (przebudowa ulic Ciechanowcu: Mostowa, Plac Odrodzenia, Przechodnia, Stadion, Kościuszki i Szkolna) – 687.1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750 rozdział 75075 (środki własne) należy zmniejszyć plan § 2707 o kwotę 4.000 zł ze względu na ograniczenie realizacji zadań związanych z promocją Gminy Ciechanowiec (koszt przygotowania filmu promocyjnego poniesie Lider Projektu, tj. Stowarzyszenie Europartner Akademicki Klub Integracji Europejskiej z siedzibą w Białymstoku). </w:t>
      </w:r>
    </w:p>
    <w:p>
      <w:pPr>
        <w:pStyle w:val="TextBody"/>
        <w:jc w:val="both"/>
        <w:rPr/>
      </w:pPr>
      <w:r>
        <w:rPr>
          <w:b/>
          <w:bCs/>
          <w:color w:val="000000"/>
        </w:rPr>
        <w:t>Ogółem należy zmniejszyć plan dochodów o kwotę 1.235.27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750 rozdział 75075 (środki własne) należy wprowadzić plan § 0870 na  kwotę 161 zł i są to środki uzyskane ze sprzedaży składnika majątkowego gminy (betoniark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ziale 900 rozdział 90001  należy zwiększyć plan § 6297 o kwotę 178.900 zł (środki Europejskiego Funduszu Rozwoju Regionalnego w ramach PROW na lata 2007 – 2013) z przeznaczeniem na dofinansowanie realizacji zadania pn. „Budowa kanalizacji sanitarnej w ulicach: Szkolna, Wińska, Długa, Szeroka, Wąska i Wierzbowa, Mostowa, Przechodnia, Plac Odrodzenia, Armii Krajowej”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179.061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WYDATKI – ZMNIEJSZENIE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W dziale 600 rozdział 60016 należy zmniejszyć: plan § 6050 (środki budżetu państwa) o kwotę 1.600.575 zł oraz plan § 6050 (środki własne gminy) o kwotę łączną 229.100 zł z przeznaczeniem na zwiększenie innych wydatków inwestycyjnych. Szczegółowy opis nowego montażu finansowanego poszczególnych zadań inwestycyjnych na drogach gminnych wyjaśniono w części dotyczącej zadań inwestycyjnyc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br/>
        <w:tab/>
        <w:t xml:space="preserve">W </w:t>
      </w:r>
      <w:r>
        <w:rPr/>
        <w:t xml:space="preserve">dziale 750 rozdział 75075 (środki własne) należy: zmniejszyć plan § 4177 o kwotę 2.160 zł </w:t>
        <w:br/>
        <w:t>z przeznaczeniem na zwiększenie w tym rozdziale planu § 4117 i planu § 4127 oraz zmniejszyć plan § 4307 o kwotę 4.000 z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900 rozdział 90001  należy zmniejszyć plan § 6059 o kwotę 113.900 zł (środki własne gminy) oraz zmniejszyć w rozdziale 90015 plan § 6050 (środki własne gminy) o kwotę 58.000 zł </w:t>
        <w:br/>
        <w:t>z przeznaczeniem na zwiększenie w budżecie innych wydatków inwestycyjnyc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21 rozdział 92109 należy zmniejszyć plan § 6059 o kwotę 10.500 zł (środki własne) </w:t>
        <w:br/>
        <w:t>a w dziale 926 rozdział 92601 należy zmniejszyć plan § 6050 o kwotę 400 zł (środki własne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2.018.63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W dziale 600 rozdział 60016 należy zwiększyć plan § 6300  o łączną kwotę 738.601 zł, w tym: środki własne gminy o kwotę 369.301 zł i środki budżetu państwa o kwotę 369.300 zł z przeznaczeniem na</w:t>
      </w:r>
      <w:r>
        <w:rPr/>
        <w:t xml:space="preserve"> pomoc finansową dla Gminy Grodzisk na realizację inwestycji drogowej w ramach „Narodowego Programu Przebudowy Dróg Lokalnych 2008 - 2011” , w ramach której przebudowana zostanie droga gminna Nr 108871B Czaje Bagno – kolonia Czaje Wólka – odcinek I o długości 441 m i odcinek III </w:t>
        <w:br/>
        <w:t>o długości 1.352,16 m. Zgodnie z umową trójstronną Nr 4B/2011 zawartą w dniu 5 maja 2011 roku pomiędzy Wojewodą Podlaskim a Gminą Grodzisk i Gminą Ciechanowiec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inwestorem tego zadania jest Wójt Gminy Grodzisk,</w:t>
      </w:r>
    </w:p>
    <w:p>
      <w:pPr>
        <w:pStyle w:val="Normal"/>
        <w:jc w:val="both"/>
        <w:rPr/>
      </w:pPr>
      <w:r>
        <w:rPr/>
        <w:t>- dofinansowanie ze środków budżetu państwa w ramach „Narodowego Programu Przebudowy Dróg Lokalnych 2008 – 2011” w zakresie przebudowy odcinka drogi położonego na terenie gminy Ciechanowiec otrzyma Gmina Ciechanowiec,</w:t>
      </w:r>
    </w:p>
    <w:p>
      <w:pPr>
        <w:pStyle w:val="Normal"/>
        <w:jc w:val="both"/>
        <w:rPr/>
      </w:pPr>
      <w:r>
        <w:rPr/>
        <w:t>- Gmina Ciechanowiec udzieli Gminie Grodzisk pomocy finansowej w formie dotacji celowej na realizację ww. inwestycji i przekaże tej gminie środki własne w kwocie nie większej niż 369.301 zł oraz otrzymane środki z budżetu państwa w kwocie 369.300 zł.</w:t>
      </w:r>
    </w:p>
    <w:p>
      <w:pPr>
        <w:pStyle w:val="Normal"/>
        <w:jc w:val="both"/>
        <w:rPr/>
      </w:pPr>
      <w:r>
        <w:rPr/>
        <w:t>- rozliczenia otrzymanych środków  z budżetu państwa i z budżetu Gminy Ciechanowiec dokona Gmina Grodzis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  <w:color w:val="000000"/>
        </w:rPr>
        <w:t xml:space="preserve">W </w:t>
      </w:r>
      <w:r>
        <w:rPr/>
        <w:t xml:space="preserve">dziale 750 rozdział 75075 (środki własne) należy: zwiększyć plan § 4117 o kwotę 1.860 zł </w:t>
        <w:br/>
        <w:t>i plan § 4127 o kwotę 300 zł z przeznaczeniem na realizację zadań związanych z promocją Gminy Ciechanow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ziale 801 rozdział 80104 (środki własne) należy zwiększyć plan § 4270 o kwotę 7.760 zł</w:t>
        <w:br/>
        <w:t>z przeznaczeniem na  remont schodów wejściowych do budynku Przedszkola w Ciechanowca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</w:r>
      <w:r>
        <w:rPr/>
        <w:t xml:space="preserve">W dziale 900 rozdział 90001 należy zwiększyć plan § 6057 o kwotę 178.900 zł (środki Europejskiego Funduszu Rozwoju Regionalnego w ramach PROW) z przeznaczeniem na realizację zadania pn. „Budowa kanalizacji sanitarnej w ulicach: Szkolna, Wińska, Długa, Szeroka, Wąska </w:t>
        <w:br/>
        <w:t>i Wierzbowa, Mostowa, Przechodnia, Plac Odrodzenia, Armii Krajowej”. Ponadto w rozdziale 90002 należy zwiększyć plan § 4300 o kwotę 10.000 zł przeznaczeniem na opracowanie dokumentacji na budowę linii napowietrznej i stacji transformatorowej niezbędnej do dostarczania energii elektrycznej na gminne składowisko odpadów celem uruchomienia punktu segregacji odpadów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21 rozdział 92109 należy zwiększyć plan § 2480 o kwotę 25.000 zł </w:t>
      </w:r>
      <w:r>
        <w:rPr>
          <w:bCs/>
          <w:color w:val="000000"/>
        </w:rPr>
        <w:t xml:space="preserve">(środki własne) </w:t>
        <w:br/>
      </w:r>
      <w:r>
        <w:rPr/>
        <w:t xml:space="preserve">z przeznaczeniem na działalność statutową Ciechanowieckiego Ośrodka Kultury i Sportu w Ciechanowcu. Zwiększenie środków jest niezbędne z uwagi na zwiększone koszty działalności Ośrodka związane </w:t>
        <w:br/>
        <w:t>z przejęciem nowowybudowanego boiska sportowego „ORLIK” (energia elektryczna, koszty płacowe trenera środowiskowego zatrudnionego przy sprawowaniu nadzoru nad boiskiem, monitoring obiektu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962.421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Ponadto w załączniku Nr 5 „Zadania inwestycyjne w 2011 roku” dokonano następujących zmian:</w:t>
      </w:r>
    </w:p>
    <w:p>
      <w:pPr>
        <w:pStyle w:val="Normal"/>
        <w:jc w:val="both"/>
        <w:rPr>
          <w:bCs/>
          <w:color w:val="FF0000"/>
        </w:rPr>
      </w:pPr>
      <w:r>
        <w:rPr>
          <w:b/>
          <w:bCs/>
          <w:color w:val="000000"/>
        </w:rPr>
        <w:t xml:space="preserve">- poz. Nr 3 </w:t>
      </w:r>
      <w:r>
        <w:rPr>
          <w:bCs/>
          <w:color w:val="000000"/>
        </w:rPr>
        <w:t xml:space="preserve">– </w:t>
      </w:r>
      <w:r>
        <w:rPr>
          <w:color w:val="000000"/>
          <w:sz w:val="22"/>
          <w:szCs w:val="22"/>
        </w:rPr>
        <w:t>Dofinansowanie zadania pn.  „Poprawa dostępu dróg gminnych w gminie Grodzisk i Gminie Ciechanowiec do sieci dróg powiatowych i wojewódzkich”, w ramach którego przebudowana zostanie droga gminna Nr 108871B Czaje Bagno – kolonia Czaje Wólka - odcinek I o długości 441 m i odcinek III o długości 1.352,16 m -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z uwagi na podpisanie w dniu 5 maja 2011 roku </w:t>
      </w:r>
      <w:r>
        <w:rPr/>
        <w:t xml:space="preserve">umowy trójstronnej pomiędzy Wojewodą Podlaskim </w:t>
        <w:br/>
        <w:t>a Gminą Grodzisk i Gminą Ciechanowiec</w:t>
      </w:r>
      <w:r>
        <w:rPr>
          <w:bCs/>
          <w:color w:val="000000"/>
        </w:rPr>
        <w:t xml:space="preserve"> w myśl której, głównym inwestorem tego zadania będzie Gmina Grodzisk, która też dokona rozliczenia środków zmieniono paragraf 6050 na 6300 </w:t>
      </w:r>
      <w:r>
        <w:rPr>
          <w:bCs/>
        </w:rPr>
        <w:t>oraz zmniejszono: środki budżetu państwa o kwotę 392.375 zł i środki własne o kwotę 1.699 zł.</w:t>
      </w:r>
      <w:r>
        <w:rPr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4 – </w:t>
      </w:r>
      <w:r>
        <w:rPr>
          <w:bCs/>
        </w:rPr>
        <w:t xml:space="preserve">„Integracja dróg gminnych z wojewódzkimi w Gminie Ciechanowiec (przebudowa ulic Ciechanowcu: Mostowa, Plac Odrodzenia, Przechodnia, Stadion, Kościuszki i Szkolna)” – z uwagi na: rozstrzygnięte postępowanie przetargowe, </w:t>
      </w:r>
      <w:r>
        <w:rPr/>
        <w:t xml:space="preserve">decyzję Wojewody Podlaskiego Nr FB-II.3111.5.2011.MC </w:t>
        <w:br/>
        <w:t>z dnia 11 lutego 2011 roku</w:t>
      </w:r>
      <w:r>
        <w:rPr>
          <w:bCs/>
        </w:rPr>
        <w:t xml:space="preserve"> przyznającą na ten cel dofinansowanie ze środków budżetu państwa oraz konieczność zabezpieczenia pełnej kwoty na realizację zadania zwiększono własne środki finansowe </w:t>
        <w:br/>
        <w:t>o kwotę 841.900 zł do kwoty 2.507.900 zł oraz zmniejszono środki budżetu państwa o kwotę 838.900 zł ustalając je na kwotę 687.1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- poz. Nr 5 – „</w:t>
      </w:r>
      <w:r>
        <w:rPr>
          <w:color w:val="000000"/>
        </w:rPr>
        <w:t>Poprawa komunikacji dróg gminnych z drogami powiatowymi i wojewódzkimi w Gminie Ciechanowiec (przebudowa ulic w Ciechanowcu: Mogilna, Ralkowa i Polna)” – zmniejszono własne środki finansowe o kwotę 862.000 zł przenosząc je do poz. 4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- poz. Nr 6</w:t>
      </w:r>
      <w:r>
        <w:rPr>
          <w:bCs/>
        </w:rPr>
        <w:t xml:space="preserve"> -  „</w:t>
      </w:r>
      <w:r>
        <w:rPr/>
        <w:t>Przebudowa ulicy Plac Jana Pawła II w Ciechanowcu wraz z parkingiem oraz zagospodarowaniem parku” – zwiększono własne środki finansowe o kwotę 92.000 zł z przeznaczeniem na koszty realizacji robót dodatkowych, w tym: wymiana dwóch nieszczelnych studni kanalizacyjnych, likwidacja zapadliny drogowej wraz z odbudową nawierzchni, wymiana studni chłonnej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- poz. Nr 11 – </w:t>
      </w:r>
      <w:r>
        <w:rPr>
          <w:bCs/>
        </w:rPr>
        <w:t>„Opracowanie dokumentacji technicznej na przebudowę dróg gminnych”</w:t>
      </w:r>
      <w:r>
        <w:rPr>
          <w:b/>
          <w:bCs/>
        </w:rPr>
        <w:t xml:space="preserve"> – </w:t>
      </w:r>
      <w:r>
        <w:rPr>
          <w:bCs/>
        </w:rPr>
        <w:t>zwiększono własne środki finansowe o kwotę 70.000 zł z przeznaczeniem na koszty wykonania projektów technicznych  na przebudowę ulic: Wierzbowa, Pińczowska, Glinki i Wiatraczna, droga dojazdowa we wsi Kozarze, przepusty we wsi Skórzec i Kułaki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21</w:t>
      </w:r>
      <w:r>
        <w:rPr>
          <w:bCs/>
          <w:color w:val="000000"/>
        </w:rPr>
        <w:t xml:space="preserve"> -  „</w:t>
      </w:r>
      <w:r>
        <w:rPr>
          <w:color w:val="000000"/>
        </w:rPr>
        <w:t xml:space="preserve">Budowa kanalizacji sanitarnej w ulicach: Szkolna, Wińska, Długa, Szeroka, Wąska </w:t>
        <w:br/>
        <w:t>i Wierzbowa, Mostowa, Przechodnia, Plac Odrodzenia, Armii Krajowej</w:t>
      </w:r>
      <w:r>
        <w:rPr>
          <w:bCs/>
          <w:color w:val="000000"/>
        </w:rPr>
        <w:t>” – zmniejszono własne środki finansowe o kwotę 178.900 zł</w:t>
      </w:r>
      <w:r>
        <w:rPr>
          <w:color w:val="000000"/>
        </w:rPr>
        <w:t xml:space="preserve">, które </w:t>
      </w:r>
      <w:r>
        <w:rPr/>
        <w:t>przeznaczono na inne wydatki inwestycyjne</w:t>
      </w:r>
      <w:r>
        <w:rPr>
          <w:bCs/>
          <w:color w:val="000000"/>
        </w:rPr>
        <w:t xml:space="preserve"> a zwiększono środki planowane do pozyskania z </w:t>
      </w:r>
      <w:r>
        <w:rPr/>
        <w:t xml:space="preserve">Europejskiego Funduszu Rozwoju Regionalnego w ramach PROW o kwotę 178.900 zł (planowane finansowanie realizacji inwestycji: 15 % środki własne gminy oraz 85 % środki </w:t>
        <w:br/>
        <w:t>z funduszy europejskich)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22 – </w:t>
      </w:r>
      <w:r>
        <w:rPr>
          <w:bCs/>
        </w:rPr>
        <w:t>„Przebudowa i rozbudowa Oczyszczalni Ścieków w Ciechanowcu - opracowanie dokumentacji”</w:t>
      </w:r>
      <w:r>
        <w:rPr>
          <w:b/>
          <w:bCs/>
        </w:rPr>
        <w:t xml:space="preserve"> – </w:t>
      </w:r>
      <w:r>
        <w:rPr>
          <w:bCs/>
        </w:rPr>
        <w:t xml:space="preserve">wprowadzono własne środki finansowe na kwotę 65.000 zł z przeznaczeniem na koszty opracowania projektu przebudowy części technologicznej Oczyszczalni Ścieków w Ciechanowcu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- poz. Nr 24</w:t>
      </w:r>
      <w:r>
        <w:rPr>
          <w:bCs/>
          <w:color w:val="000000"/>
        </w:rPr>
        <w:t xml:space="preserve"> -  „</w:t>
      </w:r>
      <w:r>
        <w:rPr>
          <w:color w:val="000000"/>
        </w:rPr>
        <w:t>Dokończenie budowy oświetlenia ulicznego we wsi Nowodwory” – z uwagi na przesunięte terminy realizacji zadania uwarunkowane realizacją przebudowy istniejącej sieci energetycznej przez PGE Dystrybucja SA zmniejszono własne środki finansowe o kwotę 58.000 zł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 „</w:t>
      </w:r>
      <w:r>
        <w:rPr>
          <w:color w:val="000000"/>
        </w:rPr>
        <w:t xml:space="preserve">Przebudowa i rozbudowa budynku po byłej szkole podstawowej na potrzeby świetlicy wiejskiej i biblioteki w miejscowości Pobikry” – z uwagi na zakończenie i rozliczenie finansowe zadania zmniejszono środki własne gminy o kwotę 10.500 zł, które </w:t>
      </w:r>
      <w:r>
        <w:rPr/>
        <w:t>przeznaczono na inne wydatki inwestycyjn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- poz. Nr 32 – „</w:t>
      </w:r>
      <w:r>
        <w:rPr>
          <w:color w:val="000000"/>
        </w:rPr>
        <w:t xml:space="preserve">Budowa boiska sportowego "ORLIK" przy COKiS w Ciechanowcu - wykonanie murków oporowych”  - z uwagi na zakończenie i rozliczenie finansowe zadania zmniejszono środki własne gminy </w:t>
        <w:br/>
        <w:t xml:space="preserve">o kwotę 400 zł, które </w:t>
      </w:r>
      <w:r>
        <w:rPr/>
        <w:t>przeznaczono na inne wydatki inwestycyjn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wydatki inwestycyjne zostały zmniejszone o kwotę 1.094.974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134" w:right="567" w:gutter="0" w:header="737" w:top="7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11-05-06T14:55:00Z</cp:lastPrinted>
  <dcterms:modified xsi:type="dcterms:W3CDTF">2011-05-09T09:36:00Z</dcterms:modified>
  <cp:revision>609</cp:revision>
  <dc:subject/>
  <dc:title>PROJEKT</dc:title>
</cp:coreProperties>
</file>