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color w:val="000000"/>
          <w:sz w:val="36"/>
          <w:szCs w:val="36"/>
        </w:rPr>
      </w:pPr>
      <w:r>
        <w:rPr>
          <w:b/>
          <w:bCs/>
          <w:caps/>
          <w:color w:val="000000"/>
          <w:sz w:val="36"/>
          <w:szCs w:val="36"/>
        </w:rPr>
        <w:t>uchwała Nr ../VIii/11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z dnia .. czerwca 2011 rok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>w sprawie zmian w budżecie gminy na 2011 r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  <w:t xml:space="preserve">Na podstawie art. 18 ust. 2 pkt 4 i 9 ustawy z dnia 8 marca 1990 roku o samorządzie gminnym </w:t>
        <w:br/>
        <w:t>(Dz. U. z 2001 r. Nr 142 poz. 1591 z później. zmianami) oraz art. 211 i art. 212 ustawy z dnia 27 sierpnia 2009 roku o finansach publicznych (Dz. U. z 2009 r. Nr 157 poz. 1240) uchwala się, co następuje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1. Zmniejszyć plan dochodów o </w:t>
      </w:r>
      <w:r>
        <w:rPr>
          <w:b/>
          <w:bCs/>
        </w:rPr>
        <w:t xml:space="preserve">kwotę 464 zł </w:t>
      </w:r>
      <w:r>
        <w:rPr>
          <w:b/>
        </w:rPr>
        <w:t>zgodnie z załącznikiem Nr 1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2. Zwiększyć plan dochodów o kwotę 3.550 zł </w:t>
      </w:r>
      <w:r>
        <w:rPr>
          <w:b/>
        </w:rPr>
        <w:t>zgodnie z załącznikiem Nr 2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 xml:space="preserve">3. Zmniejszyć plan wydatków o </w:t>
      </w:r>
      <w:r>
        <w:rPr>
          <w:b/>
          <w:bCs/>
        </w:rPr>
        <w:t xml:space="preserve">kwotę  1.695 zł </w:t>
      </w:r>
      <w:r>
        <w:rPr>
          <w:b/>
        </w:rPr>
        <w:t>zgodnie</w:t>
      </w:r>
      <w:r>
        <w:rPr>
          <w:b/>
          <w:color w:val="000000"/>
        </w:rPr>
        <w:t xml:space="preserve"> z załącznikiem Nr 3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 xml:space="preserve">4. Zwiększyć plan wydatków o </w:t>
      </w:r>
      <w:r>
        <w:rPr>
          <w:b/>
          <w:bCs/>
        </w:rPr>
        <w:t>kwotę 4.781 zł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zgodnie z załącznikiem Nr 4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5. Po dokonanych zmianach budżet wynosi: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  <w:bCs/>
          <w:color w:val="000000"/>
        </w:rPr>
        <w:t xml:space="preserve">1/ Dochody ogółem </w:t>
      </w:r>
      <w:r>
        <w:rPr>
          <w:b/>
          <w:bCs/>
        </w:rPr>
        <w:t xml:space="preserve">w kwocie 33.502.806 zł </w:t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</w:rPr>
      </w:pPr>
      <w:r>
        <w:rPr>
          <w:b/>
          <w:bCs/>
          <w:color w:val="000000"/>
        </w:rPr>
        <w:t xml:space="preserve">2/ Wydatki ogółem w </w:t>
      </w:r>
      <w:r>
        <w:rPr>
          <w:b/>
          <w:bCs/>
        </w:rPr>
        <w:t>kwocie 37.201.868 zł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2"/>
        <w:spacing w:lineRule="auto" w:line="240"/>
        <w:ind w:left="0" w:hanging="0"/>
        <w:rPr>
          <w:szCs w:val="24"/>
        </w:rPr>
      </w:pPr>
      <w:r>
        <w:rPr>
          <w:b/>
          <w:bCs/>
          <w:color w:val="000000"/>
        </w:rPr>
        <w:t xml:space="preserve">6. </w:t>
      </w:r>
      <w:r>
        <w:rPr>
          <w:b/>
        </w:rPr>
        <w:t>Deficyt budżetu gminy w wysokości 3.699.062 zł, który zostanie pokryty przychodami pochodzącymi z zaciąganych kredytów długoterminowych.</w:t>
      </w:r>
    </w:p>
    <w:p>
      <w:pPr>
        <w:pStyle w:val="Normal"/>
        <w:widowControl w:val="false"/>
        <w:autoSpaceDE w:val="false"/>
        <w:ind w:left="284" w:hanging="284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Objaśnienie dokonanych zmian w budżecie zawarto w załączniku </w:t>
      </w:r>
      <w:r>
        <w:rPr>
          <w:b/>
          <w:color w:val="000000"/>
        </w:rPr>
        <w:t>Nr 5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Uchwała wchodzi w życie z dniem podjęcia.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Przewodniczący Rady Miejskiej</w:t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1134"/>
        <w:rPr>
          <w:b/>
          <w:b/>
          <w:color w:val="000000"/>
        </w:rPr>
      </w:pPr>
      <w:r>
        <w:rPr>
          <w:b/>
          <w:color w:val="000000"/>
        </w:rPr>
        <w:t>Zofia Krystyna Januszkiewicz-Diakowska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1</w:t>
      </w:r>
      <w:r>
        <w:rPr>
          <w:color w:val="000000"/>
          <w:sz w:val="22"/>
          <w:szCs w:val="22"/>
        </w:rPr>
        <w:t xml:space="preserve"> do Uchwały Nr ../VIII/11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z dnia .. czerwca 2011</w:t>
      </w:r>
      <w:r>
        <w:rPr/>
        <w:t xml:space="preserve"> r.</w:t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DOCHODY – ZMNIEJ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2 5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e formy wychowania przedszkoln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8 3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 06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54</w:t>
            </w:r>
          </w:p>
        </w:tc>
      </w:tr>
      <w:tr>
        <w:trPr>
          <w:trHeight w:val="256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</w:t>
      </w:r>
      <w:r>
        <w:rPr>
          <w:b/>
          <w:bCs/>
          <w:color w:val="000000"/>
        </w:rPr>
        <w:t>Przewodniczący Rady Miejskiej</w:t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1134"/>
        <w:rPr/>
      </w:pPr>
      <w:r>
        <w:rPr>
          <w:b/>
          <w:color w:val="000000"/>
        </w:rPr>
        <w:t>Zofia Krystyna Januszkiewicz-Diakowska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2</w:t>
      </w:r>
      <w:r>
        <w:rPr>
          <w:color w:val="000000"/>
          <w:sz w:val="22"/>
          <w:szCs w:val="22"/>
        </w:rPr>
        <w:t xml:space="preserve"> do Uchwały Nr ../VIII/11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czerwca 2011 r.</w:t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DOCHODY – ZWIĘKSZ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2 96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e formy wychowania przedszkoln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8 76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 69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0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34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570 77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spodarka odpadam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3 58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9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świetlenie placów, ulic i dró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9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7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9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91</w:t>
            </w:r>
          </w:p>
        </w:tc>
      </w:tr>
      <w:tr>
        <w:trPr>
          <w:trHeight w:val="395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5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Przewodniczący Rady Miejskiej</w:t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1134"/>
        <w:rPr/>
      </w:pPr>
      <w:r>
        <w:rPr>
          <w:b/>
          <w:color w:val="000000"/>
        </w:rPr>
        <w:t>Zofia Krystyna Januszkiewicz-Diakowska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3</w:t>
      </w:r>
      <w:r>
        <w:rPr>
          <w:color w:val="000000"/>
          <w:sz w:val="22"/>
          <w:szCs w:val="22"/>
        </w:rPr>
        <w:t xml:space="preserve"> do Uchwały Nr ../VIII/11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czerwca 2011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>
          <w:trHeight w:val="291" w:hRule="atLeast"/>
        </w:trPr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DATKI - ZMNIEJ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ministracja publi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233 69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rzędy wojewódzk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 2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4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938 45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e formy wychowania przedszkoln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 42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24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 69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6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58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55</w:t>
            </w:r>
          </w:p>
        </w:tc>
      </w:tr>
      <w:tr>
        <w:trPr>
          <w:trHeight w:val="261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6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680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Przewodniczący Rady Miejskiej</w:t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1134"/>
        <w:rPr/>
      </w:pPr>
      <w:r>
        <w:rPr>
          <w:b/>
          <w:color w:val="000000"/>
        </w:rPr>
        <w:t>Zofia Krystyna Januszkiewicz-Diakowska</w:t>
      </w:r>
    </w:p>
    <w:p>
      <w:pPr>
        <w:pStyle w:val="Normal"/>
        <w:widowControl w:val="false"/>
        <w:autoSpaceDE w:val="false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4</w:t>
      </w:r>
      <w:r>
        <w:rPr>
          <w:color w:val="000000"/>
          <w:sz w:val="22"/>
          <w:szCs w:val="22"/>
        </w:rPr>
        <w:t xml:space="preserve"> do Uchwały Nr ../VIII/11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 dnia .. czerwca 2011 r.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14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90"/>
        <w:gridCol w:w="836"/>
        <w:gridCol w:w="786"/>
        <w:gridCol w:w="4352"/>
        <w:gridCol w:w="1096"/>
        <w:gridCol w:w="1096"/>
        <w:gridCol w:w="1158"/>
      </w:tblGrid>
      <w:tr>
        <w:trPr/>
        <w:tc>
          <w:tcPr>
            <w:tcW w:w="9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WYDATKI - ZWIĘKSZE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z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z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§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działu - rozdział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zad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Kwota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 po zmianach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dministracja publiczn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234 25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01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rzędy wojewódzk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5 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6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świata i wychowani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 939 59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10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e formy wychowania przedszkolneg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 56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 65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2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44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4 97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15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1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32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54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69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66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 34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komunalna i ochrona środowisk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444 42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ospodarka odpadam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2 16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9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 59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Oświetlenie placów, ulic i dró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8 45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Włas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9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 456</w:t>
            </w:r>
          </w:p>
        </w:tc>
      </w:tr>
      <w:tr>
        <w:trPr>
          <w:trHeight w:val="288" w:hRule="atLeast"/>
        </w:trPr>
        <w:tc>
          <w:tcPr>
            <w:tcW w:w="7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Ogółem: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78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left="6521" w:hanging="1134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widowControl w:val="false"/>
        <w:autoSpaceDE w:val="false"/>
        <w:ind w:left="6521" w:hanging="113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>Przewodniczący Rady Miejskiej</w:t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1134"/>
        <w:rPr/>
      </w:pPr>
      <w:r>
        <w:rPr>
          <w:b/>
          <w:color w:val="000000"/>
        </w:rPr>
        <w:t>Zofia Krystyna Januszkiewicz-Diakowska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ROJEKT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color w:val="000000"/>
          <w:sz w:val="22"/>
          <w:szCs w:val="22"/>
        </w:rPr>
        <w:t>Załącznik Nr 5</w:t>
      </w:r>
      <w:r>
        <w:rPr>
          <w:color w:val="000000"/>
          <w:sz w:val="22"/>
          <w:szCs w:val="22"/>
        </w:rPr>
        <w:t xml:space="preserve"> do Uchwały Nr ../VIII/11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ady Miejskiej w Ciechanowcu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color w:val="000000"/>
          <w:sz w:val="22"/>
          <w:szCs w:val="22"/>
        </w:rPr>
        <w:t>z dnia .. czerwca 2011 r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JAŚNIENIE ZMIAN W BUDŻECIE</w:t>
      </w:r>
    </w:p>
    <w:p>
      <w:pPr>
        <w:pStyle w:val="Normal"/>
        <w:ind w:firstLine="720"/>
        <w:jc w:val="both"/>
        <w:rPr/>
      </w:pPr>
      <w:r>
        <w:rPr/>
        <w:t>W wyniku zmian zawartych w tej uchwale dochody i wydatki budżetu zwiększyły się o ogólną kwotę 3.086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DOCHODY – ZMNIEJSZENIE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</w:r>
      <w:r>
        <w:rPr/>
        <w:t xml:space="preserve">W dziale 801 rozdział 80106 (środki własne) należy zmniejszyć plan § 2009 o kwotę 434 zł </w:t>
        <w:br/>
        <w:t>oraz zmniejszyć plan § 6209 o kwotę 30 zł z przeznaczeniem na zwiększenie w tym rozdziale planu § 2007 oraz planu § 6207.</w:t>
      </w:r>
    </w:p>
    <w:p>
      <w:pPr>
        <w:pStyle w:val="TextBody"/>
        <w:jc w:val="both"/>
        <w:rPr/>
      </w:pPr>
      <w:r>
        <w:rPr>
          <w:b/>
          <w:bCs/>
          <w:color w:val="000000"/>
        </w:rPr>
        <w:t>Ogółem należy zmniejszyć plan dochodów o kwotę 464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DOCHODY – ZWIĘKSZENIE</w:t>
      </w:r>
    </w:p>
    <w:p>
      <w:pPr>
        <w:pStyle w:val="Normal"/>
        <w:jc w:val="both"/>
        <w:rPr/>
      </w:pPr>
      <w:r>
        <w:rPr/>
        <w:tab/>
        <w:t xml:space="preserve">W dziale 801 rozdział 80106 (środki własne) należy zwiększyć: plan § 2007 o kwotę 434 zł </w:t>
        <w:br/>
        <w:t>oraz plan § 6207 o kwotę 30 zł. Zmian dokonano z uwagi na konieczność dokonania prawidłowego montażu finansowego przy realizacji projektu „Pomóżmy małym dzieciom w gminie Ciechanowiec II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dziale 900 rozdział 90002  należy wprowadzić plan § 0400 na kwotę 1.595  zł (środki własne) (wpływy przekazane przez WFOŚiGW w Białymstoku</w:t>
      </w:r>
      <w:r>
        <w:rPr>
          <w:bCs/>
          <w:color w:val="000000"/>
        </w:rPr>
        <w:t xml:space="preserve"> z tytułu </w:t>
      </w:r>
      <w:r>
        <w:rPr/>
        <w:t>opłaty produktowej za opakowania zebrane i przekazane do odzysku). Ponadto w rozdziale 90015 należy wprowadzić plan § 0970 na kwotę 1.491 zł (środki własne) i są to środki stanowiące odszkodowanie z Towarzystwa Ubezpieczeniowego „ALLIANZ” za uszkodzony słup oświetlenia ulicznego w ulicy Łomżyńskiej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Ogółem należy zwiększyć plan dochodów o kwotę 3.550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WYDATKI – ZMNIEJSZENIE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</w:r>
      <w:r>
        <w:rPr>
          <w:bCs/>
          <w:color w:val="000000"/>
        </w:rPr>
        <w:t xml:space="preserve">W </w:t>
      </w:r>
      <w:r>
        <w:rPr/>
        <w:t xml:space="preserve">dziale 750 rozdział 75011 (środki własne) należy zmniejszyć plan § 4040 o kwotę 560 zł </w:t>
        <w:br/>
        <w:t>z przeznaczeniem na zwiększenie w tym rozdziale planu § 4700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W dziale 801 rozdział 80106  (środki własne) należy zmniejszyć plan §§:  4119 o kwotę 33 zł, 4129 o kwotę 4 zł,  4179 o kwotę 283 zł, 4229 o kwotę 56 zł, 4249 o kwotę 6 zł, 4269 o kwotę 4 zł, 4307 o kwotę 639 zł, 4309 o kwotę 81 zł, 6069 o kwotę 29 zł przeznaczeniem na zwiększenie w tym rozdziale innych paragrafów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/>
        <w:tab/>
      </w:r>
      <w:r>
        <w:rPr>
          <w:b/>
          <w:bCs/>
          <w:color w:val="000000"/>
        </w:rPr>
        <w:t>Ogółem należy zmniejszyć plan wydatków o kwotę 1.695 zł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WYDATKI – ZWIĘKSZENIE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ab/>
      </w:r>
      <w:r>
        <w:rPr>
          <w:bCs/>
          <w:color w:val="000000"/>
        </w:rPr>
        <w:t xml:space="preserve">W </w:t>
      </w:r>
      <w:r>
        <w:rPr/>
        <w:t xml:space="preserve">dziale 750 rozdział 75011 (środki własne) należy zwiększyć plan § 4700 o kwotę 560 zł </w:t>
        <w:br/>
        <w:t>z przeznaczeniem na szkolenia pracowników realizujących zadania z zakresu administracji rządowej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W dziale 801 rozdział 80106  (środki własne) należy zwiększyć plan §§:  4117 o kwotę 33 zł, 4127 o kwotę 4 zł,  4177 o kwotę 283 zł, 4217 o kwotę 687 zł, 4219 o kwotę 33 zł, 4227 o kwotę 56 zł, 4247 </w:t>
        <w:br/>
        <w:t>o kwotę 6 zł, 4267 o kwotę 4 zł, 6067 o kwotę 30 zł przeznaczeniem na realizację projektu „Pomóżmy małym dzieciom w gminie Ciechanowiec II” związanego z prowadzeniem 3 Ośrodków Wychowania Przedszkolnego: w Łempicach, Radziszewie Starym i Kozarzach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</w:rPr>
        <w:tab/>
      </w:r>
      <w:r>
        <w:rPr/>
        <w:t xml:space="preserve">W dziale 900 rozdział 90002 należy zwiększyć plan § 4300 o kwotę 1.595 zł (środki własne) </w:t>
        <w:br/>
        <w:t xml:space="preserve">z przeznaczeniem na koszty opracowań dokumentacji technicznej niezbędnej do dostarczania energii elektrycznej na gminne składowisko odpadów. Ponadto w  rozdziale 90015 należy zwiększyć plan § 4300 </w:t>
        <w:br/>
        <w:t xml:space="preserve">o kwotę 1.490 zł </w:t>
      </w:r>
      <w:r>
        <w:rPr>
          <w:bCs/>
          <w:color w:val="000000"/>
        </w:rPr>
        <w:t xml:space="preserve">(środki własne) </w:t>
      </w:r>
      <w:r>
        <w:rPr/>
        <w:t>z przeznaczeniem na bieżące naprawy linii oświetlenia ulicznego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gółem należy zwiększyć plan wydatków o kwotę 4.781 zł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rFonts w:eastAsia="Times New Roman"/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Przewodniczący Rady Miejskiej</w:t>
      </w:r>
    </w:p>
    <w:p>
      <w:pPr>
        <w:pStyle w:val="Normal"/>
        <w:widowControl w:val="false"/>
        <w:autoSpaceDE w:val="false"/>
        <w:ind w:left="6521" w:hanging="113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6521" w:hanging="1134"/>
        <w:rPr/>
      </w:pPr>
      <w:r>
        <w:rPr>
          <w:b/>
          <w:color w:val="000000"/>
        </w:rPr>
        <w:t>Zofia Krystyna Januszkiewicz-Diakowska</w:t>
      </w:r>
    </w:p>
    <w:p>
      <w:pPr>
        <w:pStyle w:val="Normal"/>
        <w:widowControl w:val="false"/>
        <w:autoSpaceDE w:val="false"/>
        <w:ind w:left="6521" w:hanging="11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onadto w załączniku Nr 5 „Zadania inwestycyjne w 2011 roku” dokonano następujących zmian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- poz. Nr 3 </w:t>
      </w:r>
      <w:r>
        <w:rPr>
          <w:bCs/>
          <w:color w:val="000000"/>
        </w:rPr>
        <w:t xml:space="preserve">– </w:t>
      </w:r>
      <w:r>
        <w:rPr>
          <w:color w:val="000000"/>
          <w:sz w:val="22"/>
          <w:szCs w:val="22"/>
        </w:rPr>
        <w:t>Dofinansowanie zadania pn.  „Poprawa dostępu dróg gminnych w gminie Grodzisk i Gminie Ciechanowiec do sieci dróg powiatowych i wojewódzkich”, w ramach którego przebudowana zostanie droga gminna Nr 108871B Czaje Bagno – kolonia Czaje Wólka - odcinek I o długości 441 m i odcinek III o długości 1.352,16 m --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z uwagi na podpisanie w dniu 5 maja 2011 roku </w:t>
      </w:r>
      <w:r>
        <w:rPr/>
        <w:t xml:space="preserve">umowy trójstronnej pomiędzy Wojewodą Podlaskim </w:t>
        <w:br/>
        <w:t>a Gminą Grodzisk i Gminą Ciechanowiec</w:t>
      </w:r>
      <w:r>
        <w:rPr>
          <w:bCs/>
          <w:color w:val="000000"/>
        </w:rPr>
        <w:t xml:space="preserve"> w myśl której, głównym inwestorem tego zadania będzie Gmina Grodzisk, która też dokona rozliczenia środków zmieniono paragraf 6050 na 6300 </w:t>
      </w:r>
      <w:r>
        <w:rPr>
          <w:bCs/>
        </w:rPr>
        <w:t>oraz zmniejszono: środki budżetu państwa o kwotę 392.375 zł i środki własne o kwotę 1.699 zł.</w:t>
      </w:r>
      <w:r>
        <w:rPr>
          <w:bCs/>
          <w:color w:val="FF000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- poz. Nr 4 – </w:t>
      </w:r>
      <w:r>
        <w:rPr>
          <w:bCs/>
        </w:rPr>
        <w:t xml:space="preserve">„Integracja dróg gminnych z wojewódzkimi w Gminie Ciechanowiec (przebudowa ulic Ciechanowcu: Mostowa, Plac Odrodzenia, Przechodnia, Stadion, Kościuszki i Szkolna)” – z uwagi na: rozstrzygnięte postępowanie przetargowe, </w:t>
      </w:r>
      <w:r>
        <w:rPr/>
        <w:t xml:space="preserve">decyzję Wojewody Podlaskiego Nr FB-II.3111.5.2011.MC </w:t>
        <w:br/>
        <w:t>z dnia 11 lutego 2011 roku</w:t>
      </w:r>
      <w:r>
        <w:rPr>
          <w:bCs/>
        </w:rPr>
        <w:t xml:space="preserve"> przyznającą na ten cel dofinansowanie ze środków budżetu państwa oraz konieczność zabezpieczenia pełnej kwoty na realizację zadania zwiększono własne środki finansowe </w:t>
        <w:br/>
        <w:t>o kwotę 841.900 zł do kwoty 2.507.900 zł oraz zmniejszono środki budżetu państwa o kwotę 838.900 zł ustalając je na kwotę 687.100 zł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- poz. Nr 5 – „</w:t>
      </w:r>
      <w:r>
        <w:rPr>
          <w:color w:val="000000"/>
        </w:rPr>
        <w:t>Poprawa komunikacji dróg gminnych z drogami powiatowymi i wojewódzkimi w Gminie Ciechanowiec (przebudowa ulic w Ciechanowcu: Mogilna, Ralkowa i Polna)” – zmniejszono własne środki finansowe o kwotę 862.000 zł przenosząc je do poz. 4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- poz. Nr 6</w:t>
      </w:r>
      <w:r>
        <w:rPr>
          <w:bCs/>
        </w:rPr>
        <w:t xml:space="preserve"> -  „</w:t>
      </w:r>
      <w:r>
        <w:rPr/>
        <w:t>Przebudowa ulicy Plac Jana Pawła II w Ciechanowcu wraz z parkingiem oraz zagospodarowaniem parku” – zwiększono własne środki finansowe o kwotę 56.000 zł z przeznaczeniem na koszty realizacji koniecznych robót dodatkowych, w tym: poszerzenie wlotu ulicy na skrzyżowaniu z ulicą Kozarską, przeniesienie obelisku kamiennego, przebudowa istniejących chodników, wykonanie ujęcia wodnego – punkt czerpalny wody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- poz. Nr 11 – </w:t>
      </w:r>
      <w:r>
        <w:rPr>
          <w:bCs/>
        </w:rPr>
        <w:t>„Opracowanie dokumentacji technicznej na przebudowę dróg gminnych”</w:t>
      </w:r>
      <w:r>
        <w:rPr>
          <w:b/>
          <w:bCs/>
        </w:rPr>
        <w:t xml:space="preserve"> – </w:t>
      </w:r>
      <w:r>
        <w:rPr>
          <w:bCs/>
        </w:rPr>
        <w:t>zwiększono własne środki finansowe o kwotę 70.000 zł z przeznaczeniem na koszty wykonania projektów technicznych  na przebudowę ulic: Wierzbowa, Pińczowska, Glinki i Wiatraczna, droga dojazdowa we wsi Kozarze, przepusty we wsi Skórzec i Kułaki.</w:t>
      </w:r>
    </w:p>
    <w:p>
      <w:pPr>
        <w:pStyle w:val="Normal"/>
        <w:widowControl w:val="false"/>
        <w:autoSpaceDE w:val="false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- poz. Nr 21</w:t>
      </w:r>
      <w:r>
        <w:rPr>
          <w:bCs/>
          <w:color w:val="000000"/>
        </w:rPr>
        <w:t xml:space="preserve"> -  „</w:t>
      </w:r>
      <w:r>
        <w:rPr>
          <w:color w:val="000000"/>
        </w:rPr>
        <w:t xml:space="preserve">Budowa kanalizacji sanitarnej w ulicach: Szkolna, Wińska, Długa, Szeroka, Wąska </w:t>
        <w:br/>
        <w:t>i Wierzbowa, Mostowa, Przechodnia, Plac Odrodzenia, Armii Krajowej</w:t>
      </w:r>
      <w:r>
        <w:rPr>
          <w:bCs/>
          <w:color w:val="000000"/>
        </w:rPr>
        <w:t>” – zmniejszono własne środki finansowe o kwotę 178.900 zł</w:t>
      </w:r>
      <w:r>
        <w:rPr>
          <w:color w:val="000000"/>
        </w:rPr>
        <w:t xml:space="preserve">, które </w:t>
      </w:r>
      <w:r>
        <w:rPr/>
        <w:t>przeznaczono na inne wydatki inwestycyjne</w:t>
      </w:r>
      <w:r>
        <w:rPr>
          <w:bCs/>
          <w:color w:val="000000"/>
        </w:rPr>
        <w:t xml:space="preserve"> a zwiększono środki planowane do pozyskania z </w:t>
      </w:r>
      <w:r>
        <w:rPr/>
        <w:t>Europejskiego Funduszu Rozwoju Regionalnego w ramach Regionalnego Programu Operacyjnego Województwa Podlaskiego o kwotę 178.900 zł (planowane finansowanie realizacji inwestycji: 15 % środki własne gminy oraz 85 % środki z funduszy europejskich)</w:t>
      </w:r>
      <w:r>
        <w:rPr>
          <w:bCs/>
          <w:color w:val="000000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- poz. Nr 22 – </w:t>
      </w:r>
      <w:r>
        <w:rPr>
          <w:bCs/>
        </w:rPr>
        <w:t>„Przebudowa i rozbudowa Oczyszczalni Ścieków w Ciechanowcu - opracowanie dokumentacji”</w:t>
      </w:r>
      <w:r>
        <w:rPr>
          <w:b/>
          <w:bCs/>
        </w:rPr>
        <w:t xml:space="preserve"> – </w:t>
      </w:r>
      <w:r>
        <w:rPr>
          <w:bCs/>
        </w:rPr>
        <w:t xml:space="preserve">wprowadzono własne środki finansowe na kwotę 65.000 zł z przeznaczeniem na koszty opracowania projektu przebudowy części technologicznej Oczyszczalni Ścieków w Ciechanowcu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- poz. Nr 24</w:t>
      </w:r>
      <w:r>
        <w:rPr>
          <w:bCs/>
          <w:color w:val="000000"/>
        </w:rPr>
        <w:t xml:space="preserve"> -  „</w:t>
      </w:r>
      <w:r>
        <w:rPr>
          <w:color w:val="000000"/>
        </w:rPr>
        <w:t>Dokończenie budowy oświetlenia ulicznego we wsi Nowodwory” – z uwagi na przesunięte terminy realizacji zadania uwarunkowane realizacją przebudowy istniejącej sieci energetycznej przez PGE Dystrybucja SA zmniejszono własne środki finansowe o kwotę 58.000 zł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- poz. Nr 29</w:t>
      </w:r>
      <w:r>
        <w:rPr>
          <w:bCs/>
          <w:color w:val="000000"/>
        </w:rPr>
        <w:t xml:space="preserve"> -  „</w:t>
      </w:r>
      <w:r>
        <w:rPr>
          <w:color w:val="000000"/>
        </w:rPr>
        <w:t xml:space="preserve">Przebudowa i rozbudowa budynku po byłej szkole podstawowej na potrzeby świetlicy wiejskiej i biblioteki w miejscowości Pobikry” – z uwagi na zakończenie i rozliczenie finansowe zadania zmniejszono środki własne gminy o kwotę 10.500 zł, które </w:t>
      </w:r>
      <w:r>
        <w:rPr/>
        <w:t>przeznaczono na inne wydatki inwestycyjne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</w:rPr>
        <w:t>- poz. Nr 32 – „</w:t>
      </w:r>
      <w:r>
        <w:rPr>
          <w:color w:val="000000"/>
        </w:rPr>
        <w:t xml:space="preserve">Budowa boiska sportowego "ORLIK" przy COKiS w Ciechanowcu - wykonanie murków oporowych”  - z uwagi na zakończenie i rozliczenie finansowe zadania zmniejszono środki własne gminy </w:t>
        <w:br/>
        <w:t xml:space="preserve">o kwotę 400 zł, które </w:t>
      </w:r>
      <w:r>
        <w:rPr/>
        <w:t>przeznaczono na inne wydatki inwestycyjne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Ogółem wydatki inwestycyjne zostały zmniejszone o kwotę 1.130.974 zł.</w:t>
      </w:r>
    </w:p>
    <w:p>
      <w:pPr>
        <w:pStyle w:val="Normal"/>
        <w:widowControl w:val="false"/>
        <w:autoSpaceDE w:val="false"/>
        <w:ind w:left="5954" w:firstLine="8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134" w:right="567" w:gutter="0" w:header="737" w:top="7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ind w:left="300" w:right="541" w:hanging="0"/>
      <w:jc w:val="cent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eastAsia="Times New Roman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rFonts w:eastAsia="Times New Roman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6:04:00Z</dcterms:created>
  <dc:creator>Księgowość</dc:creator>
  <dc:description>UCHWAŁA  RADY  MIEJSKIEJ W SPRAWIE ZMIAN W BUDŻECIE GMINY.  ( KOREKTA)</dc:description>
  <cp:keywords/>
  <dc:language>en-US</dc:language>
  <cp:lastModifiedBy>skarbnik</cp:lastModifiedBy>
  <cp:lastPrinted>2011-05-16T08:53:00Z</cp:lastPrinted>
  <dcterms:modified xsi:type="dcterms:W3CDTF">2011-06-14T11:23:00Z</dcterms:modified>
  <cp:revision>626</cp:revision>
  <dc:subject/>
  <dc:title>PROJEKT</dc:title>
</cp:coreProperties>
</file>