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../X/11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sierpnia 2011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11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 xml:space="preserve">Na podstawie art. 18 ust. 2 pkt 4 i 9 ustawy z dnia 8 marca 1990 roku o samorządzie gminnym </w:t>
        <w:br/>
        <w:t>(Dz. U. z 2001 r. Nr 142 poz. 1591 z później. zmianami) oraz art. 211 i art. 212 ustawy z dnia 27 sierpnia 2009 roku o finansach publicznych (Dz. U. z 2009 r. Nr 157 poz. 1240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Zmniejszyć plan dochodów o </w:t>
      </w:r>
      <w:r>
        <w:rPr>
          <w:b/>
          <w:bCs/>
        </w:rPr>
        <w:t xml:space="preserve">kwotę 200.517 zł </w:t>
      </w:r>
      <w:r>
        <w:rPr>
          <w:b/>
        </w:rPr>
        <w:t>zgodnie z załącznikiem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Zwiększyć plan dochodów o kwotę 115.566 zł </w:t>
      </w:r>
      <w:r>
        <w:rPr>
          <w:b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3. Zmniejszyć plan wydatków o </w:t>
      </w:r>
      <w:r>
        <w:rPr>
          <w:b/>
          <w:bCs/>
        </w:rPr>
        <w:t xml:space="preserve">kwotę  280.170 zł </w:t>
      </w:r>
      <w:r>
        <w:rPr>
          <w:b/>
        </w:rPr>
        <w:t>zgodnie</w:t>
      </w:r>
      <w:r>
        <w:rPr>
          <w:b/>
          <w:color w:val="000000"/>
        </w:rPr>
        <w:t xml:space="preserve"> z załącznikiem Nr 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4. Zwiększyć plan wydatków o </w:t>
      </w:r>
      <w:r>
        <w:rPr>
          <w:b/>
          <w:bCs/>
        </w:rPr>
        <w:t>kwotę 195.219 z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color w:val="000000"/>
        </w:rPr>
        <w:t xml:space="preserve">1/ Dochody ogółem </w:t>
      </w:r>
      <w:r>
        <w:rPr>
          <w:b/>
          <w:bCs/>
        </w:rPr>
        <w:t xml:space="preserve">w kwocie 34.316.825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2/ Wydatki ogółem w </w:t>
      </w:r>
      <w:r>
        <w:rPr>
          <w:b/>
          <w:bCs/>
        </w:rPr>
        <w:t>kwocie 38.015.887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3.699.062 zł, który zostanie pokryty przychodami pochodzącymi z zaciąganych kredytów długoterminowych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ykaz zadań inwestycyjnych na 2011 rok i środki na ich realizację zgodnie z załącznikiem </w:t>
      </w:r>
      <w:r>
        <w:rPr>
          <w:b/>
          <w:color w:val="000000"/>
        </w:rPr>
        <w:t>Nr 5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bjaśnienie dokonanych zmian w budżecie zawarto w załączniku </w:t>
      </w:r>
      <w:r>
        <w:rPr>
          <w:b/>
          <w:color w:val="000000"/>
        </w:rPr>
        <w:t>Nr 6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color w:val="000000"/>
        </w:rPr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../X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sierpnia 2011</w:t>
      </w:r>
      <w:r>
        <w:rPr/>
        <w:t xml:space="preserve"> r.</w:t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96 13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96 13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 1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 1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3 1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25 90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25 90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3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25 909</w:t>
            </w:r>
          </w:p>
        </w:tc>
      </w:tr>
      <w:tr>
        <w:trPr>
          <w:trHeight w:val="256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 5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../X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/>
        <w:t>z dnia .. sierpnia 2011 r.</w:t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WIĘKSZ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05 23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4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2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4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227 0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oświatowa subwencji ogólnej dl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387 6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5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387 6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óżne rozliczenia finans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54 94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7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7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38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Zasiłki i pomoc w naturze oraz składki na ubezpieczenia emerytalne i rentowe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 8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 5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../X/11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sierpni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>
          <w:trHeight w:val="291" w:hRule="atLeast"/>
        </w:trPr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712 4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7 712 4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819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ysty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 13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w zakresie upowszechniania turysty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 4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46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mieszkani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gruntami i nieruchomości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48 99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35 99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3 1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89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41 5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 formy wychowania przedszko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 5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39 4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zyszczanie miast i ws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 7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51 55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43 55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3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58 597</w:t>
            </w:r>
          </w:p>
        </w:tc>
      </w:tr>
      <w:tr>
        <w:trPr>
          <w:trHeight w:val="261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 1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../X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sierpni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723 4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723 4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33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93 2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 3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2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5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74 14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874 2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5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 5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54 07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asiłki i pomoc w naturze oraz składki na ubezpieczenia emerytalne i rentowe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56 9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4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 17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 6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51 1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43 1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5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3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8 8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0</w:t>
            </w:r>
          </w:p>
        </w:tc>
      </w:tr>
      <w:tr>
        <w:trPr>
          <w:trHeight w:val="288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2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37" w:top="7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149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40"/>
        <w:gridCol w:w="785"/>
        <w:gridCol w:w="8400"/>
        <w:gridCol w:w="1600"/>
        <w:gridCol w:w="1500"/>
        <w:gridCol w:w="1580"/>
      </w:tblGrid>
      <w:tr>
        <w:trPr>
          <w:trHeight w:val="24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JEKT</w:t>
            </w:r>
          </w:p>
        </w:tc>
      </w:tr>
      <w:tr>
        <w:trPr>
          <w:trHeight w:val="30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 CE" w:hAnsi="Arial CE"/>
                <w:b/>
                <w:bCs/>
                <w:sz w:val="22"/>
                <w:szCs w:val="22"/>
              </w:rPr>
              <w:t>Załącznik Nr 5</w:t>
            </w:r>
            <w:r>
              <w:rPr>
                <w:rFonts w:eastAsia="Times New Roman" w:cs="Arial" w:ascii="Arial CE" w:hAnsi="Arial CE"/>
                <w:sz w:val="20"/>
                <w:szCs w:val="20"/>
              </w:rPr>
              <w:t xml:space="preserve"> do Uchwały Nr ../X/11</w:t>
            </w:r>
          </w:p>
        </w:tc>
      </w:tr>
      <w:tr>
        <w:trPr>
          <w:trHeight w:val="255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sz w:val="20"/>
                <w:szCs w:val="20"/>
              </w:rPr>
              <w:t>Rady Miejskiej w Ciechanowcu</w:t>
            </w:r>
          </w:p>
        </w:tc>
      </w:tr>
      <w:tr>
        <w:trPr>
          <w:trHeight w:val="255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sz w:val="20"/>
                <w:szCs w:val="20"/>
              </w:rPr>
              <w:t>z dnia .. sierpnia 2011 roku</w:t>
            </w:r>
          </w:p>
        </w:tc>
      </w:tr>
      <w:tr>
        <w:trPr>
          <w:trHeight w:val="36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  <w:t>Zadania inwestycyjne w 2011  r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CE" w:hAnsi="Arial CE"/>
                <w:b/>
                <w:bCs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Nazwa zadania inwestycyjnego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Planowane wydatki</w:t>
            </w:r>
          </w:p>
        </w:tc>
      </w:tr>
      <w:tr>
        <w:trPr>
          <w:trHeight w:val="40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 xml:space="preserve">rok budżetowy </w:t>
            </w:r>
            <w:r>
              <w:rPr>
                <w:rFonts w:eastAsia="Times New Roman" w:cs="Arial" w:ascii="Arial CE" w:hAnsi="Arial CE"/>
                <w:b/>
                <w:bCs/>
              </w:rPr>
              <w:t xml:space="preserve">2011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(6+7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z tego źródła finansowania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dochody własne js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CE" w:hAnsi="Arial CE"/>
                <w:b/>
                <w:bCs/>
                <w:sz w:val="20"/>
                <w:szCs w:val="20"/>
              </w:rPr>
              <w:t>środki z innych  źródeł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 CE" w:hAnsi="Arial CE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0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kończenie budowy sieci wodociągowej w gminie Ciechanowiec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ofinansowanie zadania pn. "Przebudowa drogi gminnej Nr 108063B Ciechanowiec - Żebry Wielkie - Kuczyn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§ 630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9 9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9 9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ofinansowanie zadania pn.  „Poprawa dostępu dróg gminnych w gminie Grodzisk i Gminie Ciechanowiec do sieci dróg powiatowych i wojewódzkich”, w ramach którego przebudowana zostanie droga gminna Nr 108871B Czaje Bagno – kolonia Czaje Wólka - odcinek I o długości 441 m i odcinek III o długości 1.352,16 m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§ 630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8 6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9 3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9 300</w:t>
            </w:r>
          </w:p>
        </w:tc>
      </w:tr>
      <w:tr>
        <w:trPr>
          <w:trHeight w:val="8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Integracja dróg gminnych z wojewódzkimi w Gminie Ciechanowiec (przebudowa ulic Ciechanowcu: Mostowa, Plac Odrodzenia, Przechodnia, Stadion, Kościuszki i Szkolna) -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§ 6050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245 7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719 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525 838</w:t>
            </w:r>
          </w:p>
        </w:tc>
      </w:tr>
      <w:tr>
        <w:trPr>
          <w:trHeight w:val="8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oprawa komunikacji dróg gminnych z drogami powiatowymi i wojewódzkimi w Gminie Ciechanowiec (przebudowa ulic w Ciechanowcu: Mogilna, Ralkowa i Polna)  </w:t>
            </w:r>
            <w:r>
              <w:rPr>
                <w:rFonts w:eastAsia="Times New Roman" w:cs="Arial" w:ascii="Arial" w:hAnsi="Arial"/>
                <w:sz w:val="22"/>
                <w:szCs w:val="22"/>
                <w:u w:val="single"/>
              </w:rPr>
              <w:t>oraz modernizacja drogi dojazdowej do wsi Kobusy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82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2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000 0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ulicy Plac Jana Pawła II w Ciechanowcu wraz z parkingiem oraz zagospodarowaniem parku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77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77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agospodarowanie "źródełka" we wsi Radziszewo Sieńczuch - branża drogowa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odernizacja ulicy Staropolskiej w Ciechanowcu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6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drogi gminnej Winna Poświętna - Winna Stara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14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14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drogi dojazdowej w miejscowości Kozarze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7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7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pracowanie dokumentacji technicznej na przebudowę dróg gminnych (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9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9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0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pracowanie dokumentacji technicznej na budowę budynku mieszkalnego (socjalnego) § 6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6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0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datki na zakupy inwestycyjne - zakup gruntów niezbędnych do realizacji robót inwestycyjnych - § 6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tacja celowa dla samorządu województwa podlaskiego na kontynuację programu związanego z informatyzacją gminy - "Wdrażanie elektronicznych usług dla ludności województwa podlaskiego - część II"  (§ 663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datki inwestycyjne związane z realizacją projektu pn. "Budowa nadbużańskiej szerokopasmowej sieci dystrybucyjnej" (§ 6057 i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 655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84 7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 270 4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1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 nowego samochodu strażackiego wraz z osprzętem dla OSP w Ciechanowcu (§ 6067 i 606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10 0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6 8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3 19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0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 placu zabaw do Ośrodka Wychowania Przedszkolnego w Kozarzach oraz doposażenie placów zabaw w Łempicach i Radziszewie Starym (§ 6067 i 606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 00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a ogrodzenia posesji Gimnazjum w Ciechanowcu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kończenie budowy sieci wodociągowej i kanalizacyjnej w Ciechanowcu (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a kanalizacji sanitarnej w ulicach: Szkolna, Wińska, Długa, Szeroka, Wąska i Wierzbowa, Mostowa, Przechodnia, Plac Odrodzenia,</w:t>
            </w:r>
            <w:r>
              <w:rPr>
                <w:rFonts w:eastAsia="Times New Roman" w:cs="Arial" w:ascii="Arial" w:hAnsi="Arial"/>
                <w:sz w:val="22"/>
                <w:szCs w:val="22"/>
                <w:u w:val="single"/>
              </w:rPr>
              <w:t xml:space="preserve"> Armii Krajowej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(§ 6057 i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6059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540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31 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009 4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rozbudowa Oczyszczalni Ścieków w Ciechanowcu - opracowanie dokumentacji  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kultywacja składowiska oraz likwidacja dzikich wysypisk na terenie Gminy Ciechanowiec w latach 2007 - 2012 (§ 6057 i 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0 5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3 8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96 709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1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kończenie budowy oświetlenia ulicznego we wsi Nowodwory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17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tacja dla PRK FARE w Ciechanowcu na zakup koparki niezbędnej do prowadzenia bieżącej działalności zakładu (§ 621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i modernizacja budynku kina w Ciechanowcu - opracowanie dokumentacji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6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i zmiana sposobu użytkowania budynku dawnej Synagogi na Ciechanowiecki Ośrodek Kultury i Sportu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6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6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rozbudowa świetlic wiejskich w miejscowościach: Kozarze, Radziszewo Sieńczuch i Czaje Wólka (§ 6057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2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 0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rozbudowa budynku po byłej szkole podstawowej na potrzeby świetlicy wiejskiej i biblioteki w miejscowości Pobikry (§ 6057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87 0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7 8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69 189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i rozbudowa świetlicy wiejskiej wraz z budową zbiornika na ścieki socjalne w miejscowości Skórzec (§ 605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61 6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 2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44 46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części budynku byłej szkoły podstawowej z przeznaczeniem na świetlicę wiejską wraz z infrastrukturą w miejscowości Wojtkowice Stare (§ 605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48 6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7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44 948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 sprzętu AGD (lada chłodnicza) do świetlicy wiejskiej we wsi Bujenka 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 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 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a boiska sportowego "ORLIK" przy COKiS w Ciechanowcu - wykonanie murków oporowych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 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 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budynku Ośrodka Wypoczynkowego w Ciechanowcu -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 CE" w:hAnsi="Arial CE"/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 CE" w:hAnsi="Arial CE"/>
                <w:b/>
                <w:bCs/>
              </w:rPr>
              <w:t>17 689 3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 039 9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 649 4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zwodniczący Rady Miejs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ofia Krystyna Januszkiewicz-Diakowska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27" w:right="284" w:gutter="0" w:header="737" w:top="7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rFonts w:eastAsia="Times New Roman"/>
          <w:b/>
          <w:bCs/>
          <w:cap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6</w:t>
      </w:r>
      <w:r>
        <w:rPr>
          <w:color w:val="000000"/>
          <w:sz w:val="22"/>
          <w:szCs w:val="22"/>
        </w:rPr>
        <w:t xml:space="preserve"> do Uchwały Nr ../X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sierpnia 2011 r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ind w:firstLine="720"/>
        <w:jc w:val="both"/>
        <w:rPr/>
      </w:pPr>
      <w:r>
        <w:rPr/>
        <w:t>W wyniku zmian zawartych w tej uchwale dochody i wydatki budżetu zmniejszyły się o ogólną kwotę 84.951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MNIEJSZENIE</w:t>
      </w:r>
    </w:p>
    <w:p>
      <w:pPr>
        <w:pStyle w:val="Normal"/>
        <w:rPr/>
      </w:pPr>
      <w:r>
        <w:rPr>
          <w:b/>
          <w:bCs/>
          <w:color w:val="000000"/>
        </w:rPr>
        <w:tab/>
      </w:r>
      <w:r>
        <w:rPr/>
        <w:t xml:space="preserve">W dziale 600 rozdział 60016 (środki własne) należy zmniejszyć plan § 6260 o kwotę 50.000 zł - </w:t>
      </w:r>
      <w:r>
        <w:rPr>
          <w:bCs/>
          <w:color w:val="000000"/>
        </w:rPr>
        <w:t>środki planowane do pozyskania z Wojewódzkiego Funduszu Ochrony Gruntów Rolnych (</w:t>
      </w:r>
      <w:r>
        <w:rPr>
          <w:color w:val="000000"/>
        </w:rPr>
        <w:t xml:space="preserve">dotacja </w:t>
      </w:r>
      <w:r>
        <w:rPr/>
        <w:t>nie jest możliwa do pozyskania, w związku z czym  zadanie to zostanie zrealizowane ze środków własnych gminy przy wparciu środków z budżetu państwa w ramach Narodowego Programu Przebudowy Dróg Lokalnych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  <w:t xml:space="preserve">W dziale 754 rozdział 75412 (środki własne) należy zmniejszyć plan § 6260 o kwotę 60.000 zł – dotacja planowana do pozyskania </w:t>
      </w:r>
      <w:r>
        <w:rPr>
          <w:bCs/>
          <w:color w:val="000000"/>
        </w:rPr>
        <w:t xml:space="preserve">z WFOŚiGW w Białymstoku (z uwagi na brak </w:t>
      </w:r>
      <w:r>
        <w:rPr>
          <w:color w:val="000000"/>
        </w:rPr>
        <w:t xml:space="preserve">w roku bieżącym środków finansowych na zakup używanych samochodów ratowniczo -  gaśniczych Wojewódzki Fundusz Ochrony Środowiska i Gospodarki Wodnej w Białymstoku odmówił dofinansowania) </w:t>
      </w:r>
      <w:r>
        <w:rPr/>
        <w:t>oraz zmniejszyć plan § 6297 (środki z funduszy unijnych) o kwotę 1.158 zł z uwagi na ostateczne rozliczenie rzeczowo – finansowe tego zadania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 xml:space="preserve">W dziale 921 rozdział 92109 (środki z funduszy unijnych) należy zmniejszyć plan §  6297 o kwotę 89.359 zł. Zmniejszenia dokonano w wyniku przeprowadzonych końcowych weryfikacji projektów związanych z przebudową w 2010 roku 3 świetlic wiejskich: w Pobikrach, w Wojtkowicach Starych </w:t>
        <w:br/>
        <w:t>i w Skórcu.</w:t>
      </w:r>
    </w:p>
    <w:p>
      <w:pPr>
        <w:pStyle w:val="Normal"/>
        <w:rPr/>
      </w:pPr>
      <w:r>
        <w:rPr>
          <w:b/>
          <w:bCs/>
          <w:color w:val="000000"/>
        </w:rPr>
        <w:t>Ogółem należy zmniejszyć plan dochodów o kwotę 200.517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DOCHODY – ZWIĘKSZENIE</w:t>
      </w:r>
    </w:p>
    <w:p>
      <w:pPr>
        <w:pStyle w:val="Normal"/>
        <w:jc w:val="both"/>
        <w:rPr/>
      </w:pPr>
      <w:r>
        <w:rPr/>
        <w:tab/>
        <w:t xml:space="preserve">W dziale 750 rozdział 75075 (środki własne) należy zwiększyć plan § 2707 o kwotę 27.263 zł </w:t>
        <w:br/>
        <w:t xml:space="preserve">i są to środki z funduszy europejskich na realizację zadań związanych z promocją Gminy Ciechanowiec, </w:t>
        <w:br/>
        <w:t xml:space="preserve">w tym: </w:t>
      </w:r>
    </w:p>
    <w:p>
      <w:pPr>
        <w:pStyle w:val="Normal"/>
        <w:jc w:val="both"/>
        <w:rPr/>
      </w:pPr>
      <w:r>
        <w:rPr/>
        <w:t xml:space="preserve">- 4.000 zł z Europejskiego Funduszu Społecznego na realizację projektu pn. „Rozwój przedsiębiorczości </w:t>
        <w:br/>
        <w:t>w ramach sieci opowieści z Narwi” (koszt przygotowania filmu promocyjnego);</w:t>
      </w:r>
    </w:p>
    <w:p>
      <w:pPr>
        <w:pStyle w:val="Normal"/>
        <w:jc w:val="both"/>
        <w:rPr/>
      </w:pPr>
      <w:r>
        <w:rPr/>
        <w:t xml:space="preserve">- 23.263 zł z Europejskiego Funduszu Rolnego na rzecz Rozwoju Obszarów Wiejskich na opracowanie </w:t>
        <w:br/>
        <w:t xml:space="preserve">i wydruk materiałów promocyjno – turystycznych o Gminie Ciechanowie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ziale 758 rozdział 75801 (środki własne) należy zwiększyć: plan § 2920 o kwotę 32.554 zł </w:t>
        <w:br/>
        <w:t xml:space="preserve">z tytułu subwencji oświatowej. Powyższa kwota stanowi środki rezerwy części oświatowej subwencji ogólnej i przeznaczona jest na dofinansowanie remontów bieżących w Szkole Podstawowej </w:t>
        <w:br/>
        <w:t>w Ciechanowcu zgodnie z decyzją Nr ST5/4822/2g/BKU/11 Ministra Finansów z dnia 13 lipca 2011 roku. Ponadto w rozdziale tym należy wprowadzić plan § 2030 na kwotę 45.779 zł oraz plan § 6330 na kwotę 8.150 zł i są to środki z budżetu państwa stanowiące refundację wydatków poniesionych w ramach Funduszu Sołeckiego w 2010 roku. Refundacja stanowi 30 % wydanych na ten cel środków (179.830,01 zł x 30% = 53.949 z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ziale 852 rozdział 85214 należy zwiększyć plan § 2030 (środki z budżetu państwa) o kwotę 1.800 zł zgodnie z decyzją Nr FB-II.3111.219.2011.MC Wojewody Podlaskiego z dnia 26 lipca 2011 roku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115.566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WYDATKI – ZMNIEJSZENIE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>W dziale 600 rozdział 60016 należy zmniejszyć plan § 6050 (środki własne gminy) o kwotę łączną 58.000 zł z przeznaczeniem na zwiększenie innych wydatków inwestycyjnych. Szczegółowy opis nowego montażu finansowanego poszczególnych zadań inwestycyjnych na drogach gminnych wyjaśniono w części dotyczącej zadań inwestycyjnych. Ponadto w rozdziale tym należy zmniejszyć plan § 4210 o kwotę 5.000 zł (środki własne gminy) z przeznaczeniem na zwiększenie planu § 4300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W </w:t>
      </w:r>
      <w:r>
        <w:rPr/>
        <w:t>dziale 630 rozdział 63003 (środki własne) należy zmniejszyć plan § 4210 o kwotę 2.000 zł oraz plan § 4300 o kwotę 3.538 zł  z przeznaczeniem na opracowanie i wydruk materiałów promocyjno – turystycznych o Gminie Ciechanowiec (wkład własny gminy przy realizacji projektu ujętego w dziale 750, rozdział 75075)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>W dziale 700 rozdział 70005 należy zmniejszyć plan § 4300 o kwotę 6.000 zł (środki własne gminy) z przeznaczeniem na zwiększenie w dziale 600 rozdział 60016 planu § 4300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754 rozdział 75412 należy zmniejszyć:</w:t>
      </w:r>
    </w:p>
    <w:p>
      <w:pPr>
        <w:pStyle w:val="Normal"/>
        <w:widowControl w:val="false"/>
        <w:autoSpaceDE w:val="false"/>
        <w:jc w:val="both"/>
        <w:rPr/>
      </w:pPr>
      <w:r>
        <w:rPr/>
        <w:t>- plan § 6060 o kwotę 110.000 zł, w tym: 50.000 zł – środki własne gminy i 60.000 zł – środki WFOŚiGW w Białymstoku (</w:t>
      </w:r>
      <w:r>
        <w:rPr>
          <w:color w:val="000000"/>
        </w:rPr>
        <w:t>Wojewódzki Fundusz Ochrony Środowiska i Gospodarki Wodnej w Białymstoku w roku bieżącym nie posiada środków na dofinansowanie gminie zakupu używanego samochodu pożarniczego),</w:t>
      </w:r>
    </w:p>
    <w:p>
      <w:pPr>
        <w:pStyle w:val="Normal"/>
        <w:widowControl w:val="false"/>
        <w:autoSpaceDE w:val="false"/>
        <w:jc w:val="both"/>
        <w:rPr/>
      </w:pPr>
      <w:r>
        <w:rPr/>
        <w:t>- plan § 6067 o kwotę 1.158 zł (środki z funduszy unijnych) oraz plan</w:t>
      </w:r>
      <w:r>
        <w:rPr>
          <w:color w:val="000000"/>
        </w:rPr>
        <w:t xml:space="preserve"> § 6069 o kwotę 109 zł (środki własne gminy).</w:t>
      </w:r>
      <w:r>
        <w:rPr>
          <w:color w:val="FF0000"/>
        </w:rPr>
        <w:t xml:space="preserve"> </w:t>
      </w:r>
      <w:r>
        <w:rPr/>
        <w:t xml:space="preserve">Zmniejszenie wynika z ostatecznego rozliczenia finansowego zadania związanego z zakupem </w:t>
        <w:br/>
        <w:t>w 2010 roku nowego samochodu pożarniczego dla OSP w Ciechanowc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ziale 801 rozdział 80106  (środki własne) należy zmniejszyć plan § 6069 o kwotę 1 zł i dotyczy realizacji projektu „Pomóżmy małym dzieciom w gminie Ciechanowiec II” związanego z prowadzeniem </w:t>
        <w:br/>
        <w:t>3 Ośrodków Wychowania Przedszkolnego: w Łempicach, Radziszewie Starym i Kozarzac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W dziale 900 rozdział 90003 należy zmniejszyć plan § 4210 o kwotę 5.005 zł (środki własne) </w:t>
        <w:br/>
        <w:t>z przeznaczeniem na zwiększenie w rozdziale 90002 planu § 430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 xml:space="preserve">W dziale 921 rozdział 92109 (środki z funduszy unijnych) należy zmniejszyć plan §  6057 o kwotę 89.359 zł. i była to planowana w 2011 roku wartość dofinansowania z Europejskiego Funduszu Rolnego na rzecz Rozwoju Obszarów Wiejskich przeznaczonego na: rozbudowę budynku po byłej szkole podstawowej w Pobikrach - 68.396 zł; przebudowę i rozbudowę świetlicy wiejskiej we wsi Skórzec - 17.225 zł </w:t>
        <w:br/>
        <w:t>i przebudowę części budynku byłej szkoły podstawowej w miejscowości Wojtkowice Stare - 3.738 zł. Zmniejszenia dokonano z uwagi na weryfikację wniosków o dofinansowanie i ostateczne rozliczenie finansowe z Instytucją Pośredniczącą. W wyniku ostatecznej kontroli zrealizowanych projektów zmniejszono kwotę wydatków kwalifikowanych, która zostanie poniesiona ze środków własnych gmin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mniejszyć plan wydatków o kwotę 280.17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</w:rPr>
        <w:t>W dziale 600 rozdział 60016 należy zwiększyć plan § 4300 (środki własne gminy) o kwotę 11.000 zł z przeznaczeniem na koszty skruszenia zmagazynowanego gruzu (kruszywo zostanie zużyte do bieżących napraw dróg gminnych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ziale 750 rozdział 75075 należy zwiększyć plan § 4307 o kwotę 27.263 zł i są to środki </w:t>
        <w:br/>
        <w:t xml:space="preserve">z funduszy europejskich na realizację zadań związanych z promocją Gminy Ciechanowiec, w tym: </w:t>
      </w:r>
    </w:p>
    <w:p>
      <w:pPr>
        <w:pStyle w:val="Normal"/>
        <w:rPr/>
      </w:pPr>
      <w:r>
        <w:rPr/>
        <w:t>- 4.000 zł na koszt przygotowania filmu promocyjnego;</w:t>
      </w:r>
    </w:p>
    <w:p>
      <w:pPr>
        <w:pStyle w:val="Normal"/>
        <w:jc w:val="both"/>
        <w:rPr/>
      </w:pPr>
      <w:r>
        <w:rPr/>
        <w:t xml:space="preserve">- 23.263 zł na opracowanie i wydruk materiałów promocyjno – turystycznych o Gminie Ciechanowiec (opracowanie i wydanie: folderu pt. „Ciechanowiec – Brama na Podlasie”; przewodnika turystycznego po Gminie Ciechanowiec; mapy „plan miasta i plan gminy Ciechanowiec”). </w:t>
      </w:r>
    </w:p>
    <w:p>
      <w:pPr>
        <w:pStyle w:val="Normal"/>
        <w:jc w:val="both"/>
        <w:rPr/>
      </w:pPr>
      <w:r>
        <w:rPr/>
        <w:t xml:space="preserve">Ponadto należy wprowadzić plan § 4309 na kwotę 5.538 zł stanowiącą środki własne gminy przy realizacji projektu związanego z opracowaniem i wydrukiem materiałów promocyjno – turystycznych </w:t>
        <w:br/>
        <w:t>o Gminie Ciechanowiec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/>
        <w:t xml:space="preserve">W dziale 801 rozdział 80101  należy zwiększyć plan 4270 o kwotę 32.554 zł (środki własne – rezerwa subwencji oświatowej) z przeznaczeniem na remonty bieżące w Szkole Podstawowej  </w:t>
        <w:br/>
        <w:t>w Ciechanowc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52 rozdział 85214 należy zwiększyć plan § 3110 o kwotę 1.800 zł (środki z budżetu państwa) z przeznaczeniem na dofinansowanie wypłat zasiłków okresowych w części gwarantowanej </w:t>
        <w:br/>
        <w:t>z budżetu państw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 xml:space="preserve">W dziale 900 rozdział 90001 należy zwiększyć plan § 6050 o kwotę 12.500 zł (środki własne) </w:t>
        <w:br/>
        <w:t xml:space="preserve">z przeznaczeniem na wykonanie przyłączy wodociągowych do granic posesji w pasie drogowym ulicy Mostowej i ulicy Kuczyńskiej. Ponadto w rozdziale 90002 należy zwiększyć plan § 4300 o kwotę 5.005 zł (środki własne gminy) z przeznaczeniem na koszty usuwania wyrobów zawierających azbest z terenu Gminy Ciechanowiec. Zwiększenie konieczne jest z uwagi na rozstrzygnięcie przetargu na realizację powyższego zadania. Najkorzystniejsza oferta złożona w przedmiotowym postępowaniu jest wyższa </w:t>
        <w:br/>
        <w:t xml:space="preserve">o 5.005 zł niż kwota zaplanowana pierwotnie w budżecie gmin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 xml:space="preserve">W dziale 921 rozdział 92109 należy zwiększyć plan §  6059 (środki własne gminy) o kwotę 89.359 zł z przeznaczeniem na koszty modernizacji 3 świetlic wiejskich, w tym: na rozbudowę budynku po byłej szkole podstawowej w Pobikrach o kwotę 68.396 zł; na przebudowę i rozbudowę świetlicy wiejskiej we wsi Skórzec o kwotę 17.225 zł i na przebudowę części budynku byłej szkoły podstawowej w miejscowości Wojtkowice Stare o kwotę 3.738 zł. Zabezpieczenie środków własnych jest konieczne, ponieważ w wyniku kontroli zrealizowanych w 2010 roku projektów zmniejszono kwotę wydatków kwalifikowanych, która zostanie poniesiona ze środków własnych gminy. </w:t>
      </w:r>
    </w:p>
    <w:p>
      <w:pPr>
        <w:pStyle w:val="Normal"/>
        <w:jc w:val="both"/>
        <w:rPr/>
      </w:pPr>
      <w:r>
        <w:rPr>
          <w:color w:val="000000"/>
        </w:rPr>
        <w:t xml:space="preserve">Ponadto w rozdziale tym należy wprowadzić plan § 6060 na kwotę 5.200 zł (środki własne gminy) </w:t>
        <w:br/>
        <w:t>z przeznaczeniem na zakup sprzętu AGD (lada chłodnicza) do świetlicy wiejskiej we wsi Bujenka  oraz zwiększyć plan § 4210 o kwotę 5.000 zł (środki własne gminy) z przeznaczeniem na zakup wyposażenia do świetlicy wiejskiej w Skórcu ((lada chłodnicza i wyposażenie świetlicy stanowi nagrodę Burmistrza Ciechanowca za udział w Turnieju Sołectw przeprowadzonym podczas imprezy „Wianki na Nurcu”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195.219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Ponadto w załączniku Nr 5 „Zadania inwestycyjne w 2011 roku” dokonano następujących zmian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5 – „</w:t>
      </w:r>
      <w:r>
        <w:rPr>
          <w:color w:val="000000"/>
        </w:rPr>
        <w:t>Poprawa komunikacji dróg gminnych z drogami powiatowymi i wojewódzkimi w Gminie Ciechanowiec (przebudowa ulic w Ciechanowcu: Mogilna, Ralkowa i Polna)” – dopisano: „modernizacja drogi dojazdowej do wsi Kobusy” oraz zwiększono własne środki finansowe o kwotę 55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10 – </w:t>
      </w:r>
      <w:r>
        <w:rPr>
          <w:bCs/>
        </w:rPr>
        <w:t>„Przebudowa drogi dojazdowej w miejscowości Kozarze”</w:t>
      </w:r>
      <w:r>
        <w:rPr>
          <w:b/>
          <w:bCs/>
        </w:rPr>
        <w:t xml:space="preserve"> – </w:t>
      </w:r>
      <w:r>
        <w:rPr>
          <w:bCs/>
        </w:rPr>
        <w:t xml:space="preserve">wprowadzono własne środki finansowe na kwotę 67.000 zł (przebudowa odcinka o długości 86 m drogi dojazdowej stanowiącej dojazd do remizy OSP oraz do zabudowanej posesji i gruntów rolnych. </w:t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</w:rPr>
        <w:t xml:space="preserve">- poz. Nr 16 – </w:t>
      </w:r>
      <w:r>
        <w:rPr>
          <w:bCs/>
        </w:rPr>
        <w:t xml:space="preserve">„Zakup nowego samochodu strażackiego wraz z osprzętem dla OSP w Ciechanowcu” – </w:t>
        <w:br/>
        <w:t xml:space="preserve">w związku z całkowitym rozliczeniem finansowym zadania zmniejszono: środki z funduszy unijnych </w:t>
        <w:br/>
        <w:t>o kwotę 1.158 zł i środki własne gminy o kwotę 109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19 – </w:t>
      </w:r>
      <w:r>
        <w:rPr>
          <w:bCs/>
        </w:rPr>
        <w:t>„Dokończenie budowy sieci kanalizacyjnej i wodociągowej w Ciechanowcu”</w:t>
      </w:r>
      <w:r>
        <w:rPr>
          <w:b/>
          <w:bCs/>
        </w:rPr>
        <w:t xml:space="preserve"> – </w:t>
      </w:r>
      <w:r>
        <w:rPr>
          <w:bCs/>
        </w:rPr>
        <w:t xml:space="preserve">zwiększono własne środki finansowe o kwotę 12.500 zł z przeznaczeniem na koszty wykonania przyłączy wodociągowych w pasie drogowym do granic posesji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8</w:t>
      </w:r>
      <w:r>
        <w:rPr>
          <w:bCs/>
          <w:color w:val="000000"/>
        </w:rPr>
        <w:t xml:space="preserve"> - „Przebudowa i rozbudowa budynku po byłej szkole podstawowej na potrzeby świetlicy wiejskiej i biblioteki w miejscowości Pobikry” – zmniejszono środki finansowe z funduszy unijnych </w:t>
        <w:br/>
        <w:t>o kwotę 68.396 zł a o taką kwotę zwiększono własne środki finansow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- poz. Nr 29</w:t>
      </w:r>
      <w:r>
        <w:rPr>
          <w:bCs/>
          <w:color w:val="000000"/>
        </w:rPr>
        <w:t xml:space="preserve"> - „Przebudowa i rozbudowa świetlicy wiejskiej wraz z budową zbiornika na ścieki socjalne </w:t>
        <w:br/>
        <w:t>w miejscowości Skórzec” – zmniejszono środki finansowe z funduszy unijnych o kwotę 17.225 zł a o taką kwotę zwiększono własne środki finansowe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/>
          <w:bCs/>
          <w:color w:val="000000"/>
        </w:rPr>
        <w:t>- poz. Nr 30</w:t>
      </w:r>
      <w:r>
        <w:rPr>
          <w:bCs/>
          <w:color w:val="000000"/>
        </w:rPr>
        <w:t xml:space="preserve"> - „Przebudowa części budynku byłej szkoły podstawowej z przeznaczeniem na świetlicę wiejską wraz z infrastrukturą w miejscowości Wojtkowice Stare” – zmniejszono środki finansowe </w:t>
        <w:br/>
        <w:t>z funduszy unijnych o kwotę 3.738 zł a o taką kwotę zwiększono własne środki finansow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31 – </w:t>
      </w:r>
      <w:r>
        <w:rPr>
          <w:bCs/>
        </w:rPr>
        <w:t>„Zakup sprzętu AGD (lada chłodnicza) do świetlicy wiejskiej we wsi Bujenka”</w:t>
      </w:r>
      <w:r>
        <w:rPr>
          <w:b/>
          <w:bCs/>
        </w:rPr>
        <w:t xml:space="preserve"> – </w:t>
      </w:r>
      <w:r>
        <w:rPr>
          <w:bCs/>
        </w:rPr>
        <w:t xml:space="preserve">wprowadzono własne środki finansowe na kwotę 5.200 zł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Ponadto z tabeli inwestycyjnej wykreślono następujące zadania inwestycyjne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-  „Modernizacja drogi dojazdowej do gruntów rolnych (żwirówka ) wsi Kobusy” – 180.000 zł, w tym: 130.000 zł - środki własne gminy i 50.000 zł – środki planowane do pozyskania z WFOGR (zadanie wykreślono, ponieważ </w:t>
      </w:r>
      <w:r>
        <w:rPr>
          <w:color w:val="000000"/>
        </w:rPr>
        <w:t>planowana</w:t>
      </w:r>
      <w:r>
        <w:rPr>
          <w:b/>
          <w:color w:val="000000"/>
        </w:rPr>
        <w:t xml:space="preserve"> </w:t>
      </w:r>
      <w:r>
        <w:rPr>
          <w:color w:val="000000"/>
        </w:rPr>
        <w:t>na 2011 ro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otacja </w:t>
      </w:r>
      <w:r>
        <w:rPr/>
        <w:t xml:space="preserve">nie jest możliwa do pozyskania, w związku z czym zadanie to zostanie zrealizowane ze środków własnych gminy przy wparciu środków z budżetu państwa </w:t>
        <w:br/>
        <w:t xml:space="preserve">w ramach Narodowego Programu Przebudowy Dróg Lokalnych – zadanie </w:t>
      </w:r>
      <w:r>
        <w:rPr>
          <w:bCs/>
          <w:color w:val="000000"/>
        </w:rPr>
        <w:t>zostało przeniesione do poz. 5)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  <w:color w:val="000000"/>
        </w:rPr>
        <w:t xml:space="preserve">-  „Zakup używanego samochodu strażackiego dla OSP w Wojtkowicach Starych” – 110.000 zł, w tym: 50.000 zł – środki własne gminy i 60.000 zł – środki planowane do pozyskania z WFOŚiGW </w:t>
        <w:br/>
        <w:t xml:space="preserve">w Białymstoku (zadanie wykreślono, ponieważ  z uwagi na brak </w:t>
      </w:r>
      <w:r>
        <w:rPr>
          <w:color w:val="000000"/>
        </w:rPr>
        <w:t>środków finansowych w budżecie Funduszu na zakup używanych samochodów ratowniczo -  gaśniczych Wojewódzki Fundusz Ochrony Środowiska i Gospodarki Wodnej w Białymstoku odmówił w roku bieżącym dofinansowania).</w:t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jc w:val="center"/>
        <w:rPr>
          <w:color w:val="000000"/>
        </w:rPr>
      </w:pP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jc w:val="center"/>
        <w:rPr/>
      </w:pPr>
      <w:r>
        <w:rPr>
          <w:b/>
          <w:color w:val="000000"/>
        </w:rPr>
        <w:t>Zofia Krystyna Januszkiewicz-Diakowska</w:t>
      </w:r>
    </w:p>
    <w:sectPr>
      <w:headerReference w:type="default" r:id="rId4"/>
      <w:type w:val="nextPage"/>
      <w:pgSz w:w="11906" w:h="16838"/>
      <w:pgMar w:left="1134" w:right="567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Urząd Miejski w Ciechanowcu</cp:lastModifiedBy>
  <cp:lastPrinted>2011-08-16T12:29:00Z</cp:lastPrinted>
  <dcterms:modified xsi:type="dcterms:W3CDTF">2011-08-18T08:39:00Z</dcterms:modified>
  <cp:revision>681</cp:revision>
  <dc:subject/>
  <dc:title>PROJEKT</dc:title>
</cp:coreProperties>
</file>